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Основные требования к Товару» Формы 2;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>до 31 марта 2016г., до 31 мая 2016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(согласно 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56"/>
        <w:gridCol w:w="3188"/>
        <w:gridCol w:w="2622"/>
        <w:gridCol w:w="1205"/>
        <w:gridCol w:w="11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ктор отбоя ICON BTD1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высокочастот. переходников BNC-RF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4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эфирного времени Iridium SIM-600RU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ктор отбоя SDO-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9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телефон.Panasonic KX-TS 2363 RU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7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абонентский 402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абонентский 40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телефон.Panasonic KX-TS 2565RUW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1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 Icom IC-F16R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С зарядным устройств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6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телефон.Panasonic KX-TG 8106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81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факсимил.Panasonic KX-FL423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6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телефон.Panasonic KX-TS 2358RU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4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телефон.Panasonic KX-TG 646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9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радиотел.Panasonic KX-TG8411RU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9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спутниковый Iridium 955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 ICOM IC-F43GT/GS 400-470MHz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 зарядным устройств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9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 ICOM IC-F50 136-174MHz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 зарядным устройств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9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 ICOM IC-F60 400-470MHz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 зарядным устройств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телефонный TEXET TX-224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IP Yealink SIP-T19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записи тел.разговор.SpRecord AT4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 VEKTOR VT-27 COMFORT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 выносной магнитной антенн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ВП1-1-1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ВП1-1-0,5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7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ВП1-1-2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7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ВП1-1-5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6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 К50-27 450 2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 ВП1-1 3,15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плавкая ВП1-1 4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 МКК 400-D-50-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4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тор переменного тока крана КП-450 КПТ 1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тиристорный крана КП-450.БТК 1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2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истор BTA16-600BW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слаб.сигнал.MINI RELAY TX2SA 4.5VDC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диодный МТОТО1-80-12-2А УХЛ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диодный МДД1-80-12 УХЛ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4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 КЭК-1-6,3-1502У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2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ШИМ с МВВ САУ управ. В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2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памяти 4Gb Memory Stick Pro Duo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MS-MT4G/N) Mark2 Retai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6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арядное Duracell CEF 15EU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фотоаппар."Canon" PowerShotA130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5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и</w:t>
            </w:r>
            <w:r>
              <w:rPr>
                <w:sz w:val="22"/>
                <w:szCs w:val="22"/>
                <w:lang w:val="en-US"/>
              </w:rPr>
              <w:t xml:space="preserve"> Sony Memory Stick Pro 4Gb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алог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5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памяти Kingston SDHC 8 G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8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памяти 16Гб S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8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памяти 8Гб microS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92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CANON PowerShot A130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Nikon  Coolpix Р52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цифровой Nikon Coolpix L82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0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амера Sony Cyber-shot DSC-HX30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амера Sony DSC HX400 Cyber Shot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CANON Digital IXUS 15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1-06T10:42:00Z</cp:lastPrinted>
  <dcterms:modified xsi:type="dcterms:W3CDTF">2015-11-30T04:21:00Z</dcterms:modified>
  <cp:revision>22</cp:revision>
  <dc:subject/>
  <dc:title>Описание процесса проведения конкурсов</dc:title>
</cp:coreProperties>
</file>