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268"/>
        <w:gridCol w:w="1615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сварочный КГ 1х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сварочный КГ 1х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2,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25+1х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2,5+1х1,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50+1х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4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70+1х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 установочный ПВ-1х2,5 ХЛ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6323-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 установочный ПВ 3-1х1,5 ОМ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6323-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 установочный ПВ 3-1х2,5-ОМ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6323-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 неизолированный А-9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839-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М 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з 4х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3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3х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ТРП 2х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1,5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2,5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6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10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16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25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</w:tr>
      <w:tr>
        <w:trPr>
          <w:trHeight w:val="4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з 4х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5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-1х16 ХЛ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3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для заземления МГ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медный ПВ 3х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медный ПВ 3х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16+1х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120+1х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В-2 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В-2 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2 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М 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ПВ 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3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БбШв 3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35+1х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нг 4х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95+1х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(А)-LS 14х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 3х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9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Т 22483-7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КГхл 3х2,5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Н-МНГ»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8-29T14:08:00Z</cp:lastPrinted>
  <dcterms:modified xsi:type="dcterms:W3CDTF">2015-10-30T09:32:00Z</dcterms:modified>
  <cp:revision>155</cp:revision>
  <dc:subject/>
  <dc:title>Описание процесса проведения конкурсов</dc:title>
</cp:coreProperties>
</file>