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ча зажигания Yamaha VK 540 BR 8ES NG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ча зажигания NGK BR 8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ик средний Yamaha VK 5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47320-00-00 в комплекте с подшипник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Argo Avenger 700   AF 255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301 Filter Ai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Argo Avenger 700  AF 2555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304 Element inn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топливный Argo Avenger 700  24 050 1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-64 Filter fue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прив. цепей Argo 8x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3-19 Chain RC50-2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44 Pfront,(2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  <w:br/>
              <w:t>803-65 Chain RC50-2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80 Middle,(2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)                             803-57Chain RC60-1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90 Rear.(4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натяжителей прив.цепей Argo 8x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-44 slider block(6шт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ь вариатора Argo 8x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-137hd Drive bal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ка тормозная Argo 8x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-03Pad set brake non asbestos,(4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-36 brake pad(4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Argo 8x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001 Filter Oi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ер Argo 8x8  750Hd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игатель </w:t>
            </w:r>
            <w:r>
              <w:rPr>
                <w:color w:val="000000"/>
                <w:sz w:val="20"/>
                <w:szCs w:val="20"/>
                <w:lang w:val="en-US"/>
              </w:rPr>
              <w:t>Kohl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FI</w:t>
            </w:r>
            <w:r>
              <w:rPr>
                <w:color w:val="000000"/>
                <w:sz w:val="20"/>
                <w:szCs w:val="20"/>
              </w:rPr>
              <w:t xml:space="preserve"> 31 л.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тор Argo Avenger 7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-157 Clutch, Driver - EFI Model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ень вариатора Yamaha VK5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K54089L17641-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снегоуборочная HS760KI ETS  Honda / или аналог, соответствующий техническим характеристик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уборочная машина на гусеничном ход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ход "Буран"СБ-640МД/3700(АД) / или аналог, соответствующий техническим характеристик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ная баз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: одноступенчат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подъемность, кг: 2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ака, л: 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производитель: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: принудительное воздуш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ьем двигателя куб см : 6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, кг: </w:t>
              <w:tab/>
              <w:t>3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скорость: 55 км/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ница мм: 2х(380х3686.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: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, л.с.: 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: РМЗ-640, 2 тактный, 2 цил., 1 карбюратор Mikuni VM-34-619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поставки не менее двух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Екатерина Дмитриевна Ткаченко</cp:lastModifiedBy>
  <cp:lastPrinted>2015-10-12T11:11:00Z</cp:lastPrinted>
  <dcterms:modified xsi:type="dcterms:W3CDTF">2015-10-30T09:23:00Z</dcterms:modified>
  <cp:revision>10</cp:revision>
  <dc:subject/>
  <dc:title>Описание процесса проведения конкурсов</dc:title>
</cp:coreProperties>
</file>