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28 февраля 2016г., до 30 апреля 2016г. (согласно графику поставки МТР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35"/>
        <w:gridCol w:w="2615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ключатель ВА 51-25-3-400-IР20-УХЛ2 25А380В 14 Iн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7-35-340016-20УХЛ3 160А660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2-41 1000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1-39 250А 660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1-39 630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1-35-340010 20УХЛ 160Арасцепитель185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ГОСТ 340010-20УХ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1-39 400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ключатель ВА 51-35-3400-16 80АIР20-УХЛ3; 660В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Е 2043 50А 380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ключатель ВА52-37-3400-10 320А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Е 1031-2УХЛ4 25А380В, 1,25 Iн, IP2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ключатель АЕ 2036 16А 380В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Е 2043 М-320 25Акомб. расцепител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Е 2043 М-200 63Акомб. расцепител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ключатель АЕ 2056 МП-100-20У3-А 63А380В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ключатель АЕ 2046М-12Р-20У3-А 100А380В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Е 2046М-10Р-20У3-А 31,5А380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ключатель АЕ 2046М-10Р-20У3-А 40А 380В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 12-010-240 380В 10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 12-040152 110-220В 40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итный ПМА 3200 380В 40Аоткрытый с рел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итный ПМЕ 214 380В 25A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ГОСТ 160.536.001-7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ускатель магн.ПМЕ 222-ХЛ3 2К 220В 25А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Т 160.536.001-7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Л 5162У2 380В 80Ас тепл.рел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А 5202 220В-380В 100Аоткрытый с рел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ускатель магн.ПМА 4210М-УХЛ4 220В 63А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А 6102 380В-220В 160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итный ПМА 6222 380В 160Азакрытый с рел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П 50-Б 63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П 50-Б 50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П 50-Б 25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П 50-Б 16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итный ПМЕ 212 25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7-35 250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итный ПМА 4100 63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7-39 400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итный ПМЛ 2210 220В 25А(ПМ 12-025210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 12-025-200 220В 25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ит.ПМ 12-100 220В 100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итный ПМ 12-010 220В 10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3-41 1000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5-41 1000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5-43 1600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7-35-340010-20УЧЛ3250/2500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7-35-340010-20УХЛ3125/1250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7-35-340010-20УХЛ3100/1250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 12-010240 220В 6,3А(взамен ПМЕ 022 220В 6,3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Л 2100 РТЛ 102104 16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 12-063-241 220В-380В63А закрытый с рел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Legran 220/400В 16Ас магн.расцепит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Legran 220/400В 25Ас магн.расцепит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втоматический ВА 101-1/1616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втомат. С 60А 25А 3-х фазн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втомат. С 60А 32А 3-х фазн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втомат. С 60А 32А 1 фазн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втомат. С 60А 16А 1 фазн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101-3/2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101-3/5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вт.1-полюс.25А А-910-226002ЛЕТЕН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-101-1 10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-101-1 6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7-35-3400 трех.пол.100А3-х пол. 100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7-35-3425-10УХЛ3380В 50Гц переднее кабель Iр-63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101-3/63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101-1/25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101-3/40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ит.ПМ 12-063210 380В 63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ит.ПМ 12-160260 380В 160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 ПМ 12-040150 220В 40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47-29-3Р 25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2-37-340010-А-20 УХЛ3Медь 400А 660В Киров Ново Вят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3-41-340010-20 УХЛ3Медь1000А  660В Ульяновск КОНТАКТО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2-39-340010-А-20 УХЛ3Медь 630А 660В Киров Ново Вят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04-35-340010-20 УХЛ3Медь 125А 660В Ульяновск КОНТАКТО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04-36-340010-20 УХЛ3Медь 80А 660В Ульяновск КОНТАКТО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2-37-340010-А-20 УХЛ3Медь 320А 660В Киров Ново Вят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04-35-340010-20 УХЛ3Медь 200А 660В Ульяновск КОНТАКТО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04-31 3-х полюсный УХЛ3Медь 63А 660В Ульяновск КОНТАКТО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47-29 1Р 4А 4,5кА хар.С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47-29 1Р 10А 4,5кА  хар.С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47-29 2Р 10А 4,5кА  хар.С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47-29 2Р 6А 4,5кА  хар.С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47-29 1Р 6А хар. С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вт. АП50Б 3МТ 4А 10Iн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12-160150 220В 160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втом. 1п 16А C ВА-101 4,5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5-41 334770-00УХЛ3 1000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Т 9098-7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не менее дву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4-08-29T14:08:00Z</cp:lastPrinted>
  <dcterms:modified xsi:type="dcterms:W3CDTF">2015-10-30T09:14:00Z</dcterms:modified>
  <cp:revision>158</cp:revision>
  <dc:subject/>
  <dc:title>Описание процесса проведения конкурсов</dc:title>
</cp:coreProperties>
</file>