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25-ДРЛ-42Н-001УХЛ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парат ПРА 1И400-ДРЛ-42Н-001УХЛ1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700-ДРЛ-1220Н-026 М 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Д-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ЛБ-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местного освещения МО 12-60 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местного освещения МО 36-60-1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20-230-40Вт 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30-240-60Вт 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мпа высокого давл. ДНАТ-25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 02-200/Р 5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700ДР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400 ДН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1000ДН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-220-127(к ЛБ-2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 80 220В(к ЛБ-40/80)(SU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И 250 ДРЛ-4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О 2х60-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6-2х40/36 с/стекл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8-250-0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мпа люминесцентная ЛБ-4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6825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500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000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ДРЛ-400 Е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16354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мпа высокого давл.ДРЛ-250 Е40ГОСТ 16354-77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мпа высокого давл. ДРЛ-700 Е40 (6)-3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16354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500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20ГОСТ 6825-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тер S10 4-65W 220-240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"Таблетка" НПБ-08-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50 IP-53 (со стеклом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400 IP-53 (со стеклом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-7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8-4х20 с/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"Евро"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PHILIPS 4-22W 240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те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65W-80W 240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PHILIPS TLD 18W/54 4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PHILIPS TLD 36W/55 4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8-250-002 с/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S2 127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 PARLA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трон держатель для прожектора ПК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ТУ 11х1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аккумуляторный Johnlite 293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шахтерский взрывобез.СГД-10м.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НАТ 1000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оссель для ЛБ-40,36 1И40А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"Таблетка" НПО-22-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РВ-500 Е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взрывоз.ВЗГ 200АМ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со стекл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. LI9D "Hetvar" 2х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налобный Petzl Myo X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ДРИЗ-700к прожекторам ГО-05-7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EL2х36H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"Блик" У1 100Вт IP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ильник ЯНТАРЬ-1000-02R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тная L18 765 g1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530 30Wэнергосберегающ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630 30Wэнергосберегающ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ВЭЛАН3140 Вт 1ExedIICT6 IP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FT 5002-1ESL 18WL-1253T E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400/220В-01 УХЛ2Импульс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700/220В-01 УХЛ2Импульс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95Вт 220-240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19 FA 18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Унипро 60-1 8W G13белый теплый 4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фара ФР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К700ДРИ-4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взрывозащищённый SECURLUX L100А с зарядным устройств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х18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Э18-001 4х18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х18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20В2-18-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alogen 5,2V 850mA OSRA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36 IP65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30/840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18/825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12W 210-240V E27Samsung белый теплы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2 с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6-4х18-712 с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348х88 105W Е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8х59 30W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3х47 18W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280х105 100W Е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прожектор ФПД-1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жекто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L-LED MATRIX-CUBE 50W 4200</w:t>
            </w:r>
            <w:r>
              <w:rPr>
                <w:rFonts w:cs="Arial" w:ascii="Arial" w:hAnsi="Arial"/>
                <w:sz w:val="22"/>
                <w:szCs w:val="22"/>
              </w:rPr>
              <w:t>КА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85-265V (4000Lm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Л2Т-1000В-УХЛ2 с таймер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жекто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L-LED MATRIX-CUBE 100W 4200K</w:t>
            </w:r>
            <w:r>
              <w:rPr>
                <w:rFonts w:cs="Arial" w:ascii="Arial" w:hAnsi="Arial"/>
                <w:sz w:val="22"/>
                <w:szCs w:val="22"/>
              </w:rPr>
              <w:t>А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85-265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. LED CORN 30W E27 6500KВАРТО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. Армстронг 600х6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жектор LL-263 двой.на треног.LED2х20W Naviq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налобный Jazzway H5-L03+2CR203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000ДН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1 с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FS-32W Е27 QEEP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ДКУ01-72х1-002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 LL-ДКУ-02-095-65Д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220В 595х595х40-5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диодный LSI-80-8000-80-IP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диодный LSI-80-8000-SH1-IP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esl SF PROMO 15 840 </w:t>
            </w: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ный ЛПО-5-236 2х36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ный ЛПО-5-136 36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жектор светодиодный ПРС-50 50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. СДЛ КС-80 Е40 65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600мм 10W G136500К Geniled поворотный цокол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. СДЛ КС-20 Е27 65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жектор светодиодный PRK-50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жектор светодиодный VARTON 180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ный ДКУ19-60-001ALB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фасадный STYLE 3201 GLOB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фасадный STYLE 3201-2 GLOB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прожектор ФПО-4/6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астольны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отолочный "AGAT 4х18"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З 700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НАТ-4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РЛ-125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595*595 "Technolux"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дву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10-12T11:41:00Z</cp:lastPrinted>
  <dcterms:modified xsi:type="dcterms:W3CDTF">2015-10-30T08:56:00Z</dcterms:modified>
  <cp:revision>158</cp:revision>
  <dc:subject/>
  <dc:title>Описание процесса проведения конкурсов</dc:title>
</cp:coreProperties>
</file>