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 договору № ____________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_____  ____________20___г.</w:t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скважино/операции по инженерному и технологическому сопровождению оборудования для проведения многостадийного ГРП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_____ стадийное ГРП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992"/>
        <w:gridCol w:w="1134"/>
        <w:gridCol w:w="2268"/>
        <w:gridCol w:w="26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№ </w:t>
            </w: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оборудования/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имость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НД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мма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  <w:t>_____ стадийное ГРП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992"/>
        <w:gridCol w:w="1134"/>
        <w:gridCol w:w="2268"/>
        <w:gridCol w:w="26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№ </w:t>
            </w: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оборудования/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имость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НД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мма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32:00Z</dcterms:created>
  <dc:creator>KarpenkoVI</dc:creator>
  <dc:description/>
  <cp:keywords/>
  <dc:language>en-US</dc:language>
  <cp:lastModifiedBy>Нелля Сергеевна Шарыпова</cp:lastModifiedBy>
  <cp:lastPrinted>2014-08-19T15:31:00Z</cp:lastPrinted>
  <dcterms:modified xsi:type="dcterms:W3CDTF">2014-09-30T02:38:00Z</dcterms:modified>
  <cp:revision>6</cp:revision>
  <dc:subject/>
  <dc:title/>
</cp:coreProperties>
</file>