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ИЛОЖЕНИЮ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 _____________ 20 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важина № ___________куст № ____, ______________________месторожд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Спущен хвостовик с оснасткой производст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 установки башмака __________ 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хвостовика на глубине _________ 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вал установки заколонного пакера ______________ 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оснастк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2160"/>
        <w:gridCol w:w="19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одской номер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да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чис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гидравл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патру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цементиро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закол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ГРП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ГРП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ухающий пак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роводились в соответствии с планом рабо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я: 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1"/>
          <w:szCs w:val="24"/>
        </w:rPr>
        <w:tab/>
        <w:t>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  <w:tab/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  <w:tab/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  <w:tab/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</w:rPr>
        <w:t>Представитель Заказчика</w:t>
      </w:r>
      <w:r>
        <w:rPr>
          <w:color w:val="000000"/>
          <w:sz w:val="11"/>
          <w:szCs w:val="24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ставитель Подрядчика</w:t>
      </w:r>
      <w:r>
        <w:rPr>
          <w:color w:val="000000"/>
          <w:sz w:val="11"/>
          <w:szCs w:val="24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</w:t>
            </w:r>
            <w:r>
              <w:rPr>
                <w:b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07:00Z</dcterms:created>
  <dc:creator>Фомин Ю.Н.</dc:creator>
  <dc:description/>
  <cp:keywords/>
  <dc:language>en-US</dc:language>
  <cp:lastModifiedBy>Ильнур Баянович Халиуллин</cp:lastModifiedBy>
  <cp:lastPrinted>2014-08-27T10:48:00Z</cp:lastPrinted>
  <dcterms:modified xsi:type="dcterms:W3CDTF">2014-10-14T02:22:00Z</dcterms:modified>
  <cp:revision>10</cp:revision>
  <dc:subject/>
  <dc:title> </dc:title>
</cp:coreProperties>
</file>