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7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____ ______________ 20 _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 w:val="52"/>
        </w:rPr>
      </w:pPr>
      <w:r>
        <w:rPr>
          <w:sz w:val="52"/>
        </w:rPr>
        <w:t>Мероприятия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о предупреждению аварий, осложнений и брака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в процессе зарезки боковых стволов скваж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63"/>
        <w:gridCol w:w="1559"/>
        <w:gridCol w:w="1559"/>
      </w:tblGrid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№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Перечень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Срок испол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Ответственный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 работы, связанные со строительством скважины осуществлять в строгом соответствии с проектной документацией на скважину и технологическим регламентам, согласно «Правил безопасности в нефтяной и газовой промышленности» и согласно законам Российской Федер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3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Все аварии, осложнения и брак, допущенные при строительстве, разбирать на совместных производственных совещаниях. Расследование причин аварий и брака, допущенных при строительстве скважин производит совместная комиссия, в состав которой входят представители, назначенные приказом по предприятиям. В зависимости от вида и характера аварии для участия в комиссии привлекаются представители всех предприятий, причастных к данной аварии. Комиссия по техническому расследованию причин аварии должна незамедлительно приступить к работе и в течение 3-х дней составить акт расследовани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редупреждение, аварий, брака, осложнений и инциндентов, допущенных при строительстве скважин, производить немедленно, исходя из экономической целесообраз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 буровые бригады должны быть обеспечены технически исправными ДЭС и работоспособными аварийными привод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ю по текущему пластовому давлению, а так же при бурении в зоне ППД, контролировать и уточнять постоянн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9" w:firstLine="249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53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се элементы бурильной колонны должны иметь паспорта с указанием времени наработки. Установить предельные сроки использования бурильного инструмента, переводников и ведущих труб до их отправки на ремонт или отбраковку. Переводники на бурильной колонне должны быть заводского изготовления. Своевременно производить ультразвуковую и магнито-порошковую дефектоскопию, тарировку и другие мероприятия по выявлению и замене изношенного оборудов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ед каждым спуском бурильного инструмента в скважину необходимо замерять диаметр и тип резьбы долота, диаметр и длину переводников (наружный и внутренний), остальных элементов компоновки, с записью их размеров и номера долота в вахтовом журнале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ить подъем бурильных труб «вразрез» через 4-5 СПО. Свинчивание замковых резьб бурильных и ведущих труб, УБТ, проводить в соответствии с рекомендуемыми заводами-изготовителями величинами момен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расхаживания бурильного инструмента с вращением ротора иметь вкладыши под квадратную штангу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ри смене вкладышей под квадратную штангу на клинья ПКР (спайдер) отрыв компоновки от забоя должен быть не менее 2-х метров. При этом циркуляция не останавливает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.В процессе бурения устанавливать фильтр в ведущей трубе. Производить проверку состояния фильтра во время каждого СПО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 xml:space="preserve">2.Обеспечить не допущение попадания посторонних предметов в телесистему (производить очистку резьбы перед свинчиванием,  поддерживать чистоту подсвечника  и т.д.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СПО применять заводские обтираторы полностью закрывающие отверстия  стола ротора и соответствующие диаметру труб, для исключения попадания в скважину посторонних предме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ри спуске труб в скважину не допускать резкого торможения бурильной колонны и удара элеватора о ротор, а также резкой посадки на клинья. Применять клинья ПКР (спайдер) соответствующего диамет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крепление резьбовых соединений УБТ и замковых соединений бурильных труб ротором запрещает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. При возникновении посадок (затяжек) более 15 % от собственного веса приостановить спуск (подъем) бурильного инструмента, поднять (опустить) его  на длину 10-15 метров. Проработать (промыть) опасный интервал и только тогда продолжить спуск (подъем) бурильного инструмента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 Промывку скважины начинать с минимальной подачей бурового насоса, не допуская гидроразрыва плас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ри прохождении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 xml:space="preserve">проницаемых участков, склонных к прихватообразованию, исключить замеры и запись параметров кривизны с использованием телесистемы.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6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Не оставлять инструмент без движения более 3 минут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highlight w:val="yellow"/>
              </w:rPr>
            </w:pPr>
            <w:r>
              <w:rPr>
                <w:rFonts w:cs="Arial" w:ascii="Arial" w:hAnsi="Arial"/>
                <w:sz w:val="28"/>
                <w:highlight w:val="yellow"/>
              </w:rPr>
            </w:r>
          </w:p>
        </w:tc>
        <w:tc>
          <w:tcPr>
            <w:tcW w:w="6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ри бурении перед наращиванием или замером осуществлять проработку с промывкой со скоростью от 1-2 метров/мин не менее 2-х раз на всю длину «квадрата» с вращением инструмента ротором,  выравнивая давление, добиться хождения инструмента без затяжек и посадо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Интервалы затяжек, посадок фиксировать в буровом журнале и незамедлительно ставить в известность ЦИТС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интенсивном поглощении бурого раствора не оставлять без движения бурильный инструмент. При необходимости уйти из зоны поглощения для обработки раство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ри длительных остановках или простоях скважин со вскрытыми, склонными к текучести породами, бурильный инструмент должен быть поднят в «окно» обсадной колонны;  периодически следует проводить шаблонировку, а при необходимости проработку открытого ствола до забоя, с вооружением низа КНБК в виде конусного райбера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Промывки без движения инструмента не допускают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ромывку скважины после бурения, перед подъёмом, а так же утяжеление бурового раствора, следует производить с расхаживанием, вращением бурильной колонны в пределах длины ведущей трубы, когда долото находится на расстоянии не менее 2 метров от забо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предотвращения прихватов бурильного инструмента, не производить продувку манифольда в зимнее время при нахождении низа бурильной колонны в интервале продуктивных пластов или вблизи забоя. Следует поднять 1-2 свечи над пластами (забоем), после чего приступить к продувке монифольда. Каждые 2 (две) минуты инструмент проворачивать  ротор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отрыве долота от забоя в процессе бурения бурильщику запрещается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без согласования давать натяжку более 5т от веса бурильной колонны  и  допускать рост давления в манифольде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грузка на долото не должна превышать допустимую нагрузку, указанной в паспорте на данный тип долота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уществлять постоянный долив скважины (</w:t>
            </w:r>
            <w:r>
              <w:rPr>
                <w:rFonts w:cs="Arial" w:ascii="Arial" w:hAnsi="Arial"/>
                <w:i/>
              </w:rPr>
              <w:t>объем доливаемого раствора</w:t>
            </w:r>
            <w:r>
              <w:rPr>
                <w:rFonts w:cs="Arial" w:ascii="Arial" w:hAnsi="Arial"/>
              </w:rPr>
              <w:t>) с визуальным контролем уровня бурового раствора на устье скважины. Параметры  бурового раствора, доливаемого в скважину, не должны отличаться от находящегося в скважине раствора. Обеспечить освещение места доли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ъем бурильной колонны при наличии сифона или поршневания запрещается. При их появлении подъем следует прекратить, произвести промывку с вращением и расхаживанием колонны бурильных труб. При невозможности устранить сифон, подъем труб следует проводить на скоростях, при которых обеспечивается равенство извлекаемого и доливаемого раствор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дъем труб должен быть прекращен, если при заполнении скважины до устья, разница между контрольной величиной долива и фактической будет более 0,5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. Спуск труб осуществлять при непрерывном контроле объема вытесняемого бурового раство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отсутствии или неисправности ограничителя подъема талевого блока, ограничителя нагрузки на талевую систему, неисправности оборудования, инструмента, проводить СПО запрещает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ить обогрев ДЗУ, предохранительной диафрагмы, задвижки доливной емк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оевременно проводить мероприятия по выявлению и замене изношенного оборудования. Иметь на буровой график ППР и неукоснительно его соблюда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ти постоянный учёт наработки по времени бурильного инструмента и переводников с записью в паспорте бур инструмен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араметры бурового раствора (удельный вес, условная вязкость) замеряются через 1 час, водоотдача 2 раза в смену буровой вахты  с записью в Журнале по буровым растворам. При осложненных условиях бурения параметры бурового раствора замеряются согласно ПБ в НГП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ный анализ бурового раствора замеряется 2 раза в сутки         (не менее 15-ти параметров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упреждение от слома бурильной колонны, наличие моментомера на роторе.</w:t>
            </w:r>
          </w:p>
          <w:p>
            <w:pPr>
              <w:pStyle w:val="Normal"/>
              <w:ind w:left="39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Вырезка «окна» начинать только при наличии промывочной жидкости, соответствующего ГТН, в объеме соответственно Правилам ПБ в НГП 08-624-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Запрещается производить углубление ствола скважины из «окна» на технической вод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о окончании бурения ствола Д=123,8мм, производить проработку скважины компоновкой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ото ДП=123,8мм, КРп Д=123,8мм гибкий патрубок КРп Д=123,8мм СБТ до устья;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Если ствол бурился долотом Д=143мм, производить проработку скважины компоновкой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ото ДП=142мм, КРп Д=142мм гибкий патрубок КРп Д=142мм СБТ до устья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окончании проработки открытого ствола, прошаблонировать скважину компоновкой использованной на проработк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 случае  непрохождения геофизических приборов на кабеле доставку приборов произвести через бурильный инструмент, с перекрытием интервала непрохождения или на бурильном инструмент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 длительных остановках, более 8 часов, спуск инструмента в скважину производить с промежуточными промывками. </w:t>
            </w:r>
            <w:r>
              <w:rPr>
                <w:rFonts w:cs="Arial" w:ascii="Arial" w:hAnsi="Arial"/>
                <w:i/>
              </w:rPr>
              <w:t>В зависимости от фактического состояния ствола скважины интервалы промежуточных промывок уточняют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После проведения окончательного каротажа, до спуска эксплуатационной колонны, прошаблонировать скважину компановкой использовавшейся для проработки без телесистемы. Промыть скважину на забое с доведением параметров раствора до проектн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ъём инструмента перед спуском эксплуатационной колонны производить после промывки на забое с производительностью насосов не менее максимальной производительности с которой производилось бурение скважины с расхаживанием инструмента и контролем наличие шлама на виброситах, при соответствии параметров промывочной жидкости ГТН. Подъем производить при наличии обсадных труб, оснастки низа и наличии акта о готовности буровой к спуску колонн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ле спуска долота на забой произвести его приработку нагрузкой на 25-30% ниже оптимальной для долота данного типа, в течение 5-10 минут, с последующим увеличением  нагрузки, если другое не предусмотрено заводом-изготовителем дол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снижении механической скорости бурения в 2 раза, по сравнению с первоначальной (при постоянных режимах бурения), в случае, если это не связано с геологическими условиями, необходимо прервать долбление и произвести подъём бурильного инструмен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сле подъёма отработанного долота производится его тщательный осмотр и замер диаметра. Данные осмотра долота заносят в его паспорт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падении давления на стояке ниже рабочего (15-20%), немедленно прекратить бурение, приподнять инструмент от забоя на 5 -10 м и принять меры по выявлению и ликвидации причин падения давл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бойные двигатели транспортируются и хранятся с навёрнутыми предохранительными колпаками. Резьбы смазывают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20 м перед вскрытием продуктивных пластов, а также газонасыщенной части сеноманского яруса, довести параметры бурового раствора в соответствие с проектными значения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ри вскрытии проницаемых пластов при механической скорости более 25 м/час увеличить время промывки с расхаживанием перед наращиванием не менее 15 мин. для вымыва выбуренного шлама и снижения репрессии на пла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еред началом зарезки бокового ствола новой скважины проводить проверки знаний ИТР и членов буровой бригады по предупреждению и практическим действиям при возникновении НГВП и данных мероприятий с соответствующей запись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ри использовании для проводки скважин разноразмерного бурильного инструмента, на буровой необходимо иметь оборудованную переводником и КШЗ трубу, диаметром под размер плашек превенто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 процессе СПО, после вскрытия продуктивных пластов  в зонах ППД, а также кровли сеноманского яруса в зоне его газонасыщенности, вести непрерывный визуальный контроль за доливом скважины, состоянием уровня раствора в скважине и доливной ёмкости, с обязательной записью результатов в вахтовом журнале и под непосредственным контролем бурового мастера. При разнице между объёмом доливаемого бурового раствора и объёмом металла поднятых труб более 0,5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, подъём должен быть прекращён и приняты меры, предусмотренные инструкцией по действию вахты при газонефтеводопроявления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сле вскрытия загазованной части сеномана, при появлении затяжек при подъёме бурильного инструмента (выше кровли сеномана), подъём прекратить, произвести спуск компановки до выхода из интервала сужения, произвести промывку в течение 1.5 циклов. Доспустить компоновку ниже ГВК, промыть скважину до доведения параметров до соответствия ГТН. При повторном появлении затяжек работы производить по дополнительному план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скрытие продуктивных пластов производить под контролем супервайзера, который организует взаимодействие всех Подрядчиков на буровой и дает письменное разрешение на вскрытие пластов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одготовка ствола к спуску колонны, спуск и цементирование обсадной колонны производить согласно плана работ по креплению обсадной колонны (программе на цементирование обсадной колонны)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готовка ствола к спуску колонны производится силами буровой бригады под контролем ответственного лица бурового предприятия (ИТР). Работы по спуску обсадной колонны производятся под руководством ответственного лица бурового предприятия с участием супервайзера и представителем инженера по технологическому сопровождению. Спуск и цементирование обсадной колонны производится в соответствии с требованиями Инструкции по креплению нефтяных и газовых скважин (РД 39-00147001-767-2000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ля свинчивания и закрепления резьбовых соединений необходимо использовать специальные автоматические ключи, как правило, с гидравлическим приводом и оборудованные моментомером, а также показывающим и записывающим устройствами  (РД 39-00147001-767-2000)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 допускать остановок при цементировании обсадных колонн (закачка в скважину тампонажного раствора, продавка), кроме технологически необходимых (пуск продавочной пробки)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 процесса цементирования обсадной колонны не должно превышать 75% от времени начала загустевания цементного раство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рещается использование клиньев ПКР(спайдера) не соответствующих диаметру обсадных труб. Запрещается свинчивание технических, эксплуатационных обсадных колонн ключами не оборудованными моментомер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ри цементировании обсадных колонн иметь не менее двух точек подачи воды на цементировочный агрега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Строго контролировать соответствие используемых тампонажных материалов ГОСТам, ТУ  и  стандартам </w:t>
            </w:r>
            <w:r>
              <w:rPr>
                <w:rFonts w:cs="Arial" w:ascii="Arial" w:hAnsi="Arial"/>
                <w:lang w:val="en-US"/>
              </w:rPr>
              <w:t>API</w:t>
            </w:r>
            <w:r>
              <w:rPr>
                <w:rFonts w:cs="Arial" w:ascii="Arial" w:hAnsi="Arial"/>
              </w:rPr>
              <w:t xml:space="preserve"> при проведении лабораторных тестов и анализов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опускается отклонение плотности затворяемых тампонажных материалов при закачке в скважину не более 0,02 г/с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 xml:space="preserve"> от проектного значения, указанного в плане работ по креплению или программе по цементированию скважин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ри цементировании всех обсадных колонн обязательно отбирать пробы затворяемого тампонажного раствора для определения ориентировочного времени схватывания пробы. Обеспечить при загустевании отобранных проб температуру окружающей среды, максимально соответствующую условиям скважины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474" w:right="851" w:gutter="0" w:header="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u w:val="no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character" w:styleId="WW8Num11z0">
    <w:name w:val="WW8Num11z0"/>
    <w:qFormat/>
    <w:rPr>
      <w:rFonts w:ascii="Arial" w:hAnsi="Arial" w:cs="Arial"/>
      <w:b w:val="false"/>
      <w:i/>
      <w:sz w:val="22"/>
      <w:u w:val="singl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u w:val="none"/>
    </w:rPr>
  </w:style>
  <w:style w:type="character" w:styleId="WW8Num13z0">
    <w:name w:val="WW8Num13z0"/>
    <w:qFormat/>
    <w:rPr>
      <w:rFonts w:ascii="TimesET;Times New Roman" w:hAnsi="TimesET;Times New Roman" w:cs="TimesET;Times New Roman"/>
      <w:b w:val="false"/>
      <w:i/>
      <w:sz w:val="22"/>
      <w:u w:val="single"/>
    </w:rPr>
  </w:style>
  <w:style w:type="character" w:styleId="WW8Num15z0">
    <w:name w:val="WW8Num15z0"/>
    <w:qFormat/>
    <w:rPr>
      <w:rFonts w:ascii="TimesET;Times New Roman" w:hAnsi="TimesET;Times New Roman" w:cs="TimesET;Times New Roman"/>
      <w:b w:val="false"/>
      <w:i/>
      <w:sz w:val="22"/>
      <w:u w:val="single"/>
    </w:rPr>
  </w:style>
  <w:style w:type="character" w:styleId="WW8NumSt6z0">
    <w:name w:val="WW8NumSt6z0"/>
    <w:qFormat/>
    <w:rPr>
      <w:rFonts w:ascii="Arial" w:hAnsi="Arial" w:cs="Arial"/>
      <w:b w:val="false"/>
      <w:i w:val="false"/>
      <w:sz w:val="20"/>
      <w:u w:val="none"/>
    </w:rPr>
  </w:style>
  <w:style w:type="character" w:styleId="WW8NumSt8z0">
    <w:name w:val="WW8NumSt8z0"/>
    <w:qFormat/>
    <w:rPr>
      <w:rFonts w:ascii="Arial" w:hAnsi="Arial" w:cs="Arial"/>
      <w:b w:val="false"/>
      <w:i w:val="false"/>
      <w:sz w:val="20"/>
      <w:u w:val="none"/>
    </w:rPr>
  </w:style>
  <w:style w:type="character" w:styleId="WW8NumSt10z0">
    <w:name w:val="WW8NumSt10z0"/>
    <w:qFormat/>
    <w:rPr>
      <w:rFonts w:ascii="Arial" w:hAnsi="Arial" w:cs="Arial"/>
      <w:b w:val="false"/>
      <w:i w:val="false"/>
      <w:sz w:val="20"/>
      <w:u w:val="none"/>
    </w:rPr>
  </w:style>
  <w:style w:type="character" w:styleId="WW8NumSt12z0">
    <w:name w:val="WW8NumSt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Arial" w:hAnsi="Arial" w:cs="Arial"/>
      <w:b w:val="false"/>
      <w:i w:val="false"/>
      <w:sz w:val="20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9:25:00Z</dcterms:created>
  <dc:creator>user</dc:creator>
  <dc:description/>
  <cp:keywords/>
  <dc:language>en-US</dc:language>
  <cp:lastModifiedBy>Нелля Сергеевна Шарыпова</cp:lastModifiedBy>
  <cp:lastPrinted>2003-01-03T22:26:00Z</cp:lastPrinted>
  <dcterms:modified xsi:type="dcterms:W3CDTF">2014-09-30T02:39:00Z</dcterms:modified>
  <cp:revision>6</cp:revision>
  <dc:subject/>
  <dc:title>          Регламент взаимоотношений и мероприятий </dc:title>
</cp:coreProperties>
</file>