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ragraph">
                  <wp:posOffset>-4064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3.2pt;mso-position-vertical-relative:text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2.45pt;margin-top:198pt;width:571.45pt;height:184.1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#d8d8d8" weight="9360" joinstyle="miter" endcap="flat"/>
            <w10:wrap type="none"/>
          </v:shape>
        </w:pic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выполненных работ ГТИ и ГГ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выполнение работ по геолого-технологическим исследованиям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__________________ по ________________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олнил работы работ по геолого-технологическим исследованиям в следующем объем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04"/>
        <w:gridCol w:w="1316"/>
        <w:gridCol w:w="108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ения (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с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color w:val="000000"/>
          <w:sz w:val="16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  <w:t>и т.д.</w:t>
        <w:tab/>
        <w:tab/>
        <w:t>-  __ шт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согласова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55:00Z</dcterms:created>
  <dc:creator>RovnaiaNV</dc:creator>
  <dc:description/>
  <dc:language>en-US</dc:language>
  <cp:lastModifiedBy>Татьяна Геннадиевна Полуянова</cp:lastModifiedBy>
  <cp:lastPrinted>2014-08-05T15:58:00Z</cp:lastPrinted>
  <dcterms:modified xsi:type="dcterms:W3CDTF">2014-10-09T10:55:00Z</dcterms:modified>
  <cp:revision>3</cp:revision>
  <dc:subject/>
  <dc:title>ФОРМА № 1 (при оплате Товара по факту поставки)</dc:title>
</cp:coreProperties>
</file>