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5"/>
        <w:ind w:left="6288" w:right="610" w:hanging="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Приложение № 5</w:t>
      </w:r>
    </w:p>
    <w:p>
      <w:pPr>
        <w:pStyle w:val="Normal"/>
        <w:ind w:left="5568" w:right="70"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к договору № </w:t>
      </w:r>
    </w:p>
    <w:p>
      <w:pPr>
        <w:pStyle w:val="Normal"/>
        <w:ind w:left="5568" w:right="70" w:firstLine="72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от               201  г.</w:t>
      </w:r>
    </w:p>
    <w:p>
      <w:pPr>
        <w:pStyle w:val="Heading5"/>
        <w:ind w:left="0" w:right="0" w:hanging="0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эффициенты снижения стоимости работ,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выполненных некачественно Подрядчиком </w:t>
      </w:r>
      <w:r>
        <w:rPr>
          <w:rFonts w:cs="Arial" w:ascii="Arial" w:hAnsi="Arial"/>
          <w:b/>
          <w:color w:val="000000"/>
        </w:rPr>
        <w:t>по геолого-технологическим исследованиям и геолого-геохимическим исследованиям (ГТИ и ГГИ)</w:t>
      </w:r>
    </w:p>
    <w:p>
      <w:pPr>
        <w:pStyle w:val="1KGK9"/>
        <w:shd w:fill="FFFFFF" w:val="clear"/>
        <w:spacing w:lineRule="atLeast" w:line="27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жающий коэффициен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KGK9"/>
              <w:shd w:fill="FFFFFF" w:val="clear"/>
              <w:tabs>
                <w:tab w:val="clear" w:pos="720"/>
                <w:tab w:val="left" w:pos="1125" w:leader="none"/>
              </w:tabs>
              <w:spacing w:lineRule="atLeast" w:line="25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своевременное предупреждение  Заказчика  или  привлеченных  им  третьих лиц об обнаруженных в процессе исследования отклонениях от ГТН (геолого-технологического наряда),  предаварийных и аварийных ситуациях, повлекших осложнения в процессе бурения.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KGK9"/>
              <w:shd w:fill="FFFFFF" w:val="clear"/>
              <w:tabs>
                <w:tab w:val="clear" w:pos="720"/>
                <w:tab w:val="left" w:pos="1125" w:leader="none"/>
              </w:tabs>
              <w:spacing w:lineRule="atLeast" w:line="25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спользование Подрядчиком неисправных датчиков или регистрирующей аппаратуры во время выполнения технологических операций в процессе бурения скважины более 2-х часов, повлекших осложнения. Снижение производить за каждый неисправный датчик.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KGK9"/>
              <w:shd w:fill="FFFFFF" w:val="clear"/>
              <w:tabs>
                <w:tab w:val="clear" w:pos="720"/>
                <w:tab w:val="left" w:pos="1125" w:leader="none"/>
              </w:tabs>
              <w:spacing w:lineRule="atLeast" w:line="2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записи регистрирующей аппаратуры параметра (режима) исследования, повлекшего возникновение предаварийной (аварийной) ситуации, осложнения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KGK9"/>
              <w:shd w:fill="FFFFFF" w:val="clear"/>
              <w:tabs>
                <w:tab w:val="clear" w:pos="720"/>
                <w:tab w:val="left" w:pos="1125" w:leader="none"/>
              </w:tabs>
              <w:spacing w:lineRule="atLeast" w:line="25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оставление недостоверной оперативной информации по параметрам бурения, в том числе в виде суточных сводок, а также в форме отчетов.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</w:tc>
      </w:tr>
    </w:tbl>
    <w:p>
      <w:pPr>
        <w:pStyle w:val="Style1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ижающий коэффициент распространяется на  выполненный объем работ по скважине.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Расчет суммы корректировки выполненных работ: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Ш= С х (1- К) + Шк      где:   Ш – сумма  корректировки выполненных работ,</w:t>
      </w:r>
    </w:p>
    <w:p>
      <w:pPr>
        <w:pStyle w:val="Normal"/>
        <w:ind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С – объем выполненных работ,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ab/>
        <w:tab/>
        <w:t>К – коэффициент  качества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ab/>
        <w:t>Шк –  сумма,  применяемая за отдельные нарушения.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Окончательный коэффициент качества (К) рассчитывается путем перемножения каждого понижающего коэффициента: К = К1 х К2 х К3 х ….</w:t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азч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______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___»_______________20__ г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___»_______________20__ года</w:t>
            </w:r>
          </w:p>
        </w:tc>
      </w:tr>
    </w:tbl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23:00Z</dcterms:created>
  <dc:creator>Файзуллин</dc:creator>
  <dc:description/>
  <cp:keywords/>
  <dc:language>en-US</dc:language>
  <cp:lastModifiedBy>Елена Михайловна Чуднецова</cp:lastModifiedBy>
  <cp:lastPrinted>2014-10-09T17:07:00Z</cp:lastPrinted>
  <dcterms:modified xsi:type="dcterms:W3CDTF">2014-10-17T04:12:00Z</dcterms:modified>
  <cp:revision>39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