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520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/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E5E5E5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ложение о контрольно-пропускных пунктах открытого акционерного </w:t>
            </w:r>
          </w:p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ства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Общие требования, предъявляемые в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цедура «Контроль употребления алкоголя, наркотических и токсических веществ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ндарт «Транспортная безопасность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по одновременному производству буровых работ, освоению, ремонту и эксплуатации скважин на кустовой площадке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napToGrid w:val="false"/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11"/>
              <w:keepLines/>
              <w:tabs>
                <w:tab w:val="clear" w:pos="708"/>
                <w:tab w:val="left" w:pos="513" w:leader="none"/>
              </w:tabs>
              <w:snapToGrid w:val="false"/>
              <w:spacing w:lineRule="auto" w:line="240" w:before="0" w:after="40"/>
              <w:ind w:left="34" w:firstLine="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9"/>
        <w:rPr/>
      </w:pPr>
      <w:r>
        <w:rPr>
          <w:b/>
          <w:color w:val="00000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Исполнитель в свою очередь подтверждает их получение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64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         </w:t>
            </w:r>
            <w:r>
              <w:rPr>
                <w:i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E5E5E5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5" w:gutter="0" w:header="0" w:top="1134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1."/>
    <w:basedOn w:val="Normal"/>
    <w:qFormat/>
    <w:pPr>
      <w:widowControl/>
      <w:overflowPunct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12:00Z</dcterms:created>
  <dc:creator>Rovnaia</dc:creator>
  <dc:description/>
  <cp:keywords/>
  <dc:language>en-US</dc:language>
  <cp:lastModifiedBy>Елена Михайловна Чуднецова</cp:lastModifiedBy>
  <cp:lastPrinted>2014-10-08T14:46:00Z</cp:lastPrinted>
  <dcterms:modified xsi:type="dcterms:W3CDTF">2014-10-22T04:26:00Z</dcterms:modified>
  <cp:revision>8</cp:revision>
  <dc:subject/>
  <dc:title>ПРИЛОЖЕНИЕ №</dc:title>
</cp:coreProperties>
</file>