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Приложение№ 1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к Договору №____от___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9445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6"/>
        <w:gridCol w:w="5103"/>
      </w:tblGrid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АО «СН-МНГ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__________________________»</w:t>
            </w:r>
          </w:p>
        </w:tc>
      </w:tr>
      <w:tr>
        <w:trPr>
          <w:trHeight w:val="1452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Генеральный дирек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олжность иного уполномоченного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</w:rPr>
              <w:t>на основании Доверенности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 (ФИО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 (ФИО)</w:t>
            </w:r>
          </w:p>
        </w:tc>
      </w:tr>
      <w:tr>
        <w:trPr>
          <w:trHeight w:val="191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 </w:t>
            </w:r>
            <w:r>
              <w:rPr>
                <w:color w:val="A6A6A6"/>
              </w:rPr>
              <w:t>М.П.</w:t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color w:val="A6A6A6"/>
                <w:sz w:val="24"/>
                <w:szCs w:val="24"/>
              </w:rPr>
            </w:pPr>
            <w:r>
              <w:rPr>
                <w:color w:val="A6A6A6"/>
              </w:rPr>
              <w:t xml:space="preserve">                     </w:t>
            </w:r>
            <w:r>
              <w:rPr>
                <w:color w:val="A6A6A6"/>
              </w:rPr>
              <w:t>М.П.</w:t>
              <w:tab/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ГЛАМЕНТ  ВЗАИМООТНОШЕНИЙ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между ОАО «СН-МНГ»,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подрядными организациями по РИР и предприятиями по КРС, привлечёнными для подготовки скважин к проведению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онтно-изоляционных работ</w:t>
      </w:r>
    </w:p>
    <w:p>
      <w:pPr>
        <w:pStyle w:val="3"/>
        <w:rPr/>
      </w:pPr>
      <w:r>
        <w:rPr>
          <w:sz w:val="28"/>
          <w:szCs w:val="28"/>
        </w:rPr>
        <w:t>(вторичное цементирование)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егион</w:t>
      </w:r>
    </w:p>
    <w:p>
      <w:pPr>
        <w:pStyle w:val="Normal"/>
        <w:jc w:val="center"/>
        <w:rPr/>
      </w:pPr>
      <w:r>
        <w:rPr>
          <w:b/>
          <w:sz w:val="24"/>
        </w:rPr>
        <w:t>2013 г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40"/>
        <w:gridCol w:w="4560"/>
      </w:tblGrid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«СОГЛАСОВАНО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«УТВЕРЖДАЮ»</w:t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Белорусское УПНПиКРС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АО «Славнефть-Мегионнефтегаз»</w:t>
            </w:r>
          </w:p>
        </w:tc>
      </w:tr>
      <w:tr>
        <w:trPr>
          <w:trHeight w:val="38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____ </w:t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Рубеж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аРС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ОО «Ден</w:t>
            </w:r>
            <w:r>
              <w:rPr>
                <w:sz w:val="22"/>
                <w:szCs w:val="22"/>
              </w:rPr>
              <w:t>КаРС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ЕСК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НТЦ  ГЕОТЕХНОКИН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СИНТЭК-Центр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НПП «Гелий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инжене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орд-Сервис»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46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        </w:t>
      </w:r>
      <w:r>
        <w:rPr/>
        <w:t>Настоящий регламент является неотъемлемой частью договора подряда между ОАО «Славнефть-Мегионнефтегаз", Подрядчиком по РИР и Подрядными организациями по КРС.</w:t>
      </w:r>
    </w:p>
    <w:p>
      <w:pPr>
        <w:pStyle w:val="TextBody"/>
        <w:rPr/>
      </w:pPr>
      <w:r>
        <w:rPr/>
        <w:t>При осуществлении ремонтно-изоляционных работ в скважинах стороны руководствуются положением договоров заключенных на проведение основных работ. Не оговоренные в основных договорах работы производятся в соответствии с настоящим регламентом взаимоотнош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6"/>
          <w:szCs w:val="26"/>
        </w:rPr>
        <w:t>Формирование и составление программы  работ.</w:t>
      </w:r>
    </w:p>
    <w:p>
      <w:pPr>
        <w:pStyle w:val="TextBody"/>
        <w:ind w:left="6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>1.1</w:t>
      </w:r>
      <w:r>
        <w:rPr>
          <w:szCs w:val="24"/>
        </w:rPr>
        <w:t>.  В процессе формирования и составления программы на проведение РИР технические специалисты Заказчика подбирают и п</w:t>
      </w:r>
      <w:r>
        <w:rPr/>
        <w:t>редоставляют всю необходимую геолого-техническую, геофизическую и справочную информацию по ремонтируемой и соседним скважинам. Согласовывают программу работ на проведение операции по РИР или ЛНЭК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2.  </w:t>
      </w:r>
      <w:r>
        <w:rPr>
          <w:b/>
          <w:bCs/>
          <w:i/>
        </w:rPr>
        <w:t xml:space="preserve">Подрядчик по РИР </w:t>
      </w:r>
      <w:r>
        <w:rPr/>
        <w:t>участвует в подборе скважин для проведения РИР или ЛНЭК.</w:t>
      </w:r>
    </w:p>
    <w:p>
      <w:pPr>
        <w:pStyle w:val="TextBody"/>
        <w:rPr/>
      </w:pPr>
      <w:r>
        <w:rPr/>
        <w:t xml:space="preserve">Предлагает рекомендуемые интервалы перфорации, посадки пакера, рассчитывает объёмы технологических жидкостей, химических реагентов и цементных растворов. Программа на производство РИР или ЛНЭК передается на  согласование главному геологу Заказчика и главному специалисту по РИР службы супервайзинга по ТКРС не позднее 24 часов перед началом работ на скважине, утверждается главным инженером и главным технологом </w:t>
      </w:r>
      <w:r>
        <w:rPr>
          <w:bCs/>
        </w:rPr>
        <w:t>предприятия по РИР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1.3. </w:t>
      </w:r>
      <w:r>
        <w:rPr>
          <w:b/>
          <w:bCs/>
          <w:i/>
        </w:rPr>
        <w:t xml:space="preserve">Подрядчик по КРС  </w:t>
      </w:r>
      <w:r>
        <w:rPr/>
        <w:t>составляет, согласовывает и утверждает план подготовительных и заключительных работ на скважину с учетом всей имеющейся геолого-технической информ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и формировании суточной сводки </w:t>
      </w:r>
      <w:r>
        <w:rPr>
          <w:b/>
          <w:i/>
          <w:szCs w:val="24"/>
        </w:rPr>
        <w:t xml:space="preserve">ЦИТС </w:t>
      </w:r>
      <w:r>
        <w:rPr>
          <w:b/>
          <w:bCs/>
          <w:i/>
        </w:rPr>
        <w:t>Предприятия по КРС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а) в столбце (</w:t>
      </w:r>
      <w:r>
        <w:rPr>
          <w:b/>
          <w:i/>
          <w:sz w:val="22"/>
          <w:szCs w:val="22"/>
        </w:rPr>
        <w:t>Планируемые работы</w:t>
      </w:r>
      <w:r>
        <w:rPr>
          <w:szCs w:val="24"/>
        </w:rPr>
        <w:t xml:space="preserve">) отображает данные по цементированию: </w:t>
      </w:r>
    </w:p>
    <w:p>
      <w:pPr>
        <w:pStyle w:val="TextBody"/>
        <w:rPr/>
      </w:pPr>
      <w:r>
        <w:rPr>
          <w:szCs w:val="24"/>
        </w:rPr>
        <w:t>вид операции, интервал перфорации, интервал негерметичности, планируемое время проведения работ.</w:t>
      </w:r>
    </w:p>
    <w:p>
      <w:pPr>
        <w:pStyle w:val="TextBody"/>
        <w:rPr>
          <w:szCs w:val="24"/>
        </w:rPr>
      </w:pPr>
      <w:r>
        <w:rPr>
          <w:szCs w:val="24"/>
        </w:rPr>
        <w:t>б) в столбце (</w:t>
      </w:r>
      <w:r>
        <w:rPr>
          <w:b/>
          <w:i/>
          <w:szCs w:val="24"/>
        </w:rPr>
        <w:t>Объём выполненных работ</w:t>
      </w:r>
      <w:r>
        <w:rPr>
          <w:szCs w:val="24"/>
        </w:rPr>
        <w:t>) отображает: глубину установки пакера перед РИР, данные по наличию циркуляции, наличию приёмистости, объём цементного раствора, удельный вес, объём продавочной жидкости, начальное и конечное давление, величину предполагаемой головы цементного моста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2. Приём  и  передача  скважин  для  производства  работ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2.1.</w:t>
      </w:r>
      <w:r>
        <w:rPr/>
        <w:t xml:space="preserve"> Подготовку подъездных путей, расчистку территории кустовой площадки  производит Заказчик не позднее, чем за 24 часа до проведения РИР, по заявке предприятия по КРС.</w:t>
      </w:r>
    </w:p>
    <w:p>
      <w:pPr>
        <w:pStyle w:val="TextBody"/>
        <w:spacing w:before="240" w:after="0"/>
        <w:rPr>
          <w:sz w:val="22"/>
          <w:szCs w:val="22"/>
        </w:rPr>
      </w:pPr>
      <w:r>
        <w:rPr>
          <w:b/>
        </w:rPr>
        <w:t>2.2.</w:t>
      </w:r>
      <w:r>
        <w:rPr/>
        <w:t xml:space="preserve"> Территория кустовой площадки возле ремонтируемой скважины должна быть достаточно свободной для расстановки комплекса по РИР, не менее 15 метров от ремонтируемой скважины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2.3. </w:t>
      </w:r>
      <w:r>
        <w:rPr/>
        <w:t>Приём и передача скважины на кустовой площадке для проведения РИР или ЛНЭК производится по акту приёма - передачи между мастером бригады КРС и руководителем работ Подрядчика по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TextBody"/>
        <w:ind w:firstLine="993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3. Производство работ.</w:t>
      </w:r>
    </w:p>
    <w:p>
      <w:pPr>
        <w:pStyle w:val="TextBody"/>
        <w:ind w:firstLine="9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color w:val="FF0000"/>
        </w:rPr>
      </w:pPr>
      <w:r>
        <w:rPr/>
        <w:t xml:space="preserve">      </w:t>
      </w:r>
      <w:r>
        <w:rPr/>
        <w:t xml:space="preserve">В процессе подготовки скважины для производства РИР Предприятие по КРС  предоставляет Подрядчику по РИР суточный рапорт-сводку по работе бригад КРС в течение всего периода ремонта скважины до 05:00 утра наступивших суток. Сводка передаётся в электронном виде или по факсу. </w:t>
      </w:r>
      <w:r>
        <w:rPr>
          <w:color w:val="FF0000"/>
        </w:rPr>
        <w:t>РИР производятся по наряд-заказу, согласованному техническими специалистами Заказчика, службы супервайзинга по ТКРС и подтверждённых техническими специалистами Подрядчика по РИР за 48часов до начала выполнения работ. На основании согласованного наряд-заказа выдаются необходимые заявки, перечисленные по тексту данного регламента, необходимые для выполнения работ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b/>
        </w:rPr>
        <w:t>3.1.</w:t>
      </w:r>
      <w:r>
        <w:rPr/>
        <w:t xml:space="preserve"> Заявка на завоз и вывоз технологического оборудования передается Предприятием по КРС Подрядчику по РИР за 24 часа до даты завоза или вывоза с подтверждением до 07 час.00 утра наступивших суток.</w:t>
      </w:r>
    </w:p>
    <w:p>
      <w:pPr>
        <w:pStyle w:val="TextBody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2.</w:t>
      </w:r>
      <w:r>
        <w:rPr/>
        <w:t xml:space="preserve"> Завоз и вывоз технологического оборудования (скрепера, пакера, НКТ, подгоночных патрубков) необходимого для  производства РИР или ЛНЭК на кустовую площадку производит Подрядчик по РИР, либо сторона ответственная по договор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3.</w:t>
      </w:r>
      <w:r>
        <w:rPr/>
        <w:t xml:space="preserve"> Все завозимое и вывозимое  оборудование должно быть комплектным и чистым: паспортизировано, сертифицировано, иметь товарно-транспортную накладную, иметь карту проката на НКТ и пакер, подгоночные и переводные патрубки, с указанием количества  СПО, номера на корпусах должны соответствовать номерам в паспортах.</w:t>
      </w:r>
    </w:p>
    <w:p>
      <w:pPr>
        <w:pStyle w:val="Normal"/>
        <w:shd w:fill="FFFFFF" w:val="clear"/>
        <w:ind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1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/>
        <w:t xml:space="preserve"> </w:t>
      </w: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еформированные (мятые, гнутые и т</w:t>
      </w:r>
      <w:r>
        <w:rPr>
          <w:sz w:val="24"/>
          <w:szCs w:val="24"/>
        </w:rPr>
        <w:t>. д.) НКТ отбраковываются с составлением Ак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5.</w:t>
      </w:r>
      <w:r>
        <w:rPr/>
        <w:t xml:space="preserve"> Разгрузка, погрузка технологических НКТ производится на стеллажи, или свободные крылья приёмных мостков с соблюдением </w:t>
      </w:r>
      <w:r>
        <w:rPr>
          <w:szCs w:val="24"/>
        </w:rPr>
        <w:t xml:space="preserve">ПБ в НГП  08-624-03 п.4.4.12., </w:t>
      </w:r>
      <w:r>
        <w:rPr/>
        <w:t>не нарушая рядности укладки и количества прокладок между рядами т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6.</w:t>
      </w:r>
      <w:r>
        <w:rPr/>
        <w:t xml:space="preserve"> Спуск подвески НКТ с пакером для РИР производится со скоростью не более - </w:t>
      </w:r>
      <w:r>
        <w:rPr>
          <w:sz w:val="22"/>
        </w:rPr>
        <w:t>0,25 м/с</w:t>
      </w:r>
      <w:r>
        <w:rPr/>
        <w:t xml:space="preserve">, а в интервалах прохождения кривизны - 0,1 м/сек.; свинчивание - развинчивание НКТ должно производиться с обязательным применением сертифицированной смазки (соответствующей времени года), с применением исправного гидравлического ключа типа «Ойл Кантри» или  аналога (с регулируемым усилием свинчивания и исправным моментомером). </w:t>
      </w:r>
      <w:r>
        <w:rPr>
          <w:b/>
          <w:i/>
        </w:rPr>
        <w:t>Приложение №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7.</w:t>
      </w:r>
      <w:r>
        <w:rPr/>
        <w:t xml:space="preserve"> Заявка на прибытие представителя Подрядчика по РИР: на монтаж пакера, на  посадку или срыв пакера передается Подрядчиком по КРС в ЦИТС Подрядчика по РИР за 12 часов до проведения соответствующей операции, с подтверждением не менее чем за 4 часа до начала операции. Все проводимые операции оформляются двухсторонним актом или заносятся в пакерный лис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8.</w:t>
      </w:r>
      <w:r>
        <w:rPr/>
        <w:t xml:space="preserve"> В течение суток допускается один перенос заявки на производство РИР, при повторном переносе: заявка выполняется Подрядчиком по РИР - по возможности, но не ранее чем через 24 часа. В случае «холостого» проезда комплекса или представителя Подрядчика по РИР по причине неготовности скважины или кустовой площадки для производства работ в заявленное время, повторный выезд производится по мере возможности. Затраты на «холостой» проезд компенсируются виновной стороной при наличии соответствующего Акта.  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2.</w:t>
      </w:r>
    </w:p>
    <w:p>
      <w:pPr>
        <w:pStyle w:val="TextBody"/>
        <w:rPr/>
      </w:pPr>
      <w:r>
        <w:rPr>
          <w:b/>
        </w:rPr>
        <w:t>3.9.</w:t>
      </w:r>
      <w:r>
        <w:rPr/>
        <w:t xml:space="preserve"> Посадка пакера производится представителем Подрядчика по КРС, после проведения операции по посадке пакера производится проверка качества разобщения затрубного и трубного пространства, созданием давления в трубном и затрубном пространстве (опрессовка НКТ и эксплуатационной колонны), с составлением Акта. Давление опрессовки не должно превышать допустимое давление на эксплуатационную колонну, предусмотренное планом работ Подрядчика по КРС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0.</w:t>
      </w:r>
      <w:r>
        <w:rPr/>
        <w:t xml:space="preserve">  До начала проведения операций: посадка пакера, опрессовка пакера, срыв пакера с последующей промывкой скважины, Подрядчик по КРС предоставляет спецтехнику: ЦА-320 (или аналог), ППУ (при  минусовой  температуре), АЦН с технологической жидкостью или солевым раствором, по согласованию с Подрядчиком по РИР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/>
        </w:rPr>
        <w:t>3.11.</w:t>
      </w:r>
      <w:r>
        <w:rPr/>
        <w:t xml:space="preserve"> Подрядчик по РИР обеспечивает своевременное прибытие комплекса по РИР на скважину, завоз и нагрев пресной воды для производства РИР, доставку сухого цемента и химических реагентов, согласно параметров утвержденной программы на РИР или ЛНЭ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2.</w:t>
      </w:r>
      <w:r>
        <w:rPr>
          <w:sz w:val="22"/>
        </w:rPr>
        <w:t xml:space="preserve"> </w:t>
      </w:r>
      <w:r>
        <w:rPr/>
        <w:t>Для проведения РИР Подрядчик по КРС предоставляет жидкость глушения в объёме не менее 20 м3, а в зимнее время – солевой раствор соответствующего удельного веса, по согласованию с Подрядчиком по РИР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3.</w:t>
      </w:r>
      <w:r>
        <w:rPr/>
        <w:t xml:space="preserve"> Представитель по внутрискважинному оборудованию Подрядчика по РИР подтверждает готовность скважины к проведению РИР Подрядчику по КРС по Ак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4.</w:t>
      </w:r>
      <w:r>
        <w:rPr/>
        <w:t xml:space="preserve"> В зимнее время операция по проведению РИР или ЛНЭК производится при температуре окружающего воздуха на месторождении не ниже – 32</w:t>
      </w:r>
      <w:r>
        <w:rPr>
          <w:rFonts w:eastAsia="Symbol" w:cs="Symbol" w:ascii="Symbol" w:hAnsi="Symbol"/>
        </w:rPr>
        <w:t>°</w:t>
      </w:r>
      <w:r>
        <w:rPr>
          <w:lang w:val="en-US"/>
        </w:rPr>
        <w:t>C</w:t>
      </w:r>
      <w:r>
        <w:rPr/>
        <w:t>, (</w:t>
      </w:r>
      <w:r>
        <w:rPr>
          <w:b/>
          <w:i/>
          <w:sz w:val="22"/>
          <w:szCs w:val="22"/>
        </w:rPr>
        <w:t>Постановление Администрации Ханты – Мансийского автономного округа № 194 от 20.07.1992 г.</w:t>
      </w:r>
      <w:r>
        <w:rPr>
          <w:sz w:val="22"/>
          <w:szCs w:val="22"/>
        </w:rPr>
        <w:t>);</w:t>
      </w:r>
      <w:r>
        <w:rPr>
          <w:b/>
          <w:i/>
          <w:sz w:val="22"/>
          <w:szCs w:val="22"/>
        </w:rPr>
        <w:t xml:space="preserve"> </w:t>
      </w:r>
      <w:r>
        <w:rPr/>
        <w:t xml:space="preserve">допускается технологическое ожидание начала работ на кусту, но не более 2-х часов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3.15.</w:t>
      </w:r>
      <w:r>
        <w:rPr/>
        <w:t xml:space="preserve"> Простой Подрядчиков закрепляется трёхсторонним актом (от Заказчика представитель службы супервайзинга по ТКРС) и отсчитывается от времени прибытия комплекса РИР на куст. </w:t>
      </w:r>
      <w:r>
        <w:rPr>
          <w:b/>
          <w:i/>
        </w:rPr>
        <w:t>Приложение № 3</w:t>
      </w:r>
      <w:r>
        <w:rPr/>
        <w:t>. При официальном подтверждении заявки на производство РИР, но  неготовности бригады Подрядчика по КРС к проведению РИР, Подрядчик по РИР ставит об этом в известность телефонограммой ЦИТС Заказчика, ЦИТС Подрядчика по КРС: составляется трёхсторонний акт и заявка на производство РИР снимается. Последующее выполнение заявки производится по</w:t>
      </w:r>
      <w:r>
        <w:rPr>
          <w:b/>
          <w:i/>
        </w:rPr>
        <w:t xml:space="preserve"> </w:t>
      </w:r>
      <w:r>
        <w:rPr>
          <w:b/>
        </w:rPr>
        <w:t>п. 3.8.</w:t>
      </w:r>
      <w:r>
        <w:rPr/>
        <w:t xml:space="preserve"> настоящего регламента. Претензии за простой бригады КРС не перепредъявляются Подрядчику по РИР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.16.</w:t>
      </w:r>
      <w:r>
        <w:rPr/>
        <w:t xml:space="preserve">  После проведения РИР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по РИР незамедлительно (до выезда с кустовой площадки) устраняет допущенные розливы технологических жидкостей и россыпи сухих смесей  (РД 153-39-023-97  п.п.9.11.18.-9.11.22), оформляет акт приёма-передачи скважины  </w:t>
      </w:r>
      <w:r>
        <w:rPr>
          <w:b/>
          <w:sz w:val="24"/>
          <w:szCs w:val="24"/>
        </w:rPr>
        <w:t>п.2.3.</w:t>
      </w:r>
      <w:r>
        <w:rPr>
          <w:sz w:val="24"/>
          <w:szCs w:val="24"/>
        </w:rPr>
        <w:t>,  первичный Акт выполненных работ (один экземпляр оставляет на скважине Подрядчику по КРС), и в течение 24 -час предоставляет Акт выполненных работ (в т.ч. графическую интерпретацию)  Заказчику и в службу супервайзинга по ТКРС (направление РИР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</w:rPr>
        <w:t>3.17.</w:t>
      </w:r>
      <w:r>
        <w:rPr/>
        <w:t xml:space="preserve"> Акт выполненных объёмов работ предоставляется на подпись Заказчику и в службу супервайзинга по ТКРС (допускается копия), в сроки установленные договором на РИР или ЛНЭ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3.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jc w:val="center"/>
        <w:rPr/>
      </w:pPr>
      <w:r>
        <w:rPr>
          <w:b/>
          <w:bCs/>
          <w:iCs/>
          <w:sz w:val="26"/>
          <w:szCs w:val="26"/>
        </w:rPr>
        <w:t>4. Работы с оборудованием, применяемым при производстве Р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ind w:left="0" w:right="11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иём и хранение оборудования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НКТ завозятся в пачках (не более 30 штук в пачке) и укладываются на стеллажи в указанном мастером КРС месте. При приёмке (завозе) и сдаче (вывозе) НКТ учитывается: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 соответствие количества НКТ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наличие защитных колпачков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color w:val="000000"/>
          <w:sz w:val="24"/>
        </w:rPr>
        <w:t>- деформированные (мятые, гнутые и т</w:t>
      </w:r>
      <w:r>
        <w:rPr>
          <w:sz w:val="24"/>
        </w:rPr>
        <w:t>. д.) НКТ отбраковываются по Акту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- наличие паспорта и карты проката НКТ, приём и передача труб производится только при наличии паспорта с заполнением всех колонок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4.2.</w:t>
      </w:r>
      <w:r>
        <w:rPr>
          <w:color w:val="000000"/>
          <w:sz w:val="24"/>
        </w:rPr>
        <w:t xml:space="preserve"> Цикличность использования НКТ: новые НКТ -10 СПО для РИР, ремонтные – 8 СПО для РИР. После наработки указанного количества СПО – проводится ревизия или комиссионное (Представитель службы супервайзинга по ТКРС и Подрядчика по КРС) обследование подвески НКТ с применением трубных калибров (Предоставляет Подрядчик по КРС), впоследствии принимается совместное решение по дальнейшей эксплуатации подвески НКТ с составлением Акта и отражением состояния НКТ в паспорте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4.3.</w:t>
      </w:r>
      <w:r>
        <w:rPr>
          <w:sz w:val="24"/>
        </w:rPr>
        <w:t xml:space="preserve"> При подготовке к спуску пакера доставленный комплект НКТ укладывается на стеллажи (мостки) рядами, муфтами к устью скважины, между рядами должно быть уложено не менее 2-х прокладок </w:t>
      </w:r>
      <w:r>
        <w:rPr>
          <w:sz w:val="24"/>
          <w:szCs w:val="24"/>
        </w:rPr>
        <w:t>ПБ в НГП  08-624-03 п.4.4.12</w:t>
      </w:r>
      <w:r>
        <w:rPr>
          <w:szCs w:val="24"/>
        </w:rPr>
        <w:t>.,</w:t>
      </w:r>
      <w:r>
        <w:rPr>
          <w:sz w:val="24"/>
        </w:rPr>
        <w:t xml:space="preserve"> запрещается разгрузка и укладка НКТ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 xml:space="preserve">4.4. </w:t>
      </w:r>
      <w:r>
        <w:rPr>
          <w:sz w:val="24"/>
        </w:rPr>
        <w:t>При разгрузке и раскатке НКТ на стеллажи для спуска, стеллажи должны быть свободны от посторонних труб или какого либо другого оборудования. Совместная укладка труб для РИР с другими НКТ запрещается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ind w:left="0" w:right="110" w:hanging="0"/>
        <w:jc w:val="both"/>
        <w:rPr/>
      </w:pPr>
      <w:r>
        <w:rPr>
          <w:sz w:val="24"/>
        </w:rPr>
        <w:t>Разгрузку и хранение технологического оборудования (пакер, скрепер, подгоночные патрубки и т.д.) необходимо производить на выкладках. Запрещается разгрузка оборудования на землю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иёмке (завозе) скрепера, пакера, составляющих частей устьевой арматуры, необходимо произвести проверку работоспособности оборудования и визуальный осмотр на наличие механических повреждений, все замечания отражаются в сопроводительных документах. В случае завоза некачественного оборудования составляется двусторонний акт.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hd w:fill="FFFFFF" w:val="clear"/>
        <w:ind w:left="0" w:right="11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прещается использование НКТ и технологического оборудования не по назначению.</w:t>
      </w:r>
    </w:p>
    <w:p>
      <w:pPr>
        <w:pStyle w:val="Normal"/>
        <w:shd w:fill="FFFFFF" w:val="clear"/>
        <w:ind w:right="11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right="11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110" w:hanging="0"/>
        <w:jc w:val="right"/>
        <w:rPr>
          <w:sz w:val="24"/>
        </w:rPr>
      </w:pPr>
      <w:r>
        <w:rPr>
          <w:sz w:val="24"/>
        </w:rPr>
        <w:t>4.</w:t>
      </w:r>
    </w:p>
    <w:p>
      <w:pPr>
        <w:pStyle w:val="Normal"/>
        <w:shd w:fill="FFFFFF" w:val="clear"/>
        <w:ind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ind w:right="110" w:hanging="0"/>
        <w:jc w:val="center"/>
        <w:rPr/>
      </w:pPr>
      <w:r>
        <w:rPr>
          <w:b/>
          <w:bCs/>
          <w:iCs/>
          <w:sz w:val="26"/>
          <w:szCs w:val="26"/>
        </w:rPr>
        <w:t>5. Технология спускоподъёмных операций.</w:t>
      </w:r>
    </w:p>
    <w:p>
      <w:pPr>
        <w:pStyle w:val="Normal"/>
        <w:shd w:fill="FFFFFF" w:val="clear"/>
        <w:ind w:left="360" w:right="110" w:hanging="0"/>
        <w:jc w:val="center"/>
        <w:rPr>
          <w:b/>
          <w:b/>
          <w:bCs/>
          <w:iCs/>
          <w:sz w:val="24"/>
          <w:szCs w:val="26"/>
        </w:rPr>
      </w:pPr>
      <w:r>
        <w:rPr>
          <w:b/>
          <w:bCs/>
          <w:iCs/>
          <w:sz w:val="24"/>
          <w:szCs w:val="26"/>
        </w:rPr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Все СПО должны производиться только с применением исправного гидравлического ключа.</w:t>
      </w:r>
    </w:p>
    <w:p>
      <w:pPr>
        <w:pStyle w:val="Normal"/>
        <w:shd w:fill="FFFFFF" w:val="clear"/>
        <w:ind w:right="11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5.1.</w:t>
      </w:r>
      <w:r>
        <w:rPr>
          <w:sz w:val="24"/>
        </w:rPr>
        <w:t xml:space="preserve"> Перед началом СПО необходимо проверить центровку (соосность) блока подъёмного агрегата относительно устья скважины, мачты подъёмного агрегата и отверстия гидравлического ключа. 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Устье скважины оборудуется обтиратором для предотвращения падения посторонних предметов в скважину, обтиратор должен плотно облегать спускаемые или поднимаемые трубы, очищая наружную поверхность труб от нефтепродукто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2.</w:t>
      </w:r>
      <w:r>
        <w:rPr>
          <w:sz w:val="24"/>
        </w:rPr>
        <w:t xml:space="preserve"> Скорость </w:t>
      </w:r>
      <w:r>
        <w:rPr>
          <w:color w:val="000000"/>
          <w:sz w:val="24"/>
        </w:rPr>
        <w:t>СПО</w:t>
      </w:r>
      <w:r>
        <w:rPr>
          <w:sz w:val="24"/>
        </w:rPr>
        <w:t xml:space="preserve"> пакера 0.25 м/сек, а в интервалах набора и прохождения кривизны 0.1 м/сек. Запрещается производить СПО с неисправной силовой подвеской и с неотрегулированны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дравлическим ключо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</w:rPr>
        <w:t>5.3</w:t>
      </w:r>
      <w:r>
        <w:rPr>
          <w:sz w:val="24"/>
        </w:rPr>
        <w:t>. При спуске (подъёме) НКТ в скважину, защитный колпачок снимается (наворачивается) непосредственно перед свинчиванием или после подъёма НКТ. Производится очистка резьбы от песка и грязи металлической щёткой (</w:t>
      </w:r>
      <w:r>
        <w:rPr>
          <w:sz w:val="22"/>
          <w:szCs w:val="22"/>
        </w:rPr>
        <w:t>Типовой табель оснащённости бригад КРС РД 153-39-023-97),</w:t>
      </w:r>
    </w:p>
    <w:p>
      <w:pPr>
        <w:pStyle w:val="Normal"/>
        <w:shd w:fill="FFFFFF" w:val="clear"/>
        <w:ind w:right="110" w:hanging="0"/>
        <w:jc w:val="both"/>
        <w:rPr>
          <w:sz w:val="24"/>
        </w:rPr>
      </w:pPr>
      <w:r>
        <w:rPr>
          <w:sz w:val="24"/>
        </w:rPr>
        <w:t>смазка резьбы производится только со стороны ниппельной ч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4.</w:t>
      </w:r>
      <w:r>
        <w:rPr>
          <w:sz w:val="24"/>
        </w:rPr>
        <w:t xml:space="preserve"> Спуск пакера производится  с замером и шаблонированием НКТ, согласно Регламента по СПО НК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>5.5.</w:t>
      </w:r>
      <w:r>
        <w:rPr>
          <w:sz w:val="24"/>
        </w:rPr>
        <w:t xml:space="preserve"> Необходимый крутящий момент при свинчивании НКТ определяется по манометру силового ключа. Свинчивание необходимо производить с приложением крутящих моментов, значения которых для отечественных  НКТ диаметром 73,0 мм. указаны в </w:t>
      </w:r>
      <w:r>
        <w:rPr>
          <w:b/>
          <w:i/>
          <w:sz w:val="24"/>
        </w:rPr>
        <w:t>Приложении № 1.</w:t>
      </w:r>
    </w:p>
    <w:p>
      <w:pPr>
        <w:pStyle w:val="Normal"/>
        <w:shd w:fill="FFFFFF" w:val="clear"/>
        <w:ind w:right="110" w:hanging="0"/>
        <w:jc w:val="both"/>
        <w:rPr/>
      </w:pPr>
      <w:r>
        <w:rPr>
          <w:sz w:val="24"/>
        </w:rPr>
        <w:t>Свинчивание труб зарубежного производства производится в соответствии с РД 39-136-95. Практическая  величина крутящего момента устанавливается представителем Подрядчика по КРС при монтаже и начале спуска паке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both"/>
        <w:rPr>
          <w:sz w:val="24"/>
        </w:rPr>
      </w:pPr>
      <w:r>
        <w:rPr>
          <w:b/>
          <w:sz w:val="24"/>
        </w:rPr>
        <w:t xml:space="preserve">5.6. </w:t>
      </w:r>
      <w:r>
        <w:rPr>
          <w:sz w:val="24"/>
        </w:rPr>
        <w:t>Запрещается проведение прямых промывок с целью достижения планового забоя на спущенном в скважину пакере.</w:t>
      </w:r>
    </w:p>
    <w:p>
      <w:pPr>
        <w:pStyle w:val="Normal"/>
        <w:shd w:fill="FFFFFF" w:val="clear"/>
        <w:ind w:right="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right="110" w:hanging="0"/>
        <w:jc w:val="both"/>
        <w:rPr/>
      </w:pPr>
      <w:r>
        <w:rPr>
          <w:b/>
          <w:sz w:val="24"/>
        </w:rPr>
        <w:t>5.7.</w:t>
      </w:r>
      <w:r>
        <w:rPr>
          <w:sz w:val="24"/>
        </w:rPr>
        <w:t xml:space="preserve"> Ёмкости КРС, предназначенные для проведения промывки скважин, должны быть очищены от песка и грязи и оборудованы специальными отсеками для осаждения песка или механическим фильтром, с целью предотвращения возвращения песка и мех.примесей в скважину. </w:t>
      </w:r>
    </w:p>
    <w:p>
      <w:pPr>
        <w:pStyle w:val="Style16"/>
        <w:ind w:left="0" w:right="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right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5.</w:t>
      </w:r>
    </w:p>
    <w:p>
      <w:pPr>
        <w:pStyle w:val="Style16"/>
        <w:ind w:left="0" w:right="110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6"/>
        <w:ind w:left="0" w:right="110" w:hanging="0"/>
        <w:jc w:val="center"/>
        <w:rPr>
          <w:color w:val="000000"/>
          <w:sz w:val="26"/>
          <w:szCs w:val="26"/>
        </w:rPr>
      </w:pPr>
      <w:r>
        <w:rPr>
          <w:b/>
          <w:bCs/>
          <w:iCs/>
          <w:sz w:val="26"/>
          <w:szCs w:val="26"/>
        </w:rPr>
        <w:t>6. Проведение РИР</w:t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b/>
        </w:rPr>
        <w:t>6.1.</w:t>
      </w:r>
      <w:r>
        <w:rPr/>
        <w:t xml:space="preserve">  </w:t>
      </w:r>
      <w:r>
        <w:rPr>
          <w:sz w:val="24"/>
          <w:szCs w:val="24"/>
        </w:rPr>
        <w:t>После подписания акта приёма - передачи скважины и для проведения РИР или ЛНЭК,  весь персонал, находящийся на кусту,  работает по указаниям представителя Подрядчика по РИР, ответственного за проведение РИР или ЛНЭК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Перед проведением </w:t>
      </w:r>
      <w:r>
        <w:rPr>
          <w:sz w:val="24"/>
          <w:szCs w:val="24"/>
        </w:rPr>
        <w:t>РИР или ЛНЭК</w:t>
      </w:r>
      <w:r>
        <w:rPr>
          <w:sz w:val="24"/>
        </w:rPr>
        <w:t>, перед началом опрессовки нагнетательной линии, ответственный представитель за проведении РИР со стороны Подрядчика по РИР, учитывает всех людей, находящихся на территории куста и проводит инструктаж по технике безопасности  с записью в журнале инструктаж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3.</w:t>
      </w:r>
      <w:r>
        <w:rPr>
          <w:sz w:val="24"/>
        </w:rPr>
        <w:t xml:space="preserve"> Заказчик в лице представителя службы </w:t>
      </w:r>
      <w:r>
        <w:rPr>
          <w:color w:val="000000"/>
          <w:sz w:val="24"/>
        </w:rPr>
        <w:t>с</w:t>
      </w:r>
      <w:r>
        <w:rPr>
          <w:sz w:val="24"/>
        </w:rPr>
        <w:t>упервайзинга по ТКРС, присутствующего при выполнении РИР, проверяет правильность расстановки спецтехники комплекса по РИР в соответствии с типовой схемой расстановки; правильность монтажа нагнетательных и выкидных линий, соответствие сертификатов качества на завезённые:  воду затворения, химические реагенты и сухой цемент, проверяет наличие удостоверений и аттестации персонала комплекса по РИР, наличие и использование СИЗ у персонала комплекса по РИР, при положительном результате даёт разрешение на производство работ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4.</w:t>
      </w:r>
      <w:r>
        <w:rPr>
          <w:sz w:val="24"/>
        </w:rPr>
        <w:t xml:space="preserve">  Ремонтно-изоляционные работы проводятся в соответствии с программами, согласованными с техническими специалистами</w:t>
      </w:r>
      <w:r>
        <w:rPr>
          <w:color w:val="000000"/>
          <w:sz w:val="24"/>
        </w:rPr>
        <w:t xml:space="preserve"> Заказчика и службы супервайзинга по ТКРС, утверждёнными </w:t>
      </w:r>
      <w:r>
        <w:rPr>
          <w:sz w:val="24"/>
        </w:rPr>
        <w:t>техническими специалистами</w:t>
      </w:r>
      <w:r>
        <w:rPr>
          <w:color w:val="000000"/>
          <w:sz w:val="24"/>
        </w:rPr>
        <w:t xml:space="preserve"> Подрядчика</w:t>
      </w:r>
      <w:r>
        <w:rPr>
          <w:sz w:val="24"/>
        </w:rPr>
        <w:t xml:space="preserve"> по РИР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5.</w:t>
      </w:r>
      <w:r>
        <w:rPr>
          <w:sz w:val="24"/>
        </w:rPr>
        <w:t xml:space="preserve"> </w:t>
      </w:r>
      <w:r>
        <w:rPr>
          <w:color w:val="000000"/>
          <w:sz w:val="24"/>
        </w:rPr>
        <w:t>Исходя из реальных условий во время выполнения работ на скважине или по результатам теста скважины на приёмистость, возможны изменения графика закачки по согласованию с представителем Заказчика. При отсутствии представителя Заказчика на месте проведения работ, и возникновении нештатных ситуаций во время проведения РИР (отказ оборудования, или другие причины, которые могут привести к осложнениям при дальнейшем ремонте скважины) решение по продолжению работ принимается главным инженером Подрядчика по РИР по согласованию с Заказчиком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74" w:after="0"/>
        <w:jc w:val="both"/>
        <w:rPr>
          <w:sz w:val="24"/>
        </w:rPr>
      </w:pPr>
      <w:r>
        <w:rPr>
          <w:b/>
          <w:sz w:val="24"/>
        </w:rPr>
        <w:t>6.6.</w:t>
      </w:r>
      <w:r>
        <w:rPr>
          <w:sz w:val="24"/>
        </w:rPr>
        <w:t xml:space="preserve"> После проведения ремонтно-изоляционных работ составляется отчёт о выполненных работах и мастер бригады КРС принимает скважину и территорию куста по акту для продолжения дальнейших работ. Отчёт по РИР и параметры его проведения (расчётные и фактические, включая графическую интерпретацию) передаются  Заказчику в течение 24 час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45" w:after="0"/>
        <w:ind w:left="360" w:hanging="0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7. Разрешение спорных вопросов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bCs/>
          <w:iCs/>
          <w:sz w:val="24"/>
        </w:rPr>
        <w:t xml:space="preserve">7.1. </w:t>
      </w:r>
      <w:r>
        <w:rPr>
          <w:bCs/>
          <w:iCs/>
          <w:sz w:val="24"/>
        </w:rPr>
        <w:t xml:space="preserve">Все спорные вопросы, возникающие на месте производства работ между Подрядчиком по РИР и Подрядчиком по КРС, решаются непосредственно с участием Заказчика в лице представителя службы супервайзинга по ТКРС.  </w:t>
      </w:r>
    </w:p>
    <w:p>
      <w:pPr>
        <w:pStyle w:val="Normal"/>
        <w:shd w:fill="FFFFFF" w:val="clear"/>
        <w:spacing w:before="245" w:after="0"/>
        <w:jc w:val="both"/>
        <w:rPr>
          <w:sz w:val="24"/>
        </w:rPr>
      </w:pPr>
      <w:r>
        <w:rPr>
          <w:b/>
          <w:sz w:val="24"/>
        </w:rPr>
        <w:t>7.2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се спорные вопросы, связанных с эффективностью, качеством и успешностью проведения РИР, необходимостью проведения повторных или дополнительных работ, а также обоснованность их оплаты рассматриваются на совместном геолого-техническом совещании при наличии данных по ГИС и ГДИ, гистограмм ИВЭ и других документов. Принятые решения оформляются протоколом геолого-технического совещания, который готовится Подрядчиком по РИР, подписывается уполномоченными лицами Заказчика, Подрядчика  и службы супервайзинга по ТКРС (направление РИР) и обязателен к исполнению для всех Сторон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/>
      </w:pPr>
      <w:r>
        <w:rPr>
          <w:sz w:val="24"/>
        </w:rPr>
        <w:t>6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1.</w:t>
      </w:r>
    </w:p>
    <w:p>
      <w:pPr>
        <w:pStyle w:val="TextBody"/>
        <w:rPr/>
      </w:pPr>
      <w:r>
        <w:rPr/>
        <w:t xml:space="preserve">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К Регламенту взаимоотношений                                                                           между ОАО «Славнефть-Мегионнефтегаз»,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одрядчиком по РИР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и предприятиями по КРС,                                                                                                                 привлечёнными для подготовки скважин                                                                                                      к проведению ремонтно-изоляционных работ                                                                          </w:t>
      </w:r>
    </w:p>
    <w:p>
      <w:pPr>
        <w:pStyle w:val="3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вторичное цементирование)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6289040" cy="6173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617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w:t>7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sz w:val="24"/>
        </w:rPr>
      </w:pPr>
      <w:r>
        <w:rPr>
          <w:b/>
          <w:i/>
          <w:sz w:val="24"/>
        </w:rPr>
        <w:t xml:space="preserve">  </w:t>
      </w:r>
      <w:r>
        <w:rPr>
          <w:b/>
          <w:i/>
          <w:sz w:val="24"/>
        </w:rPr>
        <w:t>Приложение № 2.</w:t>
      </w:r>
    </w:p>
    <w:p>
      <w:pPr>
        <w:pStyle w:val="3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 xml:space="preserve">К Регламенту взаимоотношений                                                                         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между ОАО «Славнефть-Мегионнефтегаз», </w:t>
      </w:r>
    </w:p>
    <w:p>
      <w:pPr>
        <w:pStyle w:val="3"/>
        <w:jc w:val="right"/>
        <w:rPr>
          <w:szCs w:val="24"/>
        </w:rPr>
      </w:pPr>
      <w:r>
        <w:rPr>
          <w:szCs w:val="24"/>
        </w:rPr>
        <w:t xml:space="preserve">Подрядчиком по РИР </w:t>
      </w:r>
    </w:p>
    <w:p>
      <w:pPr>
        <w:pStyle w:val="3"/>
        <w:jc w:val="right"/>
        <w:rPr/>
      </w:pPr>
      <w:r>
        <w:rPr>
          <w:szCs w:val="24"/>
        </w:rPr>
        <w:t xml:space="preserve">и предприятиями по КРС,                                                                                                                 привлечёнными для подготовки скважин                                                                                                      к проведению ремонтно-изоляционных работ                                                                          </w:t>
      </w:r>
    </w:p>
    <w:p>
      <w:pPr>
        <w:pStyle w:val="3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(вторич</w:t>
      </w:r>
      <w:r>
        <w:rPr/>
        <w:t>ное цементирование).</w:t>
      </w:r>
    </w:p>
    <w:tbl>
      <w:tblPr>
        <w:tblW w:w="10089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5400"/>
        <w:gridCol w:w="4253"/>
      </w:tblGrid>
      <w:tr>
        <w:trPr>
          <w:trHeight w:val="72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pacing w:val="-3"/>
                <w:sz w:val="24"/>
              </w:rPr>
              <w:t>п/п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  <w:w w:val="104"/>
                <w:sz w:val="24"/>
              </w:rPr>
              <w:t xml:space="preserve">Спец. техника, оборудование, </w:t>
            </w:r>
            <w:r>
              <w:rPr>
                <w:b/>
                <w:w w:val="104"/>
                <w:sz w:val="24"/>
              </w:rPr>
              <w:t>материалы и  инструмент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w w:val="101"/>
                <w:sz w:val="24"/>
              </w:rPr>
              <w:t>Ответственность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1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5"/>
                <w:sz w:val="23"/>
              </w:rPr>
            </w:pPr>
            <w:r>
              <w:rPr>
                <w:spacing w:val="-3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>Насосный агрегат ЦА-320 (1 ед.) на</w:t>
            </w:r>
            <w:r>
              <w:rPr>
                <w:spacing w:val="-5"/>
                <w:sz w:val="23"/>
              </w:rPr>
              <w:t xml:space="preserve"> посадку и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>опрессовку пакера.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06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5"/>
                <w:sz w:val="23"/>
              </w:rPr>
              <w:t>Солевой раствор или жидкость глушения соответствующего удельного веса  в  объёме  необходимом  для поддержания затрубного давления, заполнения скважины и наземных трубопроводов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14"/>
                <w:sz w:val="23"/>
              </w:rPr>
              <w:t>Автоцистерна (1 ед.) для доставки пресной воды  и  затворения цемента</w:t>
            </w:r>
            <w:r>
              <w:rPr>
                <w:sz w:val="23"/>
              </w:rPr>
              <w:t xml:space="preserve">, </w:t>
            </w:r>
            <w:r>
              <w:rPr>
                <w:spacing w:val="-3"/>
                <w:sz w:val="23"/>
              </w:rPr>
              <w:t>ЦА-320 (1 ед.)</w:t>
            </w:r>
            <w:r>
              <w:rPr>
                <w:spacing w:val="-5"/>
                <w:sz w:val="23"/>
              </w:rPr>
              <w:t xml:space="preserve"> </w:t>
            </w:r>
            <w:r>
              <w:rPr>
                <w:spacing w:val="-3"/>
                <w:sz w:val="23"/>
              </w:rPr>
              <w:t xml:space="preserve"> для </w:t>
            </w:r>
            <w:r>
              <w:rPr>
                <w:spacing w:val="-5"/>
                <w:sz w:val="23"/>
              </w:rPr>
              <w:t>поддержания давления в затрубном пространстве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</w:tc>
      </w:tr>
      <w:tr>
        <w:trPr>
          <w:trHeight w:val="85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 xml:space="preserve">Вакуумный агрегат  для откачки и утилизации остатков раствора и технологических жидкостей. </w:t>
            </w:r>
          </w:p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>РИ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</w:rPr>
              <w:t>(Заказчик предоставляет место утилизации)</w:t>
            </w:r>
          </w:p>
        </w:tc>
      </w:tr>
      <w:tr>
        <w:trPr>
          <w:trHeight w:val="717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  <w:t xml:space="preserve"> </w:t>
            </w:r>
            <w:r>
              <w:rPr>
                <w:spacing w:val="-6"/>
                <w:sz w:val="23"/>
              </w:rPr>
              <w:t>Паровая передвижная установка (ППУ) – в зимнее время.</w:t>
            </w:r>
          </w:p>
          <w:p>
            <w:pPr>
              <w:pStyle w:val="Normal"/>
              <w:shd w:fill="FFFFFF" w:val="clear"/>
              <w:rPr>
                <w:spacing w:val="-6"/>
                <w:sz w:val="23"/>
              </w:rPr>
            </w:pPr>
            <w:r>
              <w:rPr>
                <w:spacing w:val="-6"/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3"/>
              </w:rPr>
            </w:pPr>
            <w:r>
              <w:rPr>
                <w:spacing w:val="-3"/>
                <w:sz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883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6"/>
                <w:sz w:val="23"/>
              </w:rPr>
              <w:t xml:space="preserve">Бурёмкость(1 шт.) для промывки скважины и оборудования комплекса РИР </w:t>
            </w:r>
            <w:r>
              <w:rPr>
                <w:spacing w:val="-4"/>
                <w:sz w:val="23"/>
              </w:rPr>
              <w:t>после окончания рабо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pacing w:val="-10"/>
                <w:w w:val="102"/>
                <w:sz w:val="23"/>
              </w:rPr>
            </w:pPr>
            <w:r>
              <w:rPr>
                <w:spacing w:val="-10"/>
                <w:w w:val="102"/>
                <w:sz w:val="23"/>
              </w:rPr>
              <w:t>Подрядчик КРС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>(</w:t>
            </w:r>
            <w:r>
              <w:rPr>
                <w:spacing w:val="-13"/>
                <w:sz w:val="23"/>
              </w:rPr>
              <w:t>Заказчик</w:t>
            </w:r>
            <w:r>
              <w:rPr>
                <w:spacing w:val="-2"/>
                <w:w w:val="103"/>
                <w:sz w:val="23"/>
              </w:rPr>
              <w:t xml:space="preserve"> предоставляет место утилизации</w:t>
            </w:r>
            <w:r>
              <w:rPr>
                <w:spacing w:val="-1"/>
                <w:w w:val="102"/>
                <w:sz w:val="23"/>
              </w:rPr>
              <w:t>)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3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Шаблоны для обсадной колонны, шаблоны для НКТ, стеллажи для приёма НКТ.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pacing w:val="-5"/>
                <w:sz w:val="23"/>
              </w:rPr>
              <w:t>Скрепер для обсадной колонны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 xml:space="preserve">Подрядчик по </w:t>
            </w:r>
            <w:r>
              <w:rPr>
                <w:spacing w:val="-8"/>
                <w:sz w:val="23"/>
              </w:rPr>
              <w:t>КРС</w:t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4"/>
                <w:sz w:val="23"/>
              </w:rPr>
              <w:t>Гидравлический ключ для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4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98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  <w:p>
            <w:pPr>
              <w:pStyle w:val="Normal"/>
              <w:shd w:fill="FFFFFF" w:val="clear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pacing w:val="-5"/>
                <w:sz w:val="23"/>
              </w:rPr>
              <w:t>Элеватор для  НКТ-2 7/8</w:t>
            </w:r>
            <w:r>
              <w:rPr>
                <w:rFonts w:cs="Arial" w:ascii="Arial" w:hAnsi="Arial"/>
                <w:spacing w:val="-4"/>
                <w:sz w:val="23"/>
                <w:lang w:val="en-US"/>
              </w:rPr>
              <w:t>"</w:t>
            </w:r>
            <w:r>
              <w:rPr>
                <w:spacing w:val="-5"/>
                <w:sz w:val="23"/>
              </w:rPr>
              <w:t xml:space="preserve"> </w:t>
            </w:r>
          </w:p>
          <w:p>
            <w:pPr>
              <w:pStyle w:val="Normal"/>
              <w:shd w:fill="FFFFFF" w:val="clear"/>
              <w:ind w:left="102" w:hanging="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pacing w:val="-3"/>
                <w:sz w:val="23"/>
              </w:rPr>
              <w:t>Подрядчик по КРС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2"/>
                <w:sz w:val="23"/>
              </w:rPr>
              <w:t xml:space="preserve">Составляющие части устьевой арматуры  для проведения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/>
            </w:pPr>
            <w:r>
              <w:rPr>
                <w:spacing w:val="-2"/>
                <w:sz w:val="23"/>
              </w:rPr>
              <w:t xml:space="preserve"> </w:t>
            </w:r>
            <w:r>
              <w:rPr>
                <w:spacing w:val="-2"/>
                <w:sz w:val="23"/>
              </w:rPr>
              <w:t>(при необходимости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lang w:val="en-US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</w:t>
            </w:r>
            <w:r>
              <w:rPr>
                <w:spacing w:val="-8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4"/>
                <w:lang w:val="en-US"/>
              </w:rPr>
            </w:pPr>
            <w:r>
              <w:rPr>
                <w:w w:val="91"/>
                <w:sz w:val="24"/>
                <w:lang w:val="en-US"/>
              </w:rPr>
            </w:r>
          </w:p>
        </w:tc>
      </w:tr>
      <w:tr>
        <w:trPr>
          <w:trHeight w:val="995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3"/>
              </w:rPr>
              <w:t xml:space="preserve">Насосно-компрессорные трубы  для проведения  </w:t>
            </w:r>
            <w:r>
              <w:rPr>
                <w:spacing w:val="-8"/>
                <w:sz w:val="23"/>
              </w:rPr>
              <w:t xml:space="preserve">РИР 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2"/>
                <w:sz w:val="23"/>
              </w:rPr>
            </w:pPr>
            <w:r>
              <w:rPr>
                <w:spacing w:val="-8"/>
                <w:sz w:val="23"/>
              </w:rPr>
              <w:t xml:space="preserve">в комлекте  с паспортизированным опрессовочным ниппелем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7"/>
                <w:sz w:val="23"/>
              </w:rPr>
            </w:pPr>
            <w:r>
              <w:rPr>
                <w:spacing w:val="-7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w w:val="91"/>
                <w:sz w:val="23"/>
              </w:rPr>
            </w:pP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</w:tc>
      </w:tr>
      <w:tr>
        <w:trPr>
          <w:trHeight w:val="586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spacing w:val="-2"/>
                <w:sz w:val="23"/>
              </w:rPr>
              <w:t xml:space="preserve">Набор подгоночных маркированных патрубков НКТ 73 мм </w:t>
            </w:r>
            <w:r>
              <w:rPr>
                <w:spacing w:val="-8"/>
                <w:sz w:val="23"/>
              </w:rPr>
              <w:t>( длиной 1м , 2 -3 метра)</w:t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rPr>
                <w:spacing w:val="-8"/>
                <w:sz w:val="23"/>
              </w:rPr>
            </w:pPr>
            <w:r>
              <w:rPr>
                <w:spacing w:val="-8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</w:rPr>
            </w:pPr>
            <w:r>
              <w:rPr>
                <w:spacing w:val="-7"/>
                <w:sz w:val="23"/>
              </w:rPr>
              <w:t xml:space="preserve">                        </w:t>
            </w:r>
            <w:r>
              <w:rPr>
                <w:spacing w:val="-7"/>
                <w:sz w:val="23"/>
              </w:rPr>
              <w:t>Подрядчик по</w:t>
            </w:r>
            <w:r>
              <w:rPr>
                <w:spacing w:val="-14"/>
                <w:sz w:val="23"/>
              </w:rPr>
              <w:t xml:space="preserve"> КРС </w:t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left="102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669" w:hRule="exac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  <w:t>14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3"/>
                <w:szCs w:val="23"/>
              </w:rPr>
              <w:t xml:space="preserve">Трубовоз, автокран для завоза – вывоза и  укладки НКТ на мостки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Подрядчик по </w:t>
            </w:r>
            <w:r>
              <w:rPr>
                <w:color w:val="000000"/>
                <w:sz w:val="23"/>
              </w:rPr>
              <w:t xml:space="preserve">КРС </w:t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shd w:fill="FFFFFF" w:val="clear"/>
              <w:spacing w:before="60" w:after="60"/>
              <w:ind w:hanging="50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TextBody"/>
        <w:tabs>
          <w:tab w:val="clear" w:pos="708"/>
          <w:tab w:val="left" w:pos="1134" w:leader="none"/>
        </w:tabs>
        <w:ind w:left="426" w:right="-1135" w:firstLine="708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Cs w:val="24"/>
        </w:rPr>
        <w:t>8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10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иложение № 3.</w:t>
      </w:r>
    </w:p>
    <w:p>
      <w:pPr>
        <w:pStyle w:val="TextBody"/>
        <w:tabs>
          <w:tab w:val="clear" w:pos="708"/>
          <w:tab w:val="left" w:pos="1134" w:leader="none"/>
        </w:tabs>
        <w:ind w:right="-113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60" w:after="0"/>
        <w:jc w:val="center"/>
        <w:textAlignment w:val="baseline"/>
        <w:outlineLvl w:val="1"/>
        <w:rPr>
          <w:b/>
          <w:b/>
          <w:iCs/>
          <w:sz w:val="24"/>
        </w:rPr>
      </w:pPr>
      <w:r>
        <w:rPr>
          <w:b/>
          <w:iCs/>
          <w:sz w:val="24"/>
        </w:rPr>
        <w:t>А К Т</w:t>
      </w:r>
    </w:p>
    <w:p>
      <w:pPr>
        <w:pStyle w:val="Normal"/>
        <w:widowControl w:val="false"/>
        <w:overflowPunct w:val="false"/>
        <w:autoSpaceDE w:val="false"/>
        <w:spacing w:before="60" w:after="0"/>
        <w:jc w:val="center"/>
        <w:textAlignment w:val="baseline"/>
        <w:rPr>
          <w:b/>
          <w:b/>
          <w:sz w:val="24"/>
        </w:rPr>
      </w:pPr>
      <w:r>
        <w:rPr>
          <w:b/>
          <w:sz w:val="24"/>
        </w:rPr>
        <w:t>на вынужденный простой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ind w:left="-360" w:right="424" w:hanging="0"/>
        <w:jc w:val="right"/>
        <w:textAlignment w:val="baseline"/>
        <w:rPr>
          <w:sz w:val="24"/>
        </w:rPr>
      </w:pPr>
      <w:r>
        <w:rPr>
          <w:sz w:val="24"/>
        </w:rPr>
        <w:t>от «____» _____________20__ года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Объект (бригада, флот, звено)  № __________                    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звание организации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    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5664" w:firstLine="708"/>
        <w:jc w:val="both"/>
        <w:textAlignment w:val="baseline"/>
        <w:rPr>
          <w:sz w:val="24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Куст _____________  Скважина 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есторождение 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Дата простоя «______»________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ичина простоя 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ата и время подачи заявки                       «___»__________20__ г 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на которое подана заявка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, подтверждения заявки        «___» _________  20__ г  ____час _____мин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Дата и время начала работ на скважине   «___» __________20__ г  ____час _____мин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Суммарное время простоя (бригады, флота, звена), час 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Мнение стороны, предполагаемо виновной: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>Представитель Подрядчика КРС 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НГП-         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>
          <w:sz w:val="24"/>
        </w:rPr>
        <w:t>Представитель СС ОАО «СН-МНГ  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должность, Ф.И.О. полностью, дата)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от «____» _____________20__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>Ни одна из сторон не имеет права уклоняться от подписания акта. В случае несогласия, любая сторона имеет право высказать свое мнение в данном акте</w:t>
      </w:r>
      <w:r>
        <w:rPr>
          <w:szCs w:val="24"/>
        </w:rPr>
        <w:t>.</w:t>
      </w:r>
    </w:p>
    <w:sectPr>
      <w:footerReference w:type="default" r:id="rId4"/>
      <w:type w:val="nextPage"/>
      <w:pgSz w:w="11906" w:h="16838"/>
      <w:pgMar w:left="1080" w:right="746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sz w:val="18"/>
        <w:szCs w:val="18"/>
      </w:rPr>
      <w:t>Регламент взаимоотношений между ОАО «Славнефть-Мегионнефтегаз» подрядными организациями по РИР и предприятиями по КРС, привлечёнными для подготовки скважин к проведению  ремонтно-изоляционных работ (вторичное цементирование)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80"/>
        </w:tabs>
        <w:ind w:left="25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bCs/>
      <w:sz w:val="24"/>
    </w:rPr>
  </w:style>
  <w:style w:type="paragraph" w:styleId="Style16">
    <w:name w:val="Цитата"/>
    <w:basedOn w:val="Normal"/>
    <w:qFormat/>
    <w:pPr>
      <w:shd w:fill="FFFFFF" w:val="clear"/>
      <w:ind w:left="360" w:right="11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25:00Z</dcterms:created>
  <dc:creator>Full Name</dc:creator>
  <dc:description/>
  <cp:keywords/>
  <dc:language>en-US</dc:language>
  <cp:lastModifiedBy>Елена Михайловна Чуднецова</cp:lastModifiedBy>
  <cp:lastPrinted>2014-10-09T11:31:00Z</cp:lastPrinted>
  <dcterms:modified xsi:type="dcterms:W3CDTF">2014-10-22T04:27:00Z</dcterms:modified>
  <cp:revision>43</cp:revision>
  <dc:subject/>
  <dc:title/>
</cp:coreProperties>
</file>