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6"/>
      </w:tblGrid>
      <w:tr>
        <w:trPr>
          <w:trHeight w:val="707" w:hRule="atLeast"/>
          <w:cantSplit w:val="true"/>
        </w:trPr>
        <w:tc>
          <w:tcPr>
            <w:tcW w:w="28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 xml:space="preserve">к Договору № 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lightGray"/>
              </w:rPr>
              <w:t>от ________201__ г.</w:t>
            </w:r>
            <w:r>
              <w:rPr>
                <w:bCs/>
                <w:sz w:val="22"/>
                <w:szCs w:val="22"/>
              </w:rPr>
              <w:t xml:space="preserve">                                                    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аимоотношений при производстве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мыслово-геофизических исследований (ГИРС) в нагнетательных скважинах при контроле за разработкой месторождений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Настоящий регламент предназначен для регулирования отношений между Заказчиком, Подрядчиком и Исполнителем при выполнении геофизических исследований и работ в скважинах (ГИРС) на месторождениях Заказчика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ложения данного Регламента распространяются на: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– ОАО “СН-МНГ” и его структурные подразделения, а также подрядные организации, выполняющие для Заказчика работы по капитальному и подземному ремонту скважин и повышению нефтеотдачи пласт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Подрядчика </w:t>
      </w:r>
      <w:r>
        <w:rPr>
          <w:sz w:val="22"/>
          <w:szCs w:val="22"/>
        </w:rPr>
        <w:t>– предприятие, выполняющего ГИРС согласно договору, заключенному с Заказчиком, а также привлекаемых им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ФОРМЛЕНИЯ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Заявка на ГИРС оформляется представителем Заказчика согласно списку должностных лиц, имеющих право подачи заявок на производство ГИРС в нагнетательных скважинах, их переноса или отмены подписанный куратором договора </w:t>
      </w:r>
      <w:r>
        <w:rPr>
          <w:b/>
          <w:sz w:val="22"/>
          <w:szCs w:val="22"/>
        </w:rPr>
        <w:t>(Приложение А)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 Заявки на производство ГИРС в нагнетательных скважинах оформляются Заказчиком по установленной форме </w:t>
      </w:r>
      <w:r>
        <w:rPr>
          <w:rFonts w:cs="Times New Roman" w:ascii="Times New Roman" w:hAnsi="Times New Roman"/>
          <w:b/>
          <w:szCs w:val="22"/>
        </w:rPr>
        <w:t xml:space="preserve">(Приложение Б) </w:t>
      </w:r>
      <w:r>
        <w:rPr>
          <w:rFonts w:cs="Times New Roman" w:ascii="Times New Roman" w:hAnsi="Times New Roman"/>
          <w:szCs w:val="22"/>
        </w:rPr>
        <w:t>с указанием расстояния от г. Мегиона до скважины и  передаются Подрядчику по факсу и устно по телефон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 Заявки на производство ГИРС принимаются диспетчерской службой Подрядчика с телефонных номеров факсов Заказчика ежедневно, включая выходные и праздничные дни  с 06.00 до 16.00, не менее чем за 8 часов до начала работ на ближние месторождения (при расстоянии до 150 км), не менее чем за 12 часов (от 150 до 200 км) и не менее чем за 24 часа (свыше 200 км) до начала работ. 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.</w:t>
      </w:r>
    </w:p>
    <w:p>
      <w:pPr>
        <w:pStyle w:val="TextBodyInden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Комплекс методов, указанных в заявке, должен соответствовать следующему списку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7376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дачи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задачи</w:t>
            </w:r>
          </w:p>
        </w:tc>
      </w:tr>
      <w:tr>
        <w:trPr>
          <w:trHeight w:val="2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рофилей поглощения водонагнетательных скважин на одном режиме</w:t>
            </w:r>
          </w:p>
        </w:tc>
      </w:tr>
      <w:tr>
        <w:trPr>
          <w:trHeight w:val="2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рофилей поглощения водонагнетательных скважин на двух режимах</w:t>
            </w:r>
          </w:p>
        </w:tc>
      </w:tr>
      <w:tr>
        <w:trPr>
          <w:trHeight w:val="2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рофилей поглощения водонагнетательных скважин на трех режимах</w:t>
            </w:r>
          </w:p>
        </w:tc>
      </w:tr>
      <w:tr>
        <w:trPr>
          <w:trHeight w:val="2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ение профилей поглощения техсостояния эксплуатационных колонн водонагнетательных скважин на одном режиме</w:t>
            </w:r>
          </w:p>
        </w:tc>
      </w:tr>
      <w:tr>
        <w:trPr>
          <w:trHeight w:val="2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техсостояния эксплуатационных колонн водонагнетательных скважин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2.6. Заказчик  должен подтвердить по телефону готовность скважины к проведению ГИРС или сделать перенос заявки, а также внести изменения интервалов перфорации не позже чем:</w:t>
      </w:r>
    </w:p>
    <w:p>
      <w:pPr>
        <w:pStyle w:val="21"/>
        <w:ind w:firstLine="113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4 часа     - при расстоянии до объекта до 150 км;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6 часов   - при расстоянии до объекта от 150 до 200 км;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8 часов   - при расстоянии до объекта свыше 200 км.</w:t>
      </w:r>
    </w:p>
    <w:p>
      <w:pPr>
        <w:pStyle w:val="Normal"/>
        <w:ind w:right="-1"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10 часов - при расстоянии до объекта 300-400 км.</w:t>
      </w:r>
    </w:p>
    <w:p>
      <w:pPr>
        <w:pStyle w:val="Normal"/>
        <w:ind w:right="-1"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12 часов - при расстоянии до объекта 400 -500 км.</w:t>
      </w:r>
    </w:p>
    <w:p>
      <w:pPr>
        <w:pStyle w:val="Normal"/>
        <w:ind w:right="-1"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14 часов - при расстоянии до объекта 500 – 600 км.</w:t>
      </w:r>
    </w:p>
    <w:p>
      <w:pPr>
        <w:pStyle w:val="Normal"/>
        <w:ind w:right="-1"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16 часов - при расстоянии до объекта 600-700 км.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Cs w:val="22"/>
        </w:rPr>
        <w:t xml:space="preserve">2.7. Если в течение указанных выше сроков уточнение времени и подтверждение готовности скважины не последует, то заявка считается отмененной. 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i/>
          <w:i/>
          <w:color w:val="FF00FF"/>
          <w:szCs w:val="22"/>
        </w:rPr>
      </w:pPr>
      <w:r>
        <w:rPr>
          <w:rFonts w:cs="Times New Roman" w:ascii="Times New Roman" w:hAnsi="Times New Roman"/>
          <w:szCs w:val="22"/>
        </w:rPr>
        <w:t xml:space="preserve">2.8. </w:t>
      </w:r>
      <w:r>
        <w:rPr>
          <w:rFonts w:cs="Times New Roman" w:ascii="Times New Roman" w:hAnsi="Times New Roman"/>
          <w:bCs/>
          <w:iCs/>
          <w:szCs w:val="22"/>
        </w:rPr>
        <w:t>Допускается два переноса времени готовности скважины. Третий перенос времени готовности скважины является либо подтверждающим заявку, либо считается новой заявк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9. Количество партий, выделяемых Подрядчиком на производство ГИРС в сутки, определяется исходя из представленных Заказчиком объемов работ на текущий меся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0. В случае, когда суточное количество поданных Заказчиком заявок превышает количество выделенных Подрядчиком производственных партий, Подрядчик согласовывает с Заказчиком очередность их выполнения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2.11. При отмене заявки Заказчиком допускается переориентация партии на выполнение другой заявки, если вид исследований, время начала и объем работ соответствуют первоначально заявленным.</w:t>
      </w:r>
    </w:p>
    <w:p>
      <w:pPr>
        <w:pStyle w:val="21"/>
        <w:tabs>
          <w:tab w:val="clear" w:pos="709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  <w:szCs w:val="22"/>
        </w:rPr>
        <w:t>2.12. В случае неподготовленности Заказчиком скважины к проведению работ после выезда партии, повторная заявка на эту скважину принимается Подрядчикам в общем порядке. При отсутствии других скважин для исследований (согласно утвержденному графику исследований) оформляется холостой проезд, подтвержденный двухсторонним актом с указанием причин неподготовленности скважины.</w:t>
      </w:r>
    </w:p>
    <w:p>
      <w:pPr>
        <w:pStyle w:val="21"/>
        <w:tabs>
          <w:tab w:val="left" w:pos="70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РАБОТ НА СКВАЖИ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"/>
        <w:tabs>
          <w:tab w:val="clear" w:pos="709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  <w:szCs w:val="22"/>
        </w:rPr>
        <w:t>3.1. До начала работ ГИРС в нагнетательных скважинах Подрядная организация проходит вводный инструктаж по охране труда в ОПК, ОТ и ПБ НГП с предоставлением документов согласно Стандарту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2. До начала работ ГИРС в нагнетательных скважинах ведущий инженер нефтегазопромысла (НГП) выдает Подрядной организации Акт-допуск со схемами кустовых площадок (КП). На схеме указаны границы ответственности, места проезда, разворота автотранспорта, места размещения спецтехники, оборудования и т.д., согласно Стандарту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.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Перед началом выполнения работ ГИРС в нагнетательных скважинах представитель Подрядчика  (начальник партии) согласовывает порядок (очередность)  исследований скважин с ответственным представителем Заказчика согласно </w:t>
      </w:r>
      <w:r>
        <w:rPr>
          <w:rFonts w:cs="Times New Roman" w:ascii="Times New Roman" w:hAnsi="Times New Roman"/>
          <w:b/>
          <w:sz w:val="22"/>
          <w:szCs w:val="22"/>
        </w:rPr>
        <w:t>Приложению «А»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4. Заказчик  обязан обеспечить, а Подрядчик проверить подготовку нагнетательной скважины для информативного, качественного, безопасного и безаварийного проведения ГИРС в соответствии с типовыми условиями, изложенными в ”Правилах безопасности в нефтяной и газовой промышленности (ПБ НГП)”, “Правилах геофизических исследований и работ в нефтяных и газовых скважинах (ПГИРС)”, и оформить двухсторонний Акт готовности  нагнетательной скважины к проведению геофизических исследований и работ (ГИРС)  </w:t>
      </w:r>
      <w:r>
        <w:rPr>
          <w:rFonts w:cs="Times New Roman" w:ascii="Times New Roman" w:hAnsi="Times New Roman"/>
          <w:b/>
          <w:sz w:val="22"/>
          <w:szCs w:val="22"/>
        </w:rPr>
        <w:t>(Приложение «В»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лучае невозможности подготовить скважину в соответствии требованиями п.3.2. Ответственный руководитель работ составляет двусторонний акт между Подрядной организацией и НГП с указанием причин невозможности выполнения ГИРС на скважине, в свободной форме. Подписанный Акт направляется ведущему инженеру НГП не позднее 1 суток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НГП принимаются меры по устранению причин невозможности выполнения работ ГИРС в  нагнетательной скважине.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При работе на кустовой площадке нескольких предприятий, порядок организации и производства работ определяется на основании обязательного Стандарта «Общие требования, предъявляемые к подрядным  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,  являющегося приложением к  заключенным Договорам, при этом должны быть учтены все требования данного Стандарта, Положения «О контрольно-пропускных пунктах ОАО «Славнефть-Мегионнефтегаз», а также с соблюдением Стандарта «Транспортная безопасность в ОАО «Славнефть-Мегионнефтегаз» СТБ 034-2012, являющимися приложениями к заключенному Договору.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Ответственным руководителем работ на скважине назначается представитель Подрядчика (начальник партии).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8. При работе нескольких предприятий (подразделений) на кустовой площадке ответственным руководителем работ назначается представитель Заказчика нефтегазодобывающего предприятия (НГП) который производит разграничение территории для работающих с записью в наряде-допуске на одновременные работы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 необходимости расширения  зоны производства работ, Подрядчик обязан в течении суток поставить в известность и согласовать с Заказчиком изменения объемов и границ отведенного участка производства работ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0. Оперативная готовность предприятия обеспечивается в соответствии с разработанным и утвержденным планом ликвидации аварии, за счет четких действий персонала и обязанностей, предусмотренных в ПЛА.</w:t>
      </w:r>
    </w:p>
    <w:p>
      <w:pPr>
        <w:pStyle w:val="Normal"/>
        <w:ind w:firstLine="709"/>
        <w:rPr/>
      </w:pPr>
      <w:r>
        <w:rPr>
          <w:sz w:val="22"/>
          <w:szCs w:val="22"/>
        </w:rPr>
        <w:t>Ликвидация аварий, связанных с нефтегазопроявлениями или открытым фонтанированием, эвакуация обслуживающего персонала должна производиться под руководством штаба по ликвидации аварии, согласно специального плана и в соответствии с «Инструкцией по организации и безопасному ведению работ при ликвидации открытых газовых и нефтяных фонтанов на объектах нефтяной отрасли»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При газонефтеводопроявлениях и открытом фонтанировании все работы на кустовой площадке, включая добычу нефти, должны быть прекращены до ликвидации аварии.  </w:t>
      </w:r>
    </w:p>
    <w:p>
      <w:pPr>
        <w:pStyle w:val="TextBody"/>
        <w:spacing w:before="6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1. Порядок передвижения всех видов транспортных средств на кустовой площадке контролируется ответственным руководителем работ. При этом должны быть предусмотрены пути их эвакуации в аварийных ситуациях.</w:t>
      </w:r>
    </w:p>
    <w:p>
      <w:pPr>
        <w:pStyle w:val="TextBody"/>
        <w:spacing w:before="6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2. По окончании работ ГИРС в нагнетательной скважине мастер ДНГ принимает скважину от Подрядчика и подписывает оформленный Подрядчиком Акт-наряд </w:t>
      </w:r>
      <w:r>
        <w:rPr>
          <w:rFonts w:cs="Times New Roman" w:ascii="Times New Roman" w:hAnsi="Times New Roman"/>
          <w:b/>
          <w:sz w:val="22"/>
          <w:szCs w:val="22"/>
        </w:rPr>
        <w:t>(Приложение «Г»)</w:t>
      </w:r>
      <w:r>
        <w:rPr>
          <w:rFonts w:cs="Times New Roman" w:ascii="Times New Roman" w:hAnsi="Times New Roman"/>
          <w:sz w:val="22"/>
          <w:szCs w:val="22"/>
        </w:rPr>
        <w:t>. Ведущий геолог НГП или геолог 1-ой категории  так же подписывает Акт -наряд подтверждая объем выполненных работ ГИРС. Акт-Наряд должен быть заверен печатью (штампом) НГП.</w:t>
      </w:r>
    </w:p>
    <w:p>
      <w:pPr>
        <w:pStyle w:val="TextBody"/>
        <w:spacing w:before="60" w:after="0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60" w:after="0"/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3.13. Заказчик обязан:</w:t>
      </w:r>
    </w:p>
    <w:p>
      <w:pPr>
        <w:pStyle w:val="TextBody"/>
        <w:spacing w:before="60" w:after="0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 xml:space="preserve">3.13.1. Обеспечить присутствие ответственного представителя Заказчика, имеющего право подписи документов </w:t>
      </w:r>
      <w:r>
        <w:rPr>
          <w:rFonts w:cs="Times New Roman" w:ascii="Times New Roman" w:hAnsi="Times New Roman"/>
          <w:b/>
          <w:szCs w:val="22"/>
        </w:rPr>
        <w:t xml:space="preserve">Приложения «Г» «В» </w:t>
      </w:r>
      <w:r>
        <w:rPr>
          <w:rFonts w:cs="Times New Roman" w:ascii="Times New Roman" w:hAnsi="Times New Roman"/>
          <w:szCs w:val="22"/>
        </w:rPr>
        <w:t>на время подготовительных и заключительных работ ГИРС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sz w:val="22"/>
          <w:szCs w:val="22"/>
        </w:rPr>
        <w:t>3.13.2. Обеспечить наличие подготовленных подъездных путей к скважине для беспрепятственного проезда партий и отрядов Подрядчика по ГИРС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3.13.3. При отсутствии подъездных путей к скважине, Заказчик выделяет транспортные средства для доставки к скважине и обратно геофизической техники, оборудования, аппаратуры, материалов и люд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3.4. Заказчик в случае необходимости обеспечивает Подрядчика необходимой спецтехникой (ППУ и др.) на весь период работы на скважине геофизической партии без перерыва.</w:t>
      </w:r>
    </w:p>
    <w:p>
      <w:pPr>
        <w:pStyle w:val="TextBody"/>
        <w:ind w:firstLine="709"/>
        <w:rPr/>
      </w:pPr>
      <w:r>
        <w:rPr>
          <w:rStyle w:val="FontStyle16"/>
          <w:rFonts w:cs="Times New Roman" w:ascii="Times New Roman" w:hAnsi="Times New Roman"/>
          <w:sz w:val="22"/>
          <w:szCs w:val="22"/>
        </w:rPr>
        <w:t xml:space="preserve">3.11.5. По окончании работ на скважине подписать Акт-наряд Подрядчика </w:t>
      </w:r>
      <w:r>
        <w:rPr>
          <w:rStyle w:val="FontStyle16"/>
          <w:rFonts w:cs="Times New Roman" w:ascii="Times New Roman" w:hAnsi="Times New Roman"/>
          <w:b/>
          <w:sz w:val="22"/>
          <w:szCs w:val="22"/>
        </w:rPr>
        <w:t>(Приложение Г)</w:t>
      </w:r>
      <w:r>
        <w:rPr>
          <w:rStyle w:val="FontStyle16"/>
          <w:rFonts w:cs="Times New Roman" w:ascii="Times New Roman" w:hAnsi="Times New Roman"/>
          <w:sz w:val="22"/>
          <w:szCs w:val="22"/>
        </w:rPr>
        <w:t xml:space="preserve">, на основании которых оформляется акт приёмки выполненного объема геофизических исследований и работ в скважине (ГИРС) </w:t>
      </w:r>
      <w:r>
        <w:rPr>
          <w:rStyle w:val="FontStyle16"/>
          <w:rFonts w:cs="Times New Roman" w:ascii="Times New Roman" w:hAnsi="Times New Roman"/>
          <w:b/>
          <w:sz w:val="22"/>
          <w:szCs w:val="22"/>
        </w:rPr>
        <w:t>(Приложение Д)</w:t>
      </w:r>
      <w:r>
        <w:rPr>
          <w:rStyle w:val="FontStyle16"/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 Подпись ответственного представителя Заказчика должна быть заверена печатью (штампом) Заказчика на месте производства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4. Подрядчик обязан: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4.1. Выполнять работы руководствуясь  Технической инструкцией по проведению геофизических исследований и работ приборами на кабеле в нефтяных и газовых скважинах – (г. Москва, 2001г., Министерство топлива и энергетики РФ), Техническими инструкциями по видам ГИРС (РД 153-39,0-072-01, Правилами безопасности в нефтяной и газовой промышленности (ПБ 08-624-03) и другими нормативными документами.</w:t>
      </w:r>
    </w:p>
    <w:p>
      <w:pPr>
        <w:pStyle w:val="TextBody"/>
        <w:spacing w:before="6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4.2. Приступить к выполнению ГИРС на кустовой площадке только после окончания работ по подготовке ее территории, наземного оборудования к их проведению. Выполненные по подготовке работы подтверждаются Актом готовности скважины для производства ГИРС, подписанным представителем НГП и подрядчиком по ГИРС.</w:t>
      </w:r>
    </w:p>
    <w:p>
      <w:pPr>
        <w:pStyle w:val="TextBody"/>
        <w:ind w:firstLine="273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3.14.3. Выполнять распоряжения ответственного представителя Заказчика по соблюдению техники безопасности при проведении ГИРС на кустовой площадке. 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4.4. Не выполнять геофизические работы на нагнетательных скважинах в актированные дни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4.5 Все переезды с одной скважины на другую согласовывать с представителем НГП (ведущим геологом или геологом 1 категории)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4.6. По окончании работ начальник производственной партии Подрядчика записывает в буровой (вахтовый) журнал следующие предварительные данные, согласно выполненного комплекса ГИРС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бой скважины, текущий забо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фактическую приемистость скважины при текущем давлении закачки (указать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глубину подвески НКТ, герметичность НК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глубину установки пакера, герметичность пакер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истинные глубины репер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бойное давлени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/>
      </w:pPr>
      <w:r>
        <w:rPr>
          <w:sz w:val="22"/>
          <w:szCs w:val="22"/>
        </w:rPr>
        <w:t>отметки о выполненных работах в соответствии с заявленным объемом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результатах отбивки интервала перфорации локатором муф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по требованию прикладывает бумажные копии каротажных диаграм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ые данные передаются в геологический отдел НГП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4.7. Обо всех происшедших на скважине оставлениях и авариях, независимо от их характера, составляется двухсторонний акт. Акт подписывается начальником партии, мастером ДНГ и ответственным представителем Заказчика. В 3-х дневный срок, с момента оставления или аварии, создается двухсторонняя комиссия для определения виновной стороны. Комиссия создается по инициативе люб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ЛОГО-ГЕОФИЗИЧЕСКАЯ ОТЧЕТНОСТ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4.1. Содержание документов геофизической отчетности регламентируется стандартами на представление заключений и требованиями Заказчика, которые должны быть оформлены в виде Технологических требований, Технических заданий или прочих регламентирующих документов и содержать подробные сведения о форматах цифровых данных, мнемониках, составе, формах представления и количестве копий диаграммного материал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При изменении в процессе выполнения Договора требований Заказчика к оформлению документов геофизической отчетности допускается изменение стоимости интерпретационных работ, если для соблюдения новых  требований Заказчика Подрядчик вынужден нести дополнительные затраты, связанные с увеличением норм расходных материалов, приобретением или модификацией программных продуктов, методическими исследованиями и экспертными услугами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 Результаты обработки и интерпретации данных ГИРС в цифровом виде и на бумажных носителях в количестве одной цветной копии передаются Заказчику  не позднее чем через 48 часов с момента доставки материалов геофизических исследований на базу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 Заключение по результатам промысловых геофизических исследований должно быть составлено по форме Заказчика </w:t>
      </w:r>
      <w:r>
        <w:rPr>
          <w:rFonts w:cs="Times New Roman" w:ascii="Times New Roman" w:hAnsi="Times New Roman"/>
          <w:b/>
          <w:szCs w:val="22"/>
        </w:rPr>
        <w:t>(Приложение «Е»)</w:t>
      </w:r>
      <w:r>
        <w:rPr>
          <w:rFonts w:cs="Times New Roman" w:ascii="Times New Roman" w:hAnsi="Times New Roman"/>
          <w:szCs w:val="22"/>
        </w:rPr>
        <w:t xml:space="preserve"> и подписаны специалистами Подрядчика</w:t>
      </w:r>
      <w:r>
        <w:rPr>
          <w:rFonts w:cs="Times New Roman" w:ascii="Times New Roman" w:hAnsi="Times New Roman"/>
          <w:b/>
          <w:szCs w:val="22"/>
        </w:rPr>
        <w:t xml:space="preserve">. </w:t>
      </w:r>
      <w:r>
        <w:rPr>
          <w:rFonts w:cs="Times New Roman" w:ascii="Times New Roman" w:hAnsi="Times New Roman"/>
          <w:szCs w:val="22"/>
        </w:rPr>
        <w:t xml:space="preserve">Заключение, выполненное по иной форме, не считается документом. </w:t>
      </w:r>
    </w:p>
    <w:p>
      <w:pPr>
        <w:pStyle w:val="3"/>
        <w:tabs>
          <w:tab w:val="clear" w:pos="709"/>
          <w:tab w:val="left" w:pos="-198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5. Подрядчик выдает Заказчику весь выполненный комплекс ГИРС, (в попластовом и поточечном виде), дополнительно к твердой копии, в цифровом виде в соответствии с техническими требованиями к цифровому материалу геофизических исследований скважин Заказчика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 xml:space="preserve">4.6. Подрядчик ежемесячно, не позднее 5 числа месяца, следующего за отчетным, предоставляет Заказчику согласно списку </w:t>
      </w:r>
      <w:r>
        <w:rPr>
          <w:rFonts w:cs="Times New Roman" w:ascii="Times New Roman" w:hAnsi="Times New Roman"/>
          <w:b/>
          <w:szCs w:val="22"/>
        </w:rPr>
        <w:t>(Приложение «Ж»)</w:t>
      </w:r>
      <w:r>
        <w:rPr>
          <w:rFonts w:cs="Times New Roman" w:ascii="Times New Roman" w:hAnsi="Times New Roman"/>
          <w:szCs w:val="22"/>
        </w:rPr>
        <w:t xml:space="preserve"> отчет о выполненных работах в соответствии с </w:t>
      </w:r>
      <w:r>
        <w:rPr>
          <w:rFonts w:cs="Times New Roman" w:ascii="Times New Roman" w:hAnsi="Times New Roman"/>
          <w:b/>
          <w:szCs w:val="22"/>
        </w:rPr>
        <w:t>Приложением «З»</w:t>
      </w:r>
      <w:r>
        <w:rPr>
          <w:rFonts w:cs="Times New Roman" w:ascii="Times New Roman" w:hAnsi="Times New Roman"/>
          <w:szCs w:val="22"/>
        </w:rPr>
        <w:t>. Ежеквартально, не позднее 5 числа месяца, являющегося началом следующего квартала - предоставлять информацию в электронном виде и на бумажных носителях в двух экземплярах.</w:t>
      </w:r>
    </w:p>
    <w:p>
      <w:pPr>
        <w:pStyle w:val="3"/>
        <w:tabs>
          <w:tab w:val="clear" w:pos="709"/>
          <w:tab w:val="left" w:pos="-198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 Замечания со стороны Заказчика о не соответствии выданных результатов ГИРС требованиям к документам геофизической отчетности  принимаются интерпретационной службой Подрядчика в течение трех суток с момента передачи результатов интерпретации в электронном виде Заказчику. Замечания передаются устно по телефону в интерпретационную службу Подрядчика. 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 xml:space="preserve">Заключение, выполненное не по форме Заказчика </w:t>
      </w:r>
      <w:r>
        <w:rPr>
          <w:rFonts w:cs="Times New Roman" w:ascii="Times New Roman" w:hAnsi="Times New Roman"/>
          <w:b/>
          <w:szCs w:val="22"/>
        </w:rPr>
        <w:t xml:space="preserve">(Приложение «Е») </w:t>
      </w:r>
      <w:r>
        <w:rPr>
          <w:rFonts w:cs="Times New Roman" w:ascii="Times New Roman" w:hAnsi="Times New Roman"/>
          <w:szCs w:val="22"/>
        </w:rPr>
        <w:t>и без подписей специалистов-интерпретаторов Подрядчика не является геофизическим отчетом и юридическим документом соответственно.</w:t>
      </w:r>
    </w:p>
    <w:p>
      <w:pPr>
        <w:pStyle w:val="3"/>
        <w:tabs>
          <w:tab w:val="clear" w:pos="709"/>
          <w:tab w:val="left" w:pos="-198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8. В срок не более одних суток (не считая выходных дней) с момента поступления замечания Подрядчик переделывает заключение согласно </w:t>
      </w:r>
      <w:r>
        <w:rPr>
          <w:rFonts w:cs="Times New Roman" w:ascii="Times New Roman" w:hAnsi="Times New Roman"/>
          <w:b/>
          <w:szCs w:val="22"/>
        </w:rPr>
        <w:t>Приложению «Е»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3"/>
        <w:tabs>
          <w:tab w:val="clear" w:pos="709"/>
          <w:tab w:val="left" w:pos="-198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Факт переинтерпретации результатов отражается «Справкой о повторной выдаче документов геофизической отчетности» за подписью ответственного представителя (специалиста интерпретационной службы) Подрядчика.</w:t>
      </w:r>
    </w:p>
    <w:p>
      <w:pPr>
        <w:pStyle w:val="3"/>
        <w:tabs>
          <w:tab w:val="clear" w:pos="709"/>
          <w:tab w:val="left" w:pos="-198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9. Оформленное в надлежащем виде, подписанное Заключение ГИРС пересылается по электронной почте на адреса согласно списку указанному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</w:t>
      </w:r>
      <w:r>
        <w:rPr>
          <w:rFonts w:cs="Times New Roman" w:ascii="Times New Roman" w:hAnsi="Times New Roman"/>
          <w:b/>
          <w:szCs w:val="22"/>
        </w:rPr>
        <w:t xml:space="preserve"> Приложении (Ж)</w:t>
      </w:r>
    </w:p>
    <w:p>
      <w:pPr>
        <w:pStyle w:val="2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ПОРЯДОК ПРЕДСТАВЛЕНИЯ ФИНАНСОВЫХ ДОКУ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5.1. Подрядчик подекадно представляет Заказчику следующие платежные докумен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. Вторые экземпляры подписанных актов-нарядов </w:t>
      </w:r>
      <w:r>
        <w:rPr>
          <w:b/>
          <w:sz w:val="22"/>
          <w:szCs w:val="22"/>
        </w:rPr>
        <w:t>(Приложение Г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2. Справку о выполненных работах, составленную на основании подписанных Заказчиком актов-нарядов - в 2-х экземплярах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1.3. Акт приемки выполненного объема геофизических исследований и работ в скважинах (ГИРС) </w:t>
      </w:r>
      <w:r>
        <w:rPr>
          <w:b/>
          <w:sz w:val="22"/>
          <w:szCs w:val="22"/>
        </w:rPr>
        <w:t>(приложение Д)</w:t>
      </w:r>
      <w:r>
        <w:rPr>
          <w:sz w:val="22"/>
          <w:szCs w:val="22"/>
        </w:rPr>
        <w:t xml:space="preserve"> – в 2-х экземплярах;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4. Счет-фактуру на оплату выполненных работ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Приложения к Регламенту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/>
      </w:pPr>
      <w:r>
        <w:rPr>
          <w:sz w:val="22"/>
          <w:szCs w:val="22"/>
        </w:rPr>
        <w:t>А - Список должностных лиц, имеющих право подачи заявок на производство ГИРС в нагнетательных скважинах, их переноса или отмены.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Б -  Заявка на проведение ГИРС в нагнетательной скважине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В – Акт о готовности нагнетательной скважины к проведению ГИРС.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Г – Акт-наряд.</w:t>
      </w:r>
    </w:p>
    <w:p>
      <w:pPr>
        <w:pStyle w:val="2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– Акт о приемки выполненных работ.</w:t>
      </w:r>
    </w:p>
    <w:p>
      <w:pPr>
        <w:pStyle w:val="2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 - Заключение по результатам промысловых геофизических  исследований в скважине</w:t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 – Список телефонных номеров факсов и адресов электронной почты ОАО «СН-МНГ» для передачи информации (заключений) по проведенным ГИРС.</w:t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 – Ежемесячная сводка по выполнению ГИРС в нагнетательных скважинах ОАО «СН-МНГ».</w:t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593"/>
      </w:tblGrid>
      <w:tr>
        <w:trPr>
          <w:trHeight w:val="226" w:hRule="atLeast"/>
        </w:trPr>
        <w:tc>
          <w:tcPr>
            <w:tcW w:w="51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:</w:t>
            </w:r>
          </w:p>
        </w:tc>
        <w:tc>
          <w:tcPr>
            <w:tcW w:w="4593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396" w:hRule="atLeast"/>
        </w:trPr>
        <w:tc>
          <w:tcPr>
            <w:tcW w:w="51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/>
            <w:shd w:fill="DFDFD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______</w:t>
            </w:r>
          </w:p>
        </w:tc>
      </w:tr>
      <w:tr>
        <w:trPr>
          <w:trHeight w:val="226" w:hRule="atLeast"/>
        </w:trPr>
        <w:tc>
          <w:tcPr>
            <w:tcW w:w="51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4593" w:type="dxa"/>
            <w:tcBorders/>
            <w:shd w:fill="DFDFD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 Ф.И.О</w:t>
            </w:r>
          </w:p>
        </w:tc>
      </w:tr>
      <w:tr>
        <w:trPr>
          <w:trHeight w:val="421" w:hRule="atLeast"/>
        </w:trPr>
        <w:tc>
          <w:tcPr>
            <w:tcW w:w="51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ный геолог                                            </w:t>
            </w:r>
          </w:p>
        </w:tc>
        <w:tc>
          <w:tcPr>
            <w:tcW w:w="4593" w:type="dxa"/>
            <w:tcBorders/>
            <w:shd w:fill="DFDFD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      </w:t>
            </w:r>
            <w:r>
              <w:rPr>
                <w:b/>
                <w:iCs/>
              </w:rPr>
              <w:t>м.п.</w:t>
            </w:r>
          </w:p>
        </w:tc>
      </w:tr>
      <w:tr>
        <w:trPr>
          <w:trHeight w:val="421" w:hRule="atLeast"/>
        </w:trPr>
        <w:tc>
          <w:tcPr>
            <w:tcW w:w="5181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4593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1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 М.А.Кузнец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593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56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Регламент взаимоотношений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8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 Narrow" w:hAnsi="Arial Narrow" w:cs="Arial Narrow"/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  <w:jc w:val="both"/>
    </w:pPr>
    <w:rPr>
      <w:rFonts w:ascii="Arial" w:hAnsi="Arial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9"/>
      <w:ind w:hanging="182"/>
      <w:jc w:val="both"/>
    </w:pPr>
    <w:rPr>
      <w:rFonts w:ascii="Arial" w:hAnsi="Arial" w:cs="Arial"/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00:00Z</dcterms:created>
  <dc:creator>НвНГФ</dc:creator>
  <dc:description/>
  <cp:keywords/>
  <dc:language>en-US</dc:language>
  <cp:lastModifiedBy>Ольга Викторовна Плетосу</cp:lastModifiedBy>
  <cp:lastPrinted>2014-08-15T14:51:00Z</cp:lastPrinted>
  <dcterms:modified xsi:type="dcterms:W3CDTF">2014-10-20T12:17:00Z</dcterms:modified>
  <cp:revision>3</cp:revision>
  <dc:subject/>
  <dc:title>ГЕНЕРАЛЬНЫЙ ДОГОВОР № 1-98</dc:title>
</cp:coreProperties>
</file>