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781" w:hanging="0"/>
        <w:rPr/>
      </w:pPr>
      <w:r>
        <w:rPr>
          <w:bCs/>
          <w:iCs/>
          <w:sz w:val="16"/>
          <w:szCs w:val="16"/>
        </w:rPr>
        <w:t xml:space="preserve">Приложение (Г) </w:t>
      </w:r>
    </w:p>
    <w:p>
      <w:pPr>
        <w:pStyle w:val="Heading2"/>
        <w:ind w:left="9781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к регламенту взаимоотношений при производстве</w:t>
      </w:r>
    </w:p>
    <w:p>
      <w:pPr>
        <w:pStyle w:val="Heading2"/>
        <w:ind w:left="9781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геофизических  исследований на нагнетательных скважинах (ГИРС)</w:t>
      </w:r>
    </w:p>
    <w:p>
      <w:pPr>
        <w:pStyle w:val="Header"/>
        <w:tabs>
          <w:tab w:val="clear" w:pos="4153"/>
          <w:tab w:val="clear" w:pos="8306"/>
        </w:tabs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>_________________________   ______г</w:t>
      </w:r>
      <w:r>
        <w:rPr/>
        <w:t xml:space="preserve">.                 </w:t>
      </w:r>
      <w:r>
        <w:rPr>
          <w:b/>
          <w:sz w:val="28"/>
        </w:rPr>
        <w:t xml:space="preserve">АКТ-НАРЯД №                    </w:t>
      </w:r>
      <w:r>
        <w:rPr/>
        <w:t xml:space="preserve">             </w:t>
      </w:r>
      <w:r>
        <w:rPr>
          <w:sz w:val="24"/>
        </w:rPr>
        <w:t>Партия 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Заказ дан на ______________________        Площадь _______________________             Нач. партии 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на скважину________________        Заказчик ________________________            ПЗР на базе (мин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скважину _______________       Скважина № _____________________           Проезд всего (час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о работ _____________________      Дата начала работ _________________          ПЗР на скважине (мин)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ец работ ______________________       Глубина забоя _____________________        Кар.-перф. Работы (час)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со скважины ________________     Макс.угол наклона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базу ___________________       Температура воздуха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мечание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ПАРТ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91"/>
        <w:gridCol w:w="1657"/>
        <w:gridCol w:w="1842"/>
        <w:gridCol w:w="40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</w:t>
            </w:r>
            <w:r>
              <w:rPr/>
              <w:t>Должност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</w:t>
            </w:r>
            <w:r>
              <w:rPr/>
              <w:t>Фамил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асы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ночные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 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парт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ура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жене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хн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ротажник-перфораторщ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шин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тор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ч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701"/>
        <w:gridCol w:w="1701"/>
        <w:gridCol w:w="2126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д исследований ( зада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дин.из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тер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424"/>
        <w:gridCol w:w="2268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виды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.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8505"/>
        <w:rPr/>
      </w:pPr>
      <w:r>
        <w:rPr/>
        <w:t>Мастер ДНГ______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/>
      </w:pPr>
      <w:r>
        <w:rPr>
          <w:b/>
          <w:sz w:val="24"/>
        </w:rPr>
        <w:t>Ведущий  геолог НГП_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  <w:t>Начальник партии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orient="landscape" w:w="16838" w:h="11906"/>
      <w:pgMar w:left="851" w:right="144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5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11:00Z</dcterms:created>
  <dc:creator>T_Harrasova</dc:creator>
  <dc:description/>
  <cp:keywords/>
  <dc:language>en-US</dc:language>
  <cp:lastModifiedBy>HafizovaLF</cp:lastModifiedBy>
  <cp:lastPrinted>2012-12-19T13:43:00Z</cp:lastPrinted>
  <dcterms:modified xsi:type="dcterms:W3CDTF">2012-12-19T08:06:00Z</dcterms:modified>
  <cp:revision>5</cp:revision>
  <dc:subject/>
  <dc:title>Акт - наряд</dc:title>
</cp:coreProperties>
</file>