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57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 xml:space="preserve">Приложение (В) </w:t>
      </w:r>
    </w:p>
    <w:p>
      <w:pPr>
        <w:pStyle w:val="Heading2"/>
        <w:numPr>
          <w:ilvl w:val="0"/>
          <w:numId w:val="0"/>
        </w:numPr>
        <w:spacing w:before="0" w:after="0"/>
        <w:ind w:left="57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>к регламенту взаимоотношений при производстве</w:t>
      </w:r>
    </w:p>
    <w:p>
      <w:pPr>
        <w:pStyle w:val="Heading2"/>
        <w:numPr>
          <w:ilvl w:val="0"/>
          <w:numId w:val="0"/>
        </w:numPr>
        <w:spacing w:before="0" w:after="0"/>
        <w:ind w:left="57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>геофизических  исследований на нагнетательных скважинах (ГИРС)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z w:val="20"/>
          <w:szCs w:val="28"/>
        </w:rPr>
      </w:pPr>
      <w:r>
        <w:rPr>
          <w:rFonts w:cs="Arial Narrow" w:ascii="Arial Narrow" w:hAnsi="Arial Narrow"/>
          <w:b/>
          <w:bCs/>
          <w:i/>
          <w:iCs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hadow/>
          <w:sz w:val="32"/>
          <w:szCs w:val="20"/>
        </w:rPr>
      </w:pPr>
      <w:r>
        <w:rPr>
          <w:rFonts w:cs="Arial Narrow" w:ascii="Arial Narrow" w:hAnsi="Arial Narrow"/>
          <w:b/>
          <w:shadow/>
          <w:sz w:val="32"/>
          <w:szCs w:val="20"/>
        </w:rPr>
        <w:t>А К Т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hadow/>
          <w:sz w:val="22"/>
        </w:rPr>
      </w:pPr>
      <w:r>
        <w:rPr>
          <w:rFonts w:cs="Arial Narrow" w:ascii="Arial Narrow" w:hAnsi="Arial Narrow"/>
          <w:b/>
          <w:bCs/>
          <w:shadow/>
          <w:sz w:val="22"/>
        </w:rPr>
        <w:t>о готовности нагнетательной скважины к проведению геофизических исследований и работ (ГИРС)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hadow/>
          <w:sz w:val="22"/>
        </w:rPr>
      </w:pPr>
      <w:r>
        <w:rPr>
          <w:rFonts w:cs="Arial Narrow" w:ascii="Arial Narrow" w:hAnsi="Arial Narrow"/>
          <w:b/>
          <w:bCs/>
          <w:shadow/>
          <w:sz w:val="22"/>
        </w:rPr>
      </w:r>
    </w:p>
    <w:p>
      <w:pPr>
        <w:pStyle w:val="TextBodyIndent"/>
        <w:rPr/>
      </w:pPr>
      <w:r>
        <w:rPr/>
        <w:t>Мы, нижеподписавшиеся, представители нефтегазодобывающего предприятия _____________________, составили настоящий акт о готовности скважины №_____, площади _____________ к проведению геофизичес</w:t>
        <w:softHyphen/>
        <w:t>ких исследований и работ, предусмотренных наряд-заказом, через насосно-компрессорные трубы.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1. Скважинная жидкость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Тип, состав _______________________________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Плотность ________ г/см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2. Конструкция скважины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Диаметр эксплуатационной колонны_______________мм Глубина спуска_______________м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Диаметр дополнительной колонны________мм Интервал спуска______________________м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sz w:val="22"/>
        </w:rPr>
        <w:t>Текущий забой___________м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З. Конструкция НКТ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Минимальный проходной диаметр в НКТ (нужное подчеркнуть) _____________ мм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Глубины переходов диаметров __________________ м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Конструкция и состояние НКТ (муфта, воронка с внутренним проходным диаметром ____ мм, «голый» конец, крестовина, наличие шпильки и др.) - удовлетворительное, неудовлетвори</w:t>
        <w:softHyphen/>
        <w:t>тельное, неизвестно (нужное подчеркнуть).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4. Работы по подготовке скважины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КТ шаблонировались (чем, когда, до какой глубины) _________________________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5. Особые условия проведения работ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личие и состояние подъездных путей - удовлетворитель</w:t>
        <w:softHyphen/>
        <w:t>ное, неудовлетворительное (нужное подчеркнуть)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Исправность электрообору</w:t>
        <w:softHyphen/>
        <w:t>дования - удовлетворитель</w:t>
        <w:softHyphen/>
        <w:t>ное, неудовлетворительное (нужное подчеркнуть)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остояние устьевой обвязки - удовлетворитель</w:t>
        <w:softHyphen/>
        <w:t>ное, неудовлетворительное (нужное подчеркнуть),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Наличие мест для подсоединения заземления - удовлетворитель</w:t>
        <w:softHyphen/>
        <w:t xml:space="preserve">ное, неудовлетворительное (нужное подчеркнуть),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личие лубрикатора – (да , нет)____ 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личие рабочей  площадки, подмостков  (да , нет)____ 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Характеристика условий освещённости рабочих зон ______________, 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Освещенность трассы движения кабеля_________________________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Максимальный диаметр прибора, спускаемого в скважину __________________ мм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Максимально разрешённая глубина спуска прибора  ______________________м.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Подготовка скважины обеспечивает беспрепятственное прохождение геофизических приборов по всему стволу скважины в течении ___________час, необходимых для проведения ГИС.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Представители нефтегазодобывающего предприятия: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______________________________ _________________________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______________________________ _________________________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______________________________ _________________________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8"/>
        </w:rPr>
        <w:t>Акт составлен «_____» __________________ 201__г.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Скважину для проведения геофизических исследований принял начальник геофизической партии (отряда): 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sectPr>
      <w:type w:val="nextPage"/>
      <w:pgSz w:w="11906" w:h="16820"/>
      <w:pgMar w:left="1120" w:right="11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999999"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00"/>
    </w:pPr>
    <w:rPr>
      <w:sz w:val="22"/>
      <w:szCs w:val="22"/>
    </w:rPr>
  </w:style>
  <w:style w:type="paragraph" w:styleId="TextBodyIndent">
    <w:name w:val="Body Text Indent"/>
    <w:basedOn w:val="Normal"/>
    <w:pPr>
      <w:ind w:firstLine="708"/>
    </w:pPr>
    <w:rPr>
      <w:rFonts w:ascii="Arial Narrow" w:hAnsi="Arial Narrow" w:cs="Arial Narrow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05:00Z</dcterms:created>
  <dc:creator>Alexsey N. Kolmogorov</dc:creator>
  <dc:description/>
  <cp:keywords/>
  <dc:language>en-US</dc:language>
  <cp:lastModifiedBy>IshkinovSM</cp:lastModifiedBy>
  <cp:lastPrinted>2005-12-15T14:27:00Z</cp:lastPrinted>
  <dcterms:modified xsi:type="dcterms:W3CDTF">2012-10-05T12:07:00Z</dcterms:modified>
  <cp:revision>4</cp:revision>
  <dc:subject/>
  <dc:title>приложение №1</dc:title>
</cp:coreProperties>
</file>