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риложение (А) </w:t>
      </w:r>
    </w:p>
    <w:p>
      <w:pPr>
        <w:pStyle w:val="Heading2"/>
        <w:numPr>
          <w:ilvl w:val="0"/>
          <w:numId w:val="0"/>
        </w:numPr>
        <w:ind w:left="5760" w:hanging="0"/>
        <w:jc w:val="left"/>
        <w:rPr/>
      </w:pPr>
      <w:r>
        <w:rPr>
          <w:b w:val="false"/>
          <w:sz w:val="16"/>
          <w:szCs w:val="16"/>
        </w:rPr>
        <w:t xml:space="preserve">к </w:t>
      </w:r>
      <w:r>
        <w:rPr>
          <w:rFonts w:cs="Times New Roman" w:ascii="Times New Roman" w:hAnsi="Times New Roman"/>
          <w:b w:val="false"/>
          <w:sz w:val="16"/>
          <w:szCs w:val="16"/>
        </w:rPr>
        <w:t>регламенту взаимоотношений при производстве</w:t>
      </w:r>
    </w:p>
    <w:p>
      <w:pPr>
        <w:pStyle w:val="Heading2"/>
        <w:numPr>
          <w:ilvl w:val="0"/>
          <w:numId w:val="0"/>
        </w:numPr>
        <w:ind w:left="5760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геофизических  исследований на нагнетательных скважинах (ГИРС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олжностных лиц, имеющих право подачи заявок на производство ГИРС в нагнетательных скважинах, их переноса или от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ГД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1 Аганское, Южно-Аганское местор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45-237, 45-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1</w:t>
        <w:tab/>
        <w:tab/>
        <w:t>Хромов Михаил Владимирович тел: 45-240,</w:t>
        <w:tab/>
      </w:r>
      <w:r>
        <w:rPr>
          <w:rFonts w:cs="Arial" w:ascii="Arial" w:hAnsi="Arial"/>
          <w:color w:val="003399"/>
          <w:sz w:val="19"/>
          <w:szCs w:val="19"/>
          <w:u w:val="single"/>
        </w:rPr>
        <w:t>HromovMV@mng.slavneft.ru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олог 1 категории НГП-1</w:t>
        <w:tab/>
        <w:t xml:space="preserve">Овчаров Антон Сергеевич тел:45-200,       </w:t>
        <w:tab/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OvcharovAS@mng.slavneft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2 Мегионское, Мыхпайское, Ватинское местор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44-0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2</w:t>
        <w:tab/>
        <w:t xml:space="preserve">             Сахибгареев Айдар Ренатович тел: 44-085, </w:t>
        <w:tab/>
      </w:r>
      <w:hyperlink r:id="rId3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SahibgareevAR@mng.slavneft.ru</w:t>
        </w:r>
      </w:hyperlink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sz w:val="20"/>
          <w:szCs w:val="20"/>
        </w:rPr>
        <w:t>Геолог 1 категории НГП-2</w:t>
        <w:tab/>
        <w:t xml:space="preserve">Бузинов Игорь Викторович тел: 44-009,            </w:t>
      </w:r>
      <w:hyperlink r:id="rId4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BuzinovIV@mng.slavneft.ru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3 Ново-Покурское, Южно-Покамасовское, Локосовское, Покамасовское, Северо-Островное, Кетовское местор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44-5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3</w:t>
        <w:tab/>
        <w:t xml:space="preserve">              Мурдалов Заур Лечиевич тел: 44-554,</w:t>
      </w:r>
      <w:r>
        <w:rPr>
          <w:rFonts w:cs="Arial" w:ascii="Arial" w:hAnsi="Arial"/>
          <w:sz w:val="19"/>
          <w:szCs w:val="19"/>
        </w:rPr>
        <w:t xml:space="preserve"> </w:t>
        <w:tab/>
        <w:tab/>
      </w:r>
      <w:hyperlink r:id="rId5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MurdalovZL@mng.slavneft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Реплянчук Денис Анатольевич тел: 44-554, </w:t>
        <w:tab/>
      </w:r>
      <w:r>
        <w:rPr>
          <w:rFonts w:cs="Arial" w:ascii="Arial" w:hAnsi="Arial"/>
          <w:color w:val="003399"/>
          <w:sz w:val="19"/>
          <w:szCs w:val="19"/>
          <w:u w:val="single"/>
        </w:rPr>
        <w:t>ReplianchukDA@mng.slavneft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олог 1 категории НГП-3</w:t>
        <w:tab/>
        <w:t xml:space="preserve"> Глебова Валентина Дмитриевна тел:44-596, </w:t>
        <w:tab/>
      </w:r>
      <w:r>
        <w:rPr>
          <w:rFonts w:cs="Arial" w:ascii="Arial" w:hAnsi="Arial"/>
          <w:color w:val="003399"/>
          <w:sz w:val="19"/>
          <w:szCs w:val="19"/>
          <w:u w:val="single"/>
        </w:rPr>
        <w:t>GlebovaVD@mng.slavneft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4 Чистинное, Ачимовское местор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с (924)44-4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4</w:t>
        <w:tab/>
        <w:tab/>
        <w:t xml:space="preserve">Егоров Юрий Михайлович тел: (924)44-416, </w:t>
        <w:tab/>
      </w:r>
      <w:r>
        <w:rPr>
          <w:rFonts w:cs="Arial" w:ascii="Arial" w:hAnsi="Arial"/>
          <w:color w:val="003399"/>
          <w:sz w:val="19"/>
          <w:szCs w:val="19"/>
          <w:u w:val="single"/>
        </w:rPr>
        <w:t>EgorovUM@mng.slavneft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Овчаров Кирилл Сергеевич тел: (924)44-416, </w:t>
        <w:tab/>
      </w:r>
      <w:hyperlink r:id="rId6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OvcharovKS@mng.slavneft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олог 1 категории НГП-4</w:t>
        <w:tab/>
        <w:t>Доронин Дмитрий Александрович тел: (924)44-4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5 Западно-Усть-Балыкское месторожд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42-858, 44-7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5</w:t>
        <w:tab/>
        <w:tab/>
        <w:t xml:space="preserve">Пайвин Александр Александрович тел: 42-856, </w:t>
        <w:tab/>
      </w:r>
      <w:hyperlink r:id="rId7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PaivinAA@mng.slavneft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ГД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1 Ватинское, Северо-Ореховское, Узунское местор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45-5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1</w:t>
        <w:tab/>
        <w:tab/>
        <w:t xml:space="preserve">Строков Сергей Александрович  тел.  45-437   </w:t>
        <w:tab/>
      </w:r>
      <w:hyperlink r:id="rId8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StrokovSA@mng.slavneft.ru</w:t>
        </w:r>
      </w:hyperlink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sz w:val="20"/>
          <w:szCs w:val="20"/>
        </w:rPr>
        <w:t xml:space="preserve">Геолог 1 категории НГП-1 </w:t>
        <w:tab/>
        <w:t xml:space="preserve">Радионов Антон Владимирович Тел. 45-512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19"/>
          <w:szCs w:val="19"/>
        </w:rPr>
        <w:tab/>
        <w:tab/>
        <w:tab/>
        <w:tab/>
      </w:r>
      <w:r>
        <w:rPr>
          <w:sz w:val="20"/>
          <w:szCs w:val="20"/>
        </w:rPr>
        <w:t xml:space="preserve">Тимиргалина Наталья Николаевна Тел. 45-433 </w:t>
      </w:r>
      <w:hyperlink r:id="rId9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TimirgalinaNN@mng.slavneft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2 Ватинское, Аригольское, Ининское, Максимкинское месторо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44-9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2</w:t>
        <w:tab/>
        <w:tab/>
        <w:t xml:space="preserve">Теняева Галина Александровна тел. 44-949 </w:t>
        <w:tab/>
      </w:r>
      <w:hyperlink r:id="rId10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TeniaevaGA@mng.slavneft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еолог 1 категории НГП-2 </w:t>
        <w:tab/>
        <w:t>Рысаев Марсель Маратович тел. 44-966</w:t>
        <w:tab/>
        <w:t xml:space="preserve">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3 Северо-Покурское месторожд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49-7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ий геолог НГП-3</w:t>
        <w:tab/>
        <w:tab/>
        <w:t>Журавлёв Евгений Александрович тел. 49-710</w:t>
        <w:tab/>
      </w:r>
      <w:hyperlink r:id="rId11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JuravlevEV@mng.slavneft.ru</w:t>
        </w:r>
      </w:hyperlink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sz w:val="20"/>
          <w:szCs w:val="20"/>
        </w:rPr>
        <w:t xml:space="preserve">Геолог 1 категории НГП-3 </w:t>
        <w:tab/>
        <w:t>Дурасов Евгений Александрович тел. 49-746</w:t>
        <w:tab/>
      </w:r>
      <w:hyperlink r:id="rId1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DurasovEA@mng.slavneft.ru</w:t>
        </w:r>
      </w:hyperlink>
      <w:r>
        <w:rPr>
          <w:sz w:val="20"/>
          <w:szCs w:val="20"/>
        </w:rPr>
        <w:t xml:space="preserve">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ГП-4 Тайлаковское месторожд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с 92545910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sz w:val="20"/>
          <w:szCs w:val="20"/>
        </w:rPr>
        <w:t>Ведущий геолог НГП-4</w:t>
        <w:tab/>
        <w:tab/>
        <w:t xml:space="preserve">Коваленко Константин Михайлович Тел. 925 45924 </w:t>
        <w:tab/>
      </w:r>
      <w:hyperlink r:id="rId13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KovalenkoKM@mng.slavneft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Шамигулов, Тимур Фаилович  Тел. 925 45924</w:t>
        <w:tab/>
        <w:tab/>
      </w:r>
      <w:hyperlink r:id="rId14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ShamigulovTF@mng.slavneft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ОМУН и ППД</w:t>
        <w:tab/>
        <w:tab/>
        <w:tab/>
        <w:t>Ишкинов С.М.</w:t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charovAS@mng.slavneft.ru" TargetMode="External"/><Relationship Id="rId3" Type="http://schemas.openxmlformats.org/officeDocument/2006/relationships/hyperlink" Target="mailto:SahibgareevAR@mng.slavneft.ru" TargetMode="External"/><Relationship Id="rId4" Type="http://schemas.openxmlformats.org/officeDocument/2006/relationships/hyperlink" Target="mailto:BuzinovIV@mng.slavneft.ru" TargetMode="External"/><Relationship Id="rId5" Type="http://schemas.openxmlformats.org/officeDocument/2006/relationships/hyperlink" Target="mailto:MurdalovZL@mng.slavneft.ru" TargetMode="External"/><Relationship Id="rId6" Type="http://schemas.openxmlformats.org/officeDocument/2006/relationships/hyperlink" Target="mailto:OvcharovKS@mng.slavneft.ru" TargetMode="External"/><Relationship Id="rId7" Type="http://schemas.openxmlformats.org/officeDocument/2006/relationships/hyperlink" Target="mailto:PaivinAA@mng.slavneft.ru" TargetMode="External"/><Relationship Id="rId8" Type="http://schemas.openxmlformats.org/officeDocument/2006/relationships/hyperlink" Target="mailto:StrokovSA@mng.slavneft.ru" TargetMode="External"/><Relationship Id="rId9" Type="http://schemas.openxmlformats.org/officeDocument/2006/relationships/hyperlink" Target="mailto:TimirgalinaNN@mng.slavneft.ru" TargetMode="External"/><Relationship Id="rId10" Type="http://schemas.openxmlformats.org/officeDocument/2006/relationships/hyperlink" Target="mailto:TeniaevaGA@mng.slavneft.ru" TargetMode="External"/><Relationship Id="rId11" Type="http://schemas.openxmlformats.org/officeDocument/2006/relationships/hyperlink" Target="mailto:JuravlevEV@mng.slavneft.ru" TargetMode="External"/><Relationship Id="rId12" Type="http://schemas.openxmlformats.org/officeDocument/2006/relationships/hyperlink" Target="mailto:DurasovEA@mng.slavneft.ru" TargetMode="External"/><Relationship Id="rId13" Type="http://schemas.openxmlformats.org/officeDocument/2006/relationships/hyperlink" Target="mailto:KovalenkoKM@mng.slavneft.ru" TargetMode="External"/><Relationship Id="rId14" Type="http://schemas.openxmlformats.org/officeDocument/2006/relationships/hyperlink" Target="mailto:ShamigulovTF@mng.slavneft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24:00Z</dcterms:created>
  <dc:creator>IshkinovSM</dc:creator>
  <dc:description/>
  <cp:keywords/>
  <dc:language>en-US</dc:language>
  <cp:lastModifiedBy>Admin</cp:lastModifiedBy>
  <cp:lastPrinted>2014-02-13T11:17:00Z</cp:lastPrinted>
  <dcterms:modified xsi:type="dcterms:W3CDTF">2014-02-13T05:17:00Z</dcterms:modified>
  <cp:revision>4</cp:revision>
  <dc:subject/>
  <dc:title>Приложение (А) </dc:title>
</cp:coreProperties>
</file>