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53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 2 «Основные требования к Товару» Формы 5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 31.10.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Товар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9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2326"/>
        <w:gridCol w:w="3697"/>
        <w:gridCol w:w="1199"/>
        <w:gridCol w:w="1706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хнические требования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ьтр Teide D1400 / или анало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  </w:t>
            </w:r>
            <w:r>
              <w:rPr>
                <w:sz w:val="22"/>
                <w:szCs w:val="22"/>
              </w:rPr>
              <w:t xml:space="preserve">- Фланцевый адаптер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4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Фланец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4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уфта/ниппель переходная с наружной резьбой 90х3" – 8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Угольник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8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Муфта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 - 4 ш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лапан обратный (язычковый) межфланцевый </w:t>
            </w:r>
            <w:r>
              <w:rPr>
                <w:sz w:val="22"/>
                <w:szCs w:val="22"/>
                <w:lang w:val="en-US"/>
              </w:rPr>
              <w:t>Dy</w:t>
            </w:r>
            <w:r>
              <w:rPr>
                <w:sz w:val="22"/>
                <w:szCs w:val="22"/>
              </w:rPr>
              <w:t xml:space="preserve"> 90 </w:t>
            </w:r>
            <w:r>
              <w:rPr>
                <w:sz w:val="22"/>
                <w:szCs w:val="22"/>
                <w:lang w:val="en-US"/>
              </w:rPr>
              <w:t>Py</w:t>
            </w:r>
            <w:r>
              <w:rPr>
                <w:sz w:val="22"/>
                <w:szCs w:val="22"/>
              </w:rPr>
              <w:t>10 – 8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Клей </w:t>
            </w:r>
            <w:r>
              <w:rPr>
                <w:sz w:val="22"/>
                <w:szCs w:val="22"/>
                <w:lang w:val="en-US"/>
              </w:rPr>
              <w:t>Tangit</w:t>
            </w:r>
            <w:r>
              <w:rPr>
                <w:sz w:val="22"/>
                <w:szCs w:val="22"/>
              </w:rPr>
              <w:t xml:space="preserve"> 250 мг – 2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ехнические характеристик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аметр фильтра – 1400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лощадь фильтрации – 1,54 м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Скорость фильтрации – 30м/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Поток (производительность) – 46м3/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сса засыпаемого песка (0,4-08,мм) – 1850 к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Масса засыпаемого гравия (1-2 мм) – 350 кг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иаметр подключения – 90 мм (3"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33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для фильтра Тeide D1400 / или анало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фильтра Тeide D1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ация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ентили </w:t>
            </w:r>
            <w:r>
              <w:rPr>
                <w:sz w:val="22"/>
                <w:szCs w:val="22"/>
                <w:lang w:val="en-US"/>
              </w:rPr>
              <w:t>IML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0776 Вентильная группа Д90 для одного фильтра – 1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8690 Суппорт для 5-вентильной группы (1 шт) высота 185мм – 2 ш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28694 Кольца суппорта 5-вентильной группы (2шт) Д90 – 2 шт.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употреблении, выпущенная не ранее 1 квартала 2015год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 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4:00Z</dcterms:created>
  <dc:creator>ZhigarevSA</dc:creator>
  <dc:description/>
  <cp:keywords/>
  <dc:language>en-US</dc:language>
  <cp:lastModifiedBy>Екатерина Дмитриевна Ткаченко</cp:lastModifiedBy>
  <cp:lastPrinted>2015-06-19T16:32:00Z</cp:lastPrinted>
  <dcterms:modified xsi:type="dcterms:W3CDTF">2015-06-30T03:50:00Z</dcterms:modified>
  <cp:revision>33</cp:revision>
  <dc:subject/>
  <dc:title>Описание процесса проведения конкурсов</dc:title>
</cp:coreProperties>
</file>