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30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5 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719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 (в ассортимент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8,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о чистящее "Санитарный" или анало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чистящее "Пемолюкс"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ющее средство "Прогресс"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/очистки стекол "Мистер Мускул"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 65-72% 200г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1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еливатель для белья "АСС"вм.1л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о чистящее "Доместос" или анало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ок стиральный "Тайд-автомат" или анало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381-001-00335215-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моющее "Фейри" 500мл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 туале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житель воздуха цветочный импорт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о чистящее "Крот" или анало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о чистящее "Санокс" или анало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чистящее "Комет" или 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о чистящее "Туалетный утенок" или анало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стиральный "Аист" автомат 400гр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стиральный "Аист" био 400гр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381-001-00335215-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стиральный "Аист" универсал 400г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381-001-00335215-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2,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стиральный "Тайд" 900гр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 техническ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о моющее "Фейри" или анало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чистящее "Туалетный утенок"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ель для прибора Venta LW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т-эвкалипт для прибора Venta LW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стиральный "Тайд" лимон 900гр или анало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06-30T03:50:00Z</dcterms:modified>
  <cp:revision>97</cp:revision>
  <dc:subject/>
  <dc:title>Описание процесса проведения конкурсов</dc:title>
</cp:coreProperties>
</file>