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487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50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9_» ___10____  _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ветотехническая продукция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1850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125-ДРЛ-42Н-001УХЛ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400-ДРЛ-42Н-001УХЛ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535.908-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700-ДРЛ-1220Н-026 М УХЛ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Д-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ЛБ-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местного освещения МО 12-60 Е-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местного освещения МО 36-60-1Е-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Б-220-230-40Вт Е-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Б-220-230-60Вт Е-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Б-230-240-60Вт Е-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36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 ДНАТ-25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75-150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жектор ИО-04-1000 (ПКН-1000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76.172-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1Х40 с/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16-676.052-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ЖКУ 16-400-001 УХЛ1,IP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ЖКУ 16-250-001 УХЛ1,IP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СП 02-200/Р 5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 208РСФСР215-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20 СК 127ВГОСТ 8799-7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700ДР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400 ДНА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ДБИ 1000ДНА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СК-220-127(к ЛБ-20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СК 80 220В(к ЛБ-40/80)(SU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ПП 50-100-002 ЛЕНА (ПСХ-60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ующий 1И 250 ДРЛ-4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ПО 2х60-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46-2х40/36 с/стекл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28-250-0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825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1500-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1000-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ДРЛ-400 Е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6354-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ДРЛ-250 Е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6354-77 ТУ 16-675.060-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 ДРЛ-700 Е40 (6)-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16354-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кварцевая R7s КГ-220-500-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ЛБ-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 6825-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S10 4-65W 220-240V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СП 2х40 с/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"Таблетка" НПБ-08-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250 IP-53 (со стекло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 400 IP-53 (со стекло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ДРИ-7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ASYMMETRI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48-4х20 с/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СП 20х400 (со стеклом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КУ-250 со стекл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СХ-60 "Евро"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PHILIPS 4-22W 240V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тарте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HILIPS 65W-80W 240V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R-50 Е-14 40 вТOSRAM SPOTO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R-63 Е-27 60 вТOSRAM SPOTON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юминесцентна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HILIPS TLD 18W/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9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юминесцентная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PHILIPS TLD 36W/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9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тер Philips S2 127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ручно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зарядное к фонарю ФОС 3-5/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аккумуляторный СГВ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СП-200-1Ехd IIВТ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аккумуляторный СГВ2-У1 в/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стольная PARLAMENT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он держатель ПК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РТУ 11х12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шахтерский взрывобез.СГД-10м.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ения ДНАТ 1000В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для ЛБ-40,36 1И40А8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"Таблетка" НПО-22-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ения ДРВ-500 Е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взрывоз.ВЗГ 200АМ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СХ-60 со стекл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СП 2х36(ARCTIC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ускорегулир. LI9D "Hetvar" 2х1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налобный Petzl Myo XP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EL2х36HF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Ecola Mini 220V 15W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ЯНТАРЬ-1000-02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3461-005-97782920-2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тная L18 765 g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LZ-84 27 0530 30Wэнергосберегающ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LZ-84 27 0630 30Wэнергосберегающ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7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ВЭЛАН3140 Вт 1ExedIICT6 IP6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FT 5002-1ESL 18WL-1253T E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Т-400/220В-01 УХЛ2Импульс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Т-700/220В-01 УХЛ2Импульс-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каливания 95Вт 220-240 Е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.Космос КЛЛ SPC 30Вт Е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светодиодный ЭРА 19 FA 18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сигнальный ФС 4.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Т8 Унипро 60-1 8W G13белый теплы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взрывозащищённый SECURLUX L100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8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4х18w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4Э18-001 4х18w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2х18w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оссель электронный ЭПРА 220В2-18-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П2Т-1000-В-УХЛ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Halogen 5,2V 850mA OSRAM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СП 2х36 IP65 ЭП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КЛЛ 30/840 Е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жектор ВЭЛАН 73-СД.Л.120-С-УХЛ1 или аналог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ли аналогично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Gaus R50 E14 5Wбелый теплы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9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светодиодная 12W 210-240V E27Samsung белый теплы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01-2х36-012 с ЭП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46-4х18-712 с ЭП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348х88 105W Е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128х59 30W Е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123х47 18W Е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280х105 100W Е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-прожектор ФПД-1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ИЗУ-Л2Т-1000В-УХЛ2 с таймеро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ветодиод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 LED CORN 30W E27 6500K</w:t>
            </w:r>
            <w:r>
              <w:rPr>
                <w:rFonts w:cs="Arial" w:ascii="Arial" w:hAnsi="Arial"/>
                <w:sz w:val="22"/>
                <w:szCs w:val="22"/>
              </w:rPr>
              <w:t>ВАРТО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есцентная КЛЛ 15/840 Е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Л-FST2 20Вт Е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КЛЛ 20/840 Е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энергосберегающая КЛЛ 105/840 Е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светодиод. Армстронг 600х6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ТУ Е27 шар матовый без реш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жектор LL-263 двой.на треног.LED2х20W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нарь светодиодный ЭРА FA 60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ПРА 1И1000ДНА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ЛПО 01-2х36-011 с ЭПР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люминисцентная FS-32W Е27 QEEPS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столь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настольны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потолочный "AGAT 4х18"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ДРИЗ 700-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. ДНАТ-4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высокого давления ДРЛ-125 Е2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ильник 595*595 "Technolux"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мпа настольная Е27 220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</w:t>
      </w:r>
      <w:r>
        <w:rPr>
          <w:rFonts w:cs="Tahoma" w:ascii="Tahoma" w:hAnsi="Tahoma"/>
          <w:sz w:val="22"/>
          <w:szCs w:val="22"/>
        </w:rPr>
        <w:t xml:space="preserve"> Наличие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Викторовна Акимова</cp:lastModifiedBy>
  <cp:lastPrinted>2014-08-29T14:08:00Z</cp:lastPrinted>
  <dcterms:modified xsi:type="dcterms:W3CDTF">2014-10-29T09:23:00Z</dcterms:modified>
  <cp:revision>103</cp:revision>
  <dc:subject/>
  <dc:title>Описание процесса проведения конкурсов</dc:title>
</cp:coreProperties>
</file>