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50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29» _10_  _2014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Насосы промышленные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февраль-апрель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037"/>
        <w:gridCol w:w="2976"/>
        <w:gridCol w:w="2410"/>
        <w:gridCol w:w="1082"/>
        <w:gridCol w:w="170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4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ос ручной РО8/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Приложение 1 (2 лист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ос многоступенчатый ЦНС 60х198 б/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sz w:val="18"/>
                <w:szCs w:val="18"/>
              </w:rPr>
              <w:t>Приложение 2 (7 листов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ос двухстороннего входа 1Д630х90 б/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26-06-1510-88 Приложение 3 (8 листов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ос скважинный ЭЦВ-8-25-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10428-89Е ТУ 26-06-1568-89  Приложение 4 (3 лист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ос скважинный ЭЦВ 6-16-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10428-89Е ТУ 26-06-1509-88 Приложение 5 (3  ист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007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ос для загрязн. вод ГНОМ 10х10Т с д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26-06-1518-88  Приложение 6 (2 лист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1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ос вихревой 1 СВН 80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ложение 7 (3 листа)ТУ 26-06-1551-8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8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гат насосный НМШ 5-25-4,0/4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.2В90L4  Приложение 8 (3 лист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6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ос дозиров. НДГ-2,5-10/100К14А с э/д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.8   Приложение 9 (4 лист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6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ос дозир. НД 2,5 16/63 К14В  с д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Приложение 10 (4 лист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67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ос ЦВК 6,3/160 с эл.двигател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Приложение 11 (3 лист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79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ос шестеренный НМШ 5х25-2,5/6 б/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Приложение 12 (2 лист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79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ос дозировочный НД 2.5 10/100К14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э/дв.  Приложение 13 (4 лист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8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гат насосный НВД 50/50.3404 11 3,0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взр/защ эл двиг 106S2 (15кВт)  ТДФА.062621.100ТУ   Приложение 14 (4 лист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8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ос центробежный ЦНСН 180х85 б/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Приложение 15 (7 листов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0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ос верт.НВ-Д 50/80-3.0 исп.бр.с д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180М2 30кВт/3000  ТДФА.062621.100ТУ  Приложение 16 (4 лист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9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ция насосная САМ 60/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/44/05  Приложение 17 (1 лис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0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гат электронасосный СД-50/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15150 – 69  Приложение 18 (3 лист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88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ос LOWARA EV 32-6/180 DN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Приложение 19 (2 лист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9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анасос центр.ЦГ 6,3/32-К-2,2-5-У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-15150-69  Приложение 20 (4  лист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05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гат насосный АН-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Приложение 21 (1 лис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зготовлена  не ранее  4 квартала   2014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Предлагаемое  оборудование  должно  удовлетворять  техническим  требованиям  в соответствии  с  техническими  заданиями  и  опросными  листами  (Приложение  1-21  к форме 5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, при наличии опыта поставок аналогичной продукции в нефтегазовые компании на протяжении последних 2 лет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24:00Z</dcterms:created>
  <dc:creator>ZhigarevSA</dc:creator>
  <dc:description/>
  <cp:keywords/>
  <dc:language>en-US</dc:language>
  <cp:lastModifiedBy>Елена Викторовна Акимова</cp:lastModifiedBy>
  <cp:lastPrinted>2014-10-28T08:40:00Z</cp:lastPrinted>
  <dcterms:modified xsi:type="dcterms:W3CDTF">2014-10-29T09:21:00Z</dcterms:modified>
  <cp:revision>11</cp:revision>
  <dc:subject/>
  <dc:title>Описание процесса проведения конкурсов</dc:title>
</cp:coreProperties>
</file>