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9_» ___10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Грунт (песок, торф)  на месторождениях ОАО «Славнефть-Мегионнефтегаз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январь – июн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tabs>
          <w:tab w:val="clear" w:pos="709"/>
          <w:tab w:val="left" w:pos="540" w:leader="none"/>
          <w:tab w:val="left" w:pos="121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 xml:space="preserve"> Прием-передача Товара осуществляется на карьерах, указанных в Спецификации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Способ доставки Товара</w:t>
      </w:r>
      <w:r>
        <w:rPr>
          <w:rFonts w:cs="Arial" w:ascii="Arial" w:hAnsi="Arial"/>
          <w:sz w:val="22"/>
          <w:szCs w:val="22"/>
        </w:rPr>
        <w:t xml:space="preserve"> :Автотранспортом 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44"/>
        <w:gridCol w:w="2102"/>
        <w:gridCol w:w="2537"/>
        <w:gridCol w:w="1230"/>
        <w:gridCol w:w="170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устовые площадк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дно-Асомкин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дно-Асомкин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дно-Асомкин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 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 1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7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 2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 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лаков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1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9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ио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8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хпай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сом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4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3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Покур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7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Орех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ПП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Це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Покур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Покама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ма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Локо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тровн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 Балык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Асомк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4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голь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Ариголь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м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нн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Н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Н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ио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Покур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Орех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 53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Вся  продукция должна быть надлежащего качества, отвечать требованиям соответствующих стандартов и технических условий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грунта грузополучателю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2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должен иметь соответствующие  лицензи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Предпочтительно наличие песка  на расстояние не более 25-30км.  от объектов строительства, так как  выбор Поставщика будет определен по следующему расчету: цена Поставщика на карьере + расчетная  стоимость доставки Товара силами Покупателя на месторождение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оставщик  за свой счет обеспечивает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огрузку Товара на карьере на автотранспорт Покупател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Буртование и хранение Товара до передачи Покупателю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доставки Товара:  Автотранспортом  Покупателя с территории Поставщика за счет собственных средств Покупателя.</w:t>
      </w:r>
    </w:p>
    <w:p>
      <w:pPr>
        <w:pStyle w:val="31"/>
        <w:tabs>
          <w:tab w:val="clear" w:pos="709"/>
          <w:tab w:val="left" w:pos="108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приема - передачи Товара: Прием-передача Товара осуществляется на карьерах, указанных в ПДО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щик   предоставляет Покупателю подекадно, а за третью декаду не позднее 2 рабочего дня месяца, следующего за отчетным , следующие  документы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ригиналы счетов-фактур, соответствующие требованиям ст. 169 НК РФ;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ригиналы  ТН N ТОРГ-12 с приложением оригиналов сводных ведомостей приема-передачи Товара (партий товаров);    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тветственность за сохранность Товара до момента передачи Покупателю несет Поставщик.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Елена Викторовна Акимова</cp:lastModifiedBy>
  <cp:lastPrinted>2014-10-17T12:36:00Z</cp:lastPrinted>
  <dcterms:modified xsi:type="dcterms:W3CDTF">2014-10-29T11:07:00Z</dcterms:modified>
  <cp:revision>32</cp:revision>
  <dc:subject/>
  <dc:title>Описание процесса проведения конкурсов</dc:title>
</cp:coreProperties>
</file>