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50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9_» ___10__  _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</w:t>
      </w:r>
      <w:r>
        <w:rPr>
          <w:sz w:val="23"/>
          <w:szCs w:val="23"/>
        </w:rPr>
        <w:t>Машины снегоуборочные, снегоходы   и импортные запасные части к снегоходам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 январь  - март 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03"/>
        <w:gridCol w:w="2208"/>
        <w:gridCol w:w="992"/>
        <w:gridCol w:w="170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омпа трюмнаяДля ARGO 8x8 AVENGER 750EFIАрт.А638-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твал для снегаДля ARGO 8x8 AVENGER 750EFIАрт.А657-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усеница сверхширокая резиноваяДля ARGO 8x8 AVENGER 750EFIАрт.А825-50-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топитель салонаДля ARGO 8x8 AVENGER 750EFIАрт.А848-3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веча зажигания Yamaha VK 540 BR 8ES NG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K br8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Фильтр воздушный Argo Avenger 700AF 2555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08301 Filter A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Фильтр воздушный Argo Avenger 700AF 2555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304 Element in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Фильтр топливный Argo Avenger 70024 050 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-64 Filter fu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плект приводных цепей Argo 8x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-19 Chain RC50-2Х44 Pfront  по 2шт.в 1комплект,</w:t>
              <w:br/>
              <w:t xml:space="preserve"> 803-65 Chain RC50-2х80 Middleпо 2шт.в 1комплект,        803-57Chain RC60-1х90 Rearпо 2шт.в 1компле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плект натяжителей прив.цепей Argo 8x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-44 slider block 6шт в 1 компл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Ремень вариатора Argo 8x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-137hd Drive bal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лодка тормозная Argo 8x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0-03Pad set brake non asbestos-4</w:t>
            </w:r>
            <w:r>
              <w:rPr>
                <w:rFonts w:cs="Arial" w:ascii="Arial" w:hAnsi="Arial"/>
                <w:sz w:val="20"/>
                <w:szCs w:val="20"/>
              </w:rPr>
              <w:t>ш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 1 комплекте ,       165-36 brake pad-4шт в 1компл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Фильтр масляный Argo 8x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001 Filter O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негоход "YAMAHA"VK 5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рицеп плавающийДля ARGO 8x8 AVENGER 750EFIАрт.А695-80B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ашина снегоуборочная HS760KI ETSHond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негоход "Буран"СБ-640МД/3700(АД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Автошина Goodyear Rawhide I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5-26 valve, tire, 127-61Bl Rim-10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, 127-182 Tire 25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2-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</w:tr>
      <w:tr>
        <w:trPr>
          <w:trHeight w:val="6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Аккумулятор Sznajder Uitra 45 Ah 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емкость 45 ампер/ ча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i/>
                <w:i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i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7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3 кв.2014 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4.2. С поставкой Товара  предоставляется комплект документов необходимых  для регистрации снегоходов в органах ГОСТЕХНАДЗО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4.3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9:00Z</dcterms:created>
  <dc:creator>ZhigarevSA</dc:creator>
  <dc:description/>
  <cp:keywords/>
  <dc:language>en-US</dc:language>
  <cp:lastModifiedBy>Елена Викторовна Акимова</cp:lastModifiedBy>
  <cp:lastPrinted>2014-10-27T16:49:00Z</cp:lastPrinted>
  <dcterms:modified xsi:type="dcterms:W3CDTF">2014-10-29T09:25:00Z</dcterms:modified>
  <cp:revision>32</cp:revision>
  <dc:subject/>
  <dc:title>Описание процесса проведения конкурсов</dc:title>
</cp:coreProperties>
</file>