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0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9_» ___10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оробки электроустановочные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1850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бка взрывозащищенная У 191М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9-1882-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монтаж. 3-х рожковая У-4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монтаж. 4-х рожк.наруж.уст У-4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соединител. в/защ. СК-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У-135 У-3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КПК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У-1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распределительная 85х85х40 89271ЛЕТЕ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для контр.кабелей3449635605У136У3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испытательная к счетчикам КИУ-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</w:t>
      </w:r>
      <w:r>
        <w:rPr>
          <w:rFonts w:cs="Tahoma" w:ascii="Tahoma" w:hAnsi="Tahoma"/>
          <w:sz w:val="22"/>
          <w:szCs w:val="22"/>
        </w:rPr>
        <w:t xml:space="preserve"> Наличие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Викторовна Акимова</cp:lastModifiedBy>
  <cp:lastPrinted>2014-08-29T14:08:00Z</cp:lastPrinted>
  <dcterms:modified xsi:type="dcterms:W3CDTF">2014-10-29T09:22:00Z</dcterms:modified>
  <cp:revision>110</cp:revision>
  <dc:subject/>
  <dc:title>Описание процесса проведения конкурсов</dc:title>
</cp:coreProperties>
</file>