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декабр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3"/>
        <w:gridCol w:w="2126"/>
        <w:gridCol w:w="1985"/>
        <w:gridCol w:w="992"/>
        <w:gridCol w:w="170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. 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159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сварного соединения труб с внутренним покрытием без ма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219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273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Наличие опыта  эксплуатации Втулок внутренней защиты шва трубы  не менее 1 года  на объектах ОАО «Славнефть-Мегионнефтегаз» или положительного результата опытно промысловых испытаний на объектах ОАО «СН-МНГ» не менее 6 месяцев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6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8-29T03:50:00Z</dcterms:modified>
  <cp:revision>191</cp:revision>
  <dc:subject/>
  <dc:title>Описание процесса проведения конкурсов</dc:title>
</cp:coreProperties>
</file>