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декабр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789"/>
        <w:gridCol w:w="3118"/>
        <w:gridCol w:w="851"/>
        <w:gridCol w:w="1783"/>
      </w:tblGrid>
      <w:tr>
        <w:trPr>
          <w:trHeight w:val="7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ета термоусаж. 159.450.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ета термоусаж. 219.450.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ета термоусаж. 273.450.1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нта полиэтиленовая Полилен 40-ЛИ-63 для защиты нефтегазопродуктопроводов </w:t>
            </w:r>
          </w:p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45-003-01297859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6г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2.6. Для удобства установки, манжеты </w:t>
      </w:r>
      <w:r>
        <w:rPr/>
        <w:t xml:space="preserve"> комплектуются набором инструментов для нанесения праймера (расчёт на 50 манжет):</w:t>
      </w:r>
    </w:p>
    <w:tbl>
      <w:tblPr>
        <w:tblW w:w="51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"/>
        <w:gridCol w:w="9731"/>
      </w:tblGrid>
      <w:tr>
        <w:trPr/>
        <w:tc>
          <w:tcPr>
            <w:tcW w:w="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2496"/>
              <w:gridCol w:w="2397"/>
            </w:tblGrid>
            <w:tr>
              <w:trPr>
                <w:trHeight w:val="423" w:hRule="atLeast"/>
              </w:trPr>
              <w:tc>
                <w:tcPr>
                  <w:tcW w:w="4836" w:type="dxa"/>
                  <w:vMerge w:val="restart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остав набора для нанесения праймера</w:t>
                  </w:r>
                </w:p>
              </w:tc>
              <w:tc>
                <w:tcPr>
                  <w:tcW w:w="4893" w:type="dxa"/>
                  <w:gridSpan w:val="2"/>
                  <w:tcBorders>
                    <w:top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иаметр трубы, мм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836" w:type="dxa"/>
                  <w:vMerge w:val="continue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о 53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выше 530(включительно)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оролоновый ролик для нанесения праймер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учка для поролонового ролик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Шпатель для размещения компонентов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-  производителем поставляемых  МТР, закупаемых ОАО «СН-МНГ»,  официальным    Торговым Домом производителя (если производитель самостоятельно не осуществляет  реализацию продукции);  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tabs>
          <w:tab w:val="left" w:pos="-142" w:leader="none"/>
          <w:tab w:val="left" w:pos="576" w:leader="none"/>
        </w:tabs>
        <w:spacing w:lineRule="auto" w:line="276"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   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8-29T03:47:00Z</dcterms:modified>
  <cp:revision>198</cp:revision>
  <dc:subject/>
  <dc:title>Описание процесса проведения конкурсов</dc:title>
</cp:coreProperties>
</file>