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до 31 января 2017г.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35"/>
        <w:gridCol w:w="2615"/>
        <w:gridCol w:w="126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 изоляторов-разрядниковГИРМК-35х3ИРМК-10-U120AD-II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1 к форме 2 - 1 ли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 изоляторов-разрядниковГИРМК-35х3ИРМК-10-U120AD-II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2 к форме 2 - 1 ли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 изоляторов-разрядниковГИРМК-35х3ИРМК-10-U120AD-II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3 к форме 2 - 1 ли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 изоляторов-разрядниковГИРМК-35х3ИРМК-10-U120AD-II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4 к форме 2 - 1 ли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ирлянда изоляторов-разрядниковГИРМК-35х3ИРМК-10-U120AD-II-УХЛ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но опросного листа: Приложение 5 к форме 2 - 1 ли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ситель вибрации ГВП-0,8-9,1-35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ситель вибрации ГВП-1,6-11-400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29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аппаратный А2А-1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глухой ПГН-2-6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глухой ПГН-3-5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218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заземляющий ЗПС-50-3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натяжной НБ-2-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2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НКК 1-1Б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жим ответветвительный ОА-120-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вено промежуточное ПР-7-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2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олятор линейный подвесной ПС-70E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 75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ьга СР-12-1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2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ерьга СР-7-1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 СК-12-1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4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оба СК-7-1А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зел крепления КГП-7-2Б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36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шко 1К-7-1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439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шко У2К-7-16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22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яжка кабельная (хомут) 4х150мм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6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6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с опытом работы с производителем не менее 2 лет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1:41:00Z</cp:lastPrinted>
  <dcterms:modified xsi:type="dcterms:W3CDTF">2016-08-29T03:43:00Z</dcterms:modified>
  <cp:revision>171</cp:revision>
  <dc:subject/>
  <dc:title>Описание процесса проведения конкурсов</dc:title>
</cp:coreProperties>
</file>