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6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Требования к предмету закупки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1 января 2017г.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ятся в безналичном порядке путем перечисления денежных средств по реквизитам Продавца, указанным в Договоре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0» декабря  2016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льга Викторовна Ковалева</cp:lastModifiedBy>
  <cp:lastPrinted>2015-12-25T14:05:00Z</cp:lastPrinted>
  <dcterms:modified xsi:type="dcterms:W3CDTF">2016-08-19T04:57:00Z</dcterms:modified>
  <cp:revision>111</cp:revision>
  <dc:subject/>
  <dc:title>Описание процесса проведения конкурсов</dc:title>
</cp:coreProperties>
</file>