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ок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260"/>
        <w:gridCol w:w="3402"/>
        <w:gridCol w:w="85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ля двери ABLOY DC240 BC/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ля крупногабаритных внутренних и внешних дверей c максимальным весом 120 кг и максимальной шириной дверного полотна 14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сборник с ведром 1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1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без чер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универсальная со сплошной рабочей поверхностью с широким лезвием. Рабочая поверхность инструмента должна быть изготовлена из высокопрочной углеродистой стали Ст.5 с антикоррозионным покрыт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синтетическая (наборная) с черенком, круглая (ГОСТ 28638 – 90), нить полипропиленов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 2-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деревя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ая деревянная швабра для уборки офисных и складских помещений. Длина основания для тряпки — 33 см, с ручкой 130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диэлектрическая 1,9 ССС-1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диэлектрическая 2,9 ССС-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цилиндрический для зам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089-2003 Цилиндр под английский ключ Al 60 ключ-вертушка, х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цилиндрический для зам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овый механизм 60-NI ключ/ключ (английский ключ). Размер цилиндра - 60мм (30/30). Материал цилиндра - алюминий. Цвет: ник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витые 12 зубьев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ые грабли 12-зубцовые с деревянным черенком. Предназначены для рыхления и обработки земли на небольших участках. Витые острые зубья, ширина 34 см, длина зубьев 7 см. Изготовлены из стали марки Ст3, стойкой к механическим повреждениям, и покрыты краск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одчик дверной "TS-68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a TS68 для дверей массой до 120 кг со складным рычагом. Одинаковое исполнение для левых и правых двер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пластмассов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KARS арт. 142610 Материал:пластик; Тип лопаты:Снеговая; 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5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телескопическая для п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бра с телескопической ручкой, мин длина 75 см, макс длина -13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о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нный ледоруб-топор Б-3  Материал ручки: металл, Материал ледоруба: металл, длина ручки 1350мм, ширина лезвия 155мм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металлическая для бумаг на 1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1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металлическ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бли прямые 10-зубые. Деревянный черенок. Изготовлены из стали марки  Ст.3 с защитным напылением из ПВХ. Тулейка приварена к основанию. Предназначены для сбора опавшей листвы, срезанных веток, сорняков, садового мусо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ЗВС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М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мебельный металлический тип скобы№53 (4-8м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а универсальная с деревянным черенком. Со сплошной рабочей поверхностью и с широким лезвием. Рабочая поверхность инструмента должна быть изготовлена из высокопрочной углеродистой стали Ст.5 с антикоррозионным покрыт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полипропил.плоская с дер.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синтетическая  с черенком, плоская (ГОСТ 28638 – 90), нить полипропиленов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для мусора педальный 15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1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 пластиков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Булат ВС 0350-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 титановая с черенком 220х18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х180 мм, Мат. Полотна титан ВТ 1-0 ГОСТ 19807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 титановая с черенком 270х250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х250 мм, Мат. Полотна титан ВТ 1-0 ГОСТ 19808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 нерж.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олотна 12Х17 ГОСТ 5949-75, (AISI 4302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 нерж.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олотна 12Х17 ГОСТ 5949-75, (AISI 4302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титановые 10 зубьев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 Полотна титан ВТ 1-0 ГОСТ 198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алюмин. 4 ступ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5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пластмассовая для бумаг  на 10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10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алюминиевая длина 5 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алюминиевая трехсекционная. Кол-во секций-3; Тип-раздвижная универсальная; Уровень-профессиональная; Общая длина-5м; длина Л-образного положения (стремянка)-3,76м; кол-во ступеней в секции-8; Толщина профиля-1,5мм; ширина-34/40/46; металл-алюминий; вес-15,8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алюминиевая длина 10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L-1,7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металлический L-1300 мм, d-25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алюминиев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 металлический для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8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овковая, металлический ковш 235 х 280 мм, тулейка внутренним диаметром 37 мм. Предназначена для уборочных работ любого типа. Бортики по краям ковша дополнительно удерживают сыпучие материалы. Изготовлена из высококачественной углеродистой стали Ст5, закалена и окрашена для защиты от коррозии. 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ы титановые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ы титановые садовые 4х. зуб.с черенком; длина 270 мм;ширина 210 мм. Материал рукоятки бер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6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ок (ручка) для лоп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596-87 Ø- 40мм; L- 2000; Материал-береза шлифованная. Высший с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-швабра для мытья п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Булат ВС-1-ПЧ2-01ПЛ (с длин.дужк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Булат ВС-26-М1А (с короткой дужк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Аллюр  ВС2-4-01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8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1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ЗВАД-3М-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3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контрольный ВС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5 контрольный. Материал корпуса и дужки - сталь, покрытие - цинк. Механизм секрета - сувальдный, в комплекте 2 ключа. Габаритные размеры, мм - 58х95х23. Проем дужки (ширина х высота), мм - 30х28. Диаметр дужки, мм -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3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3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4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 ВС-2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оцинкован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штыковая с деревянным черенком. Штык - заостренный; ширина лезвия до 210 мм. Рабочая поверхность изготовлена  из конструкционной углеродистой стали Ст5 закалённой и окрашенной от коррозии. Материал черенка: деревя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неговая фанерная с черен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черенка: деревя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для мытья посуды поролон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4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чка двухколесная с уп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Тачка строительная; Материал кузова:Сталь; Толщина металла:1,4 мм; Покрытие:Цинк; Тип колес:Надувные; Количество колес:2; Диаметр колес:400 мм; Грузоподъемность:200 кг; Объем:230 л; Толщина рамы:32 мм; Длина:1800; Ширина:87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 L-2,0М (2х10 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 алюминиевая, двухсекционная 2х10ст. В сложенном виде -2,73м, полная высота в разложенном виде -4,36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6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 L-2,0М (2х5 с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- профессиональная; Кол-во ступеней - 5; Вес, кг - 7,3; Максимальная нагрузка, кг - 150; Высота площадки, м - 1,20; Рабочая высота , м - 3,05; Габариты в сложенном виде (высота*ширина*глубина), м - 2,0*0,53*0,17; Ширина ступени, см - 8; Материал изготовления - алюминий; Материал заглушек - двухкомпонентный плас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9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по для цветов с поддо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=8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7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 L-1,5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06T13:25:00Z</cp:lastPrinted>
  <dcterms:modified xsi:type="dcterms:W3CDTF">2016-06-28T04:42:00Z</dcterms:modified>
  <cp:revision>240</cp:revision>
  <dc:subject/>
  <dc:title>Описание процесса проведения конкурсов</dc:title>
</cp:coreProperties>
</file>