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6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МТР согласно п.2 «Основные требования к предмету закупки»  Форма 2.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 31 октября 2016г. </w:t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может быть акцептовано до «30» сентября 2016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Лилия Фалхатовна Курильченко</cp:lastModifiedBy>
  <cp:lastPrinted>2014-06-23T11:23:00Z</cp:lastPrinted>
  <dcterms:modified xsi:type="dcterms:W3CDTF">2016-06-08T06:00:00Z</dcterms:modified>
  <cp:revision>99</cp:revision>
  <dc:subject/>
  <dc:title>Описание процесса проведения конкурсов</dc:title>
</cp:coreProperties>
</file>