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июль-декабрь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склад Поставщика г.Мегион (выбор Товара Покупателем на складе Поставщика)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60"/>
        <w:gridCol w:w="3305"/>
        <w:gridCol w:w="2048"/>
        <w:gridCol w:w="1107"/>
        <w:gridCol w:w="17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8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, аргон (для сварк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9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лий газообразный (сжатый) очищен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гон высокой чистоты в баллонах сух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ная доля не менее 99,998% ТУ 6-21-12-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а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3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р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6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6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о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0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екислота в балонах 40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7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он R5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баллон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свидетельствование баллон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продукция при отгрузке должна быть должным образом упакована. Сжиженные газы наливают в металлические баллоны и другие емкости, освидетельствованные в соответствии с правилами устройства и безопасной эксплуатации сосудов, работающих под давлением, утвержденными в установленном порядке, и ГОСТ 1586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е Сжиженные газы должны быть изготовлены не ранее 2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Все Сжиженные газы должны иметь гарантию Изготовителя о соответствии качества газов требованиям стандарта при соблюдении условий транспортирования и хранения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Контрагент должен производить сервисное обслуживание (ремонт, освидетельствование и утилизацию) баллонов на специальном оборудовании и при наличии специального разрешения (лицензии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Базис поставки – место приема-передачи Товара: сервисный склад Поставщика в г. Мегион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3T10:56:00Z</cp:lastPrinted>
  <dcterms:modified xsi:type="dcterms:W3CDTF">2016-04-28T11:42:00Z</dcterms:modified>
  <cp:revision>18</cp:revision>
  <dc:subject/>
  <dc:title>Описание процесса проведения конкурсов</dc:title>
</cp:coreProperties>
</file>