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разгонщик фланцев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нщик фланце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2821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  заданием  (Приложение  1  к форме 2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08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10-28T03:24:00Z</dcterms:modified>
  <cp:revision>5</cp:revision>
  <dc:subject/>
  <dc:title>Описание процесса проведения конкурсов</dc:title>
</cp:coreProperties>
</file>