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788" w:hanging="431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iCs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договору №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___________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___ ____________ 20__ г.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выполнения работ</w:t>
      </w:r>
    </w:p>
    <w:p>
      <w:pPr>
        <w:pStyle w:val="Normal"/>
        <w:spacing w:before="0" w:after="0"/>
        <w:ind w:left="42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капитальному ремонту блочного оборудования (КР БО)</w:t>
      </w:r>
    </w:p>
    <w:p>
      <w:pPr>
        <w:pStyle w:val="Normal"/>
        <w:spacing w:before="0" w:after="0"/>
        <w:ind w:left="42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7590"/>
      </w:tblGrid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pBdr/>
              <w:shd w:fill="auto" w:val="clear"/>
              <w:spacing w:lineRule="auto" w:line="240" w:before="0" w:after="0"/>
              <w:ind w:left="317" w:right="34" w:hanging="360"/>
              <w:rPr/>
            </w:pPr>
            <w:r>
              <w:rPr>
                <w:rStyle w:val="11pt"/>
                <w:sz w:val="24"/>
                <w:szCs w:val="24"/>
              </w:rPr>
              <w:t>Период выполнения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12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ремонта одной единицы БО, включая приёмку, не должно превышать </w:t>
            </w:r>
            <w:r>
              <w:rPr>
                <w:iCs/>
                <w:sz w:val="24"/>
                <w:szCs w:val="24"/>
              </w:rPr>
              <w:t>45</w:t>
            </w:r>
            <w:r>
              <w:rPr>
                <w:sz w:val="24"/>
                <w:szCs w:val="24"/>
              </w:rPr>
              <w:t xml:space="preserve"> календарных дней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pBdr/>
              <w:shd w:fill="auto" w:val="clear"/>
              <w:spacing w:lineRule="auto" w:line="240" w:before="0" w:after="0"/>
              <w:ind w:left="317" w:right="34" w:hanging="360"/>
              <w:rPr/>
            </w:pPr>
            <w:r>
              <w:rPr>
                <w:rStyle w:val="11pt"/>
                <w:sz w:val="24"/>
                <w:szCs w:val="24"/>
              </w:rPr>
              <w:t>Место выполнения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– на собственной производственной базе Подрядчика.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417" w:right="62" w:hanging="0"/>
              <w:rPr/>
            </w:pPr>
            <w:r>
              <w:rPr>
                <w:sz w:val="24"/>
                <w:szCs w:val="24"/>
              </w:rPr>
              <w:t>Примечание: КР сепарационной ёмкости (СЕ) не входит в КР ГЗУ.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БО - на объекте Заказчика.</w:t>
            </w:r>
          </w:p>
          <w:p>
            <w:pPr>
              <w:pStyle w:val="12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417" w:leader="none"/>
              </w:tabs>
              <w:spacing w:lineRule="auto" w:line="276" w:before="0" w:after="120"/>
              <w:ind w:left="417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дготовительных работ к демонтажу/монтажу одного ГЗУ не должно превышать 2-х рабочих дней.</w:t>
            </w:r>
          </w:p>
          <w:p>
            <w:pPr>
              <w:pStyle w:val="12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417" w:leader="none"/>
              </w:tabs>
              <w:spacing w:lineRule="auto" w:line="276" w:before="0" w:after="120"/>
              <w:ind w:left="417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рное время замены на объекте Заказчика одной единицы ГЗУ/БГ не должно превышать </w:t>
            </w:r>
            <w:r>
              <w:rPr>
                <w:iCs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рабочего дня.</w:t>
            </w:r>
          </w:p>
          <w:p>
            <w:pPr>
              <w:pStyle w:val="12"/>
              <w:shd w:fill="auto" w:val="clear"/>
              <w:spacing w:lineRule="auto" w:line="276" w:before="0" w:after="120"/>
              <w:ind w:left="0" w:right="62" w:hanging="0"/>
              <w:rPr/>
            </w:pPr>
            <w:r>
              <w:rPr>
                <w:sz w:val="24"/>
                <w:szCs w:val="24"/>
              </w:rPr>
              <w:t>Примечание: Работа считается выполненной по окончании всего комплекса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pBdr/>
              <w:shd w:fill="auto" w:val="clear"/>
              <w:spacing w:lineRule="auto" w:line="240" w:before="0" w:after="0"/>
              <w:ind w:left="317" w:right="34" w:hanging="360"/>
              <w:rPr/>
            </w:pPr>
            <w:r>
              <w:rPr>
                <w:rStyle w:val="11pt"/>
                <w:sz w:val="24"/>
                <w:szCs w:val="24"/>
              </w:rPr>
              <w:t>Тип оборудован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76" w:before="0" w:after="120"/>
              <w:ind w:left="28" w:right="62" w:hanging="0"/>
              <w:rPr/>
            </w:pPr>
            <w:r>
              <w:rPr>
                <w:sz w:val="24"/>
                <w:szCs w:val="24"/>
              </w:rPr>
              <w:t>ГЗУ на 4, 6, 8, 10, 12, 14 скважин;</w:t>
            </w:r>
          </w:p>
          <w:p>
            <w:pPr>
              <w:pStyle w:val="12"/>
              <w:shd w:fill="auto" w:val="clear"/>
              <w:spacing w:lineRule="auto" w:line="276" w:before="0" w:after="12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Г на 2, 3, 4, 5 скважин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pBdr/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Требования к документаци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Документы на технологический процесс должны быть разработаны и согласованы с ОГМ Заказчика до начала выполнения работ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Акт приемки в ремонт. Заполняется при передаче БО в ремонт. Указывается вся имеющаяся комплектность, заводские №№, имеющиеся на составных частях БО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Формуляр (эксплуатационный паспорт) БО:</w:t>
            </w:r>
          </w:p>
          <w:p>
            <w:pPr>
              <w:pStyle w:val="12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642" w:leader="none"/>
              </w:tabs>
              <w:spacing w:lineRule="auto" w:line="276" w:before="0" w:after="60"/>
              <w:ind w:left="642" w:right="62" w:hanging="360"/>
              <w:rPr/>
            </w:pPr>
            <w:r>
              <w:rPr>
                <w:sz w:val="24"/>
                <w:szCs w:val="24"/>
              </w:rPr>
              <w:t>передается Заказчиком Подрядчику при сдаче оборудования в ремонт;</w:t>
            </w:r>
          </w:p>
          <w:p>
            <w:pPr>
              <w:pStyle w:val="12"/>
              <w:numPr>
                <w:ilvl w:val="3"/>
                <w:numId w:val="14"/>
              </w:numPr>
              <w:shd w:fill="auto" w:val="clear"/>
              <w:tabs>
                <w:tab w:val="clear" w:pos="709"/>
                <w:tab w:val="left" w:pos="642" w:leader="none"/>
              </w:tabs>
              <w:spacing w:lineRule="auto" w:line="276" w:before="0" w:after="60"/>
              <w:ind w:left="642" w:right="62" w:hanging="360"/>
              <w:rPr/>
            </w:pPr>
            <w:r>
              <w:rPr>
                <w:sz w:val="24"/>
                <w:szCs w:val="24"/>
              </w:rPr>
              <w:t>передается Подрядчиком Заказчику при передаче оборудования из ремонта;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Дефектная ведомость со схемой на каждую ГЗУ/БГ составляется совместно с представителем НГП Заказчика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Составить исполнительную документацию: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462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ывоза БО с производственной базы Подрядчика исполнительная документация на КР должна быть готова, включая дефектную ведомость, заполненный журнал сварочных работ, документы на технологии, оборудование и персонал, схемы контроля, результаты контроля*, сертификаты на все материалы, паспорта комплектующих, акты гидравлического испытания всех узлов. Исполнительная документация передается в НГП Заказчика по окончании работ.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462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мене БО на объекте Заказчика – исполнительная документация на монтажные работы составляется отдельным документом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Журнал учета выполненных КР БО с присвоением каждому ГЗУ/БГ идентификационного ремонтного номера (шифра). Ремонтный номер указывается в дефектной ведомости, исполнительной документации, актах испытания и приёмки. Журнал предъявляется Заказчику по требованию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Акт испытания и предварительной приёмки – оформляется при предварительной приёмке на производственной базе Подрядчика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</w:rPr>
              <w:t>Акт приёмки – составляется Сторонами на производственной Базе Подрядчика при окончательной приёмке КР БО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90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ередачи – составляется Сторонами при передаче БО Заказчику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Объем работ, выполняемый </w:t>
            </w:r>
            <w:r>
              <w:rPr>
                <w:sz w:val="24"/>
                <w:szCs w:val="24"/>
              </w:rPr>
              <w:t>Подрядчиком при КР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Закуп новых и восстановление запасных частей выполняется за счёт средств и сил Подрядчика, за исключением СЕ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Разборка блочного помещения ГЗУ/БГ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БО, включая неразрушающий контроль*, в т.ч.: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spacing w:lineRule="auto" w:line="276" w:before="0" w:after="60"/>
              <w:ind w:left="801" w:right="62" w:hanging="360"/>
              <w:rPr/>
            </w:pPr>
            <w:r>
              <w:rPr>
                <w:sz w:val="24"/>
                <w:szCs w:val="24"/>
              </w:rPr>
              <w:t>трубопроводная обвязка БО 100% замена из новых элементов (труб, фасонных деталей, штуцеров), замена фланцев новыми или восстановленными.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spacing w:lineRule="auto" w:line="276" w:before="0" w:after="60"/>
              <w:ind w:left="801" w:right="62" w:hanging="360"/>
              <w:rPr/>
            </w:pPr>
            <w:r>
              <w:rPr>
                <w:sz w:val="24"/>
                <w:szCs w:val="24"/>
              </w:rPr>
              <w:t xml:space="preserve">запорная арматура: ГЗУ - 100% замена (из них не более 50% ремонтной), БГ - 100% замена новыми. 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spacing w:lineRule="auto" w:line="276" w:before="0" w:after="60"/>
              <w:ind w:left="801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ёжные детали - замена новыми при выбраковке.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spacing w:lineRule="auto" w:line="276" w:before="0" w:after="60"/>
              <w:ind w:left="801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/замена ПСМ (корпус – новый с антикоррозионным покрытием)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узлов БО. Испытание запорной арматуры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Сборка трубопроводной обвязки и технических устройств БО, работающих под давлением рабочей среды. Сборка трубопроводов дренажной системы.</w:t>
            </w:r>
          </w:p>
          <w:p>
            <w:pPr>
              <w:pStyle w:val="12"/>
              <w:numPr>
                <w:ilvl w:val="0"/>
                <w:numId w:val="2"/>
              </w:numPr>
              <w:shd w:fill="auto" w:val="clear"/>
              <w:spacing w:lineRule="auto" w:line="276" w:before="0" w:after="6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ЗУ дополнительно: монтаж СЕ, предоставленной Заказчиком; сборка линии сброса газа из СЕ, включая СППК; сборка замерной линии, включая счётчик жидкости ТОР и регулятор расхода (устанавливаются для соблюдения размеров и испытания). Примечание: исправность счётчика жидкости ТОР и регулятора расхода не входит в зону ответственности Подрядчика.</w:t>
            </w:r>
          </w:p>
          <w:p>
            <w:pPr>
              <w:pStyle w:val="12"/>
              <w:numPr>
                <w:ilvl w:val="0"/>
                <w:numId w:val="2"/>
              </w:numPr>
              <w:shd w:fill="auto" w:val="clear"/>
              <w:spacing w:lineRule="auto" w:line="276" w:before="0" w:after="6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Г дополнительно: установка имитаторов счётчиков-расходомеров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ГЗУ. Предварительная приёмка БО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БО в соответствии с согласованной схемой кроме помещения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(восстановление) кабельных линий, освещения (для ГЗУ согласно Приложению 2)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ЗУ дополнительно:</w:t>
            </w:r>
          </w:p>
          <w:p>
            <w:pPr>
              <w:pStyle w:val="12"/>
              <w:numPr>
                <w:ilvl w:val="0"/>
                <w:numId w:val="6"/>
              </w:numPr>
              <w:shd w:fill="auto" w:val="clear"/>
              <w:spacing w:lineRule="auto" w:line="276" w:before="0" w:after="60"/>
              <w:ind w:left="748" w:right="62" w:hanging="360"/>
              <w:rPr/>
            </w:pPr>
            <w:r>
              <w:rPr>
                <w:sz w:val="24"/>
                <w:szCs w:val="24"/>
              </w:rPr>
              <w:t>Ремонт (восстановление) отопления – согласно Приложению 2.</w:t>
            </w:r>
          </w:p>
          <w:p>
            <w:pPr>
              <w:pStyle w:val="12"/>
              <w:numPr>
                <w:ilvl w:val="0"/>
                <w:numId w:val="6"/>
              </w:numPr>
              <w:shd w:fill="auto" w:val="clear"/>
              <w:spacing w:lineRule="auto" w:line="276" w:before="0" w:after="60"/>
              <w:ind w:left="748" w:right="62" w:hanging="360"/>
              <w:rPr/>
            </w:pPr>
            <w:r>
              <w:rPr>
                <w:sz w:val="24"/>
                <w:szCs w:val="24"/>
              </w:rPr>
              <w:t>Ремонт (восстановление) гидропривода ПСМ.</w:t>
            </w:r>
          </w:p>
          <w:p>
            <w:pPr>
              <w:pStyle w:val="12"/>
              <w:numPr>
                <w:ilvl w:val="0"/>
                <w:numId w:val="6"/>
              </w:numPr>
              <w:shd w:fill="auto" w:val="clear"/>
              <w:spacing w:lineRule="auto" w:line="276" w:before="0" w:after="60"/>
              <w:ind w:left="748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(восстановление) вентиляционной системы с антивандальным креплением вентилятора (вентилятор – искробезопасный, электродвигатель – взрывозащищенный)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rStyle w:val="11pt"/>
                <w:sz w:val="24"/>
                <w:szCs w:val="24"/>
              </w:rPr>
              <w:t xml:space="preserve">Ремонт / сборка </w:t>
            </w:r>
            <w:r>
              <w:rPr>
                <w:sz w:val="24"/>
                <w:szCs w:val="24"/>
              </w:rPr>
              <w:t>блочного помещения ГЗУ/БГ, включая окраску в соответствии с согласованной схемой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Установка внутреннего или накладного дверного замка на основной вход (с количеством ключей не менее 5).  Для ГЗУ дополнительно - установка засова с внутренней стороны запасного выхода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>Консервация БО выполняется после испытания и заключается в сушке внутренних полостей, смазке уплотнительных поверхностей фланцев и резьб антикоррозионной смазкой, изоляции входных отверстий от атмосферных осадков установкой заглушек или упаковочным материалом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rStyle w:val="11pt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>Приёмка БО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одготовительные работы, выполняемые персоналом</w:t>
            </w:r>
            <w:r>
              <w:rPr>
                <w:sz w:val="24"/>
                <w:szCs w:val="24"/>
              </w:rPr>
              <w:t xml:space="preserve"> Заказчик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/>
            </w:pPr>
            <w:r>
              <w:rPr>
                <w:sz w:val="24"/>
                <w:szCs w:val="24"/>
              </w:rPr>
              <w:t>Для вида работ – замена ГЗУ/БГ: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Оформление наряда допуска на проведение работ повышенной опасности, в т.ч. разработка мероприятий, обеспечивающих безопасность проведения работ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одготовительных мероприятий, включая, но не ограничиваясь: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763" w:right="62" w:hanging="360"/>
              <w:rPr/>
            </w:pPr>
            <w:r>
              <w:rPr>
                <w:sz w:val="24"/>
                <w:szCs w:val="24"/>
              </w:rPr>
              <w:t>Стравливание давления в трубопроводах БО и трубопроводах, подключенных к БО до атмосферного.</w:t>
            </w:r>
          </w:p>
          <w:p>
            <w:pPr>
              <w:pStyle w:val="12"/>
              <w:numPr>
                <w:ilvl w:val="3"/>
                <w:numId w:val="8"/>
              </w:numPr>
              <w:shd w:fill="auto" w:val="clear"/>
              <w:spacing w:lineRule="auto" w:line="276" w:before="0" w:after="60"/>
              <w:ind w:left="763" w:right="6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жфланцевых заглушек, предотвращающих поступление рабочей среды из трубопроводов к месту проведения работ.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ида работ – подготовка к замене ГЗУ – дополнительно: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временного коллектора к устьевой арматуре (совместно с персоналом Подрядчика)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Объем работ, выполняемый </w:t>
            </w:r>
            <w:r>
              <w:rPr>
                <w:sz w:val="24"/>
                <w:szCs w:val="24"/>
              </w:rPr>
              <w:t>Подрядчиком при замене БО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Разгрузка с автотранспорта Заказчика на объекте проведения работ БО, предназначенного для установки на объекте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Разборка участков подключенных к существующему ГЗУ/БГ трубопроводов, в т.ч. с применением абразивного электроинструмента и газорезки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уществующего ГЗУ/БГ, погрузка на автотранспорт, предоставленный Заказчиком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, предоставленного Заказчиком на основание с отклонением от горизонтальности в продольном и поперечном направлении не более 3мм на 1м длины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(обвязка) трубопроводов к установленному ГЗУ/БГ с применением сварки с соблюдением требований КД и НТД, включая неразрушающий контроль*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 необходимыми крепежными деталями и прокладками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подключенных трубопроводов совместно с персоналом Заказчика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Объем работ, выполняемый </w:t>
            </w:r>
            <w:r>
              <w:rPr>
                <w:sz w:val="24"/>
                <w:szCs w:val="24"/>
              </w:rPr>
              <w:t>Подрядчиком при подготовке к замене ГЗУ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/>
            </w:pPr>
            <w:r>
              <w:rPr>
                <w:sz w:val="24"/>
                <w:szCs w:val="24"/>
              </w:rPr>
              <w:t>До замены ГЗУ: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ка от Заказчика на ответственное хранение комплекта временного трубопровода (коллектора) на производственной базе Подрядчика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комплекта временного коллектора, а также вспомогательных материалов, инструментов и приспособлений на объект проведения работ, разгрузка из автотранспорта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временного коллектора по схеме, приложенной к заявке Заказчика, в т.ч. (при необходимости) с применением сварки. Комплектация необходимыми крепежными деталями и прокладками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временного коллектора к устьевой арматуре скважин и к нефтесборному трубопроводу (совместно с персоналом Заказчика)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временного коллектора (совместно с персоналом Заказчика) с составлением акта.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замены ГЗУ: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ючение временного коллектора от устьевой арматуры скважин и от нефтесборного трубопровода (совместно с персоналом Заказчика)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временного коллектора, сбор оставшейся жидкости. Упаковка деталей комплекта временного коллектора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ка комплекта временного коллектора, а также вспомогательных материалов, инструментов и приспособлений в автотранспорт Подрядчика, вывоз на производственную базу Подрядчика.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Требования безопасност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hd w:fill="auto" w:val="clear"/>
              <w:spacing w:lineRule="auto" w:line="276" w:before="0" w:after="0"/>
              <w:ind w:left="417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КР работы будут осуществляться в условиях повышенной стесненности на оборудовании, ранее эксплуатируемом на опасном производственном объекте, с возможностью остаточного содержания углеводородов нефти. Работы выполнять с соблюдением необходимых мер безопасности, приступать к работе с разрешения ответственного лица.</w:t>
            </w:r>
          </w:p>
          <w:p>
            <w:pPr>
              <w:pStyle w:val="12"/>
              <w:numPr>
                <w:ilvl w:val="0"/>
                <w:numId w:val="5"/>
              </w:numPr>
              <w:shd w:fill="auto" w:val="clear"/>
              <w:spacing w:lineRule="auto" w:line="276" w:before="0" w:after="0"/>
              <w:ind w:left="417" w:right="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готовке к замене ГЗУ и замене ГЗУ/БГ работы будут осуществляться на оборудовании, эксплуатируемом на опасном производственном объекте, с возможностью остаточного содержания углеводородов нефти и давления. Работы выполнять с соблюдением необходимых мер безопасности, приступать к работе с разрешения ответственного лица подразделения Заказчика.</w:t>
            </w:r>
          </w:p>
          <w:p>
            <w:pPr>
              <w:pStyle w:val="12"/>
              <w:numPr>
                <w:ilvl w:val="0"/>
                <w:numId w:val="5"/>
              </w:numPr>
              <w:shd w:fill="auto" w:val="clear"/>
              <w:tabs>
                <w:tab w:val="clear" w:pos="709"/>
                <w:tab w:val="left" w:pos="417" w:leader="none"/>
              </w:tabs>
              <w:spacing w:lineRule="auto" w:line="276" w:before="0" w:after="60"/>
              <w:ind w:left="417" w:hanging="360"/>
              <w:rPr>
                <w:rStyle w:val="21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>Персонал Подрядчика, выполняющий работы, в т.ч. перемещение грузов, должен быть обучен и аттестован в установленном порядке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Требования к внутреннему контролю качества </w:t>
            </w:r>
            <w:r>
              <w:rPr>
                <w:sz w:val="24"/>
                <w:szCs w:val="24"/>
              </w:rPr>
              <w:t>Подрядчик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Неразрушающий контроль* узлов (визуальный и измерительный контроль, ультразвуковой контроль) должен осуществляться после изготовления узлов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Сварочные работы должны осуществляться сварщиками, аттестованными по системе НАКС на соответствующую область аттестации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сварочными работами должно осуществляться специалистами сварочного производства 2-го уровня, аттестованными по системе НАКС на соответствующую область аттестации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орядок контроля качества и приёмки выполненных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Заказчик выборочно проводит аудит выполняемых Подрядчиком работ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По требованию Заказчика Подрядчик предоставляет копии документов лаборатории, выполнившей неразрушающий контроль* на ремонтируемом БО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По окончании сварочных работ до приёмки БО Заказчик может временно изъять исполнительную документацию для проведения проверки её соответствия требованиям НТД, в т.ч. с привлечением независимого эксперта. При необходимости эксперт должен быть допущен Подрядчиком на место производства КР БО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(предварительная приёмка) с участием представителя НГП Заказчика проводится по окончании ремонта трубопроводов БО до сборки помещения и оформляется актом с указанием информации о ремонтной табличке, параметров и результатов испытания, разрешения на сборку вспомогательных систем и помещения для окончательной приёмки БО. Проверяется соответствие схеме, прилагаемой к заявке Заказчика на КР БО. Для ГЗУ дополнительно проверяется работоспособность ПСМ и гидропривода ПСМ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В случае обнаружения недостатков в исполнительной документации предварительная приёмка откладывается до устранения Подрядчиком этих недостатков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При окончательной приёмке проверяется комплектность БО, качество выполненных сборочных, окрасочных, электромонтажных и др. работ, наличие полного комплекта исполнительной документации, формуляра БО с записью о проведенном ремонте, наличие акта предварительной приёмки, наличие ремонтной таблички, заводской таблички, информационных табличек. Оформляется акт приёмки БО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даче (вывозе Заказчиком) БО представитель Подрядчика передаёт представителю Заказчика формуляр, исполнительную документацию и полный комплект ключей от входной двери БО, а также оформляется акт передачи БО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ида работ - замена ГЗУ/БГ при окончательной приёмке проверяется, качество выполненных сборочных операций, наличие полного комплекта исполнительной документации, наличие акта испытания. Оформляется акт приёмки замены ГЗУ/БГ (монтажных работ)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Комплектность БО при сдаче в ремон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/>
            </w:pPr>
            <w:r>
              <w:rPr>
                <w:rStyle w:val="21"/>
                <w:sz w:val="24"/>
                <w:szCs w:val="24"/>
              </w:rPr>
              <w:t>ГЗУ:</w:t>
            </w:r>
          </w:p>
          <w:p>
            <w:pPr>
              <w:pStyle w:val="12"/>
              <w:numPr>
                <w:ilvl w:val="0"/>
                <w:numId w:val="10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/>
            </w:pPr>
            <w:r>
              <w:rPr>
                <w:rStyle w:val="21"/>
                <w:sz w:val="24"/>
                <w:szCs w:val="24"/>
              </w:rPr>
              <w:t>Помещение.</w:t>
            </w:r>
          </w:p>
          <w:p>
            <w:pPr>
              <w:pStyle w:val="12"/>
              <w:numPr>
                <w:ilvl w:val="0"/>
                <w:numId w:val="10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/>
            </w:pPr>
            <w:r>
              <w:rPr>
                <w:rStyle w:val="21"/>
                <w:sz w:val="24"/>
                <w:szCs w:val="24"/>
              </w:rPr>
              <w:t>СЕ, предназначенная для монтажа в ГЗУ при КР.</w:t>
            </w:r>
          </w:p>
          <w:p>
            <w:pPr>
              <w:pStyle w:val="12"/>
              <w:numPr>
                <w:ilvl w:val="0"/>
                <w:numId w:val="10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sz w:val="24"/>
                <w:szCs w:val="24"/>
                <w:shd w:fill="FFFFFF" w:val="clear"/>
              </w:rPr>
            </w:pPr>
            <w:r>
              <w:rPr>
                <w:rStyle w:val="21"/>
                <w:sz w:val="24"/>
                <w:szCs w:val="24"/>
              </w:rPr>
              <w:t xml:space="preserve">Трубопроводная обвязка, включая фланцы, запорную арматуру, ПСМ, </w:t>
            </w:r>
            <w:r>
              <w:rPr>
                <w:sz w:val="24"/>
                <w:szCs w:val="24"/>
              </w:rPr>
              <w:t>счётчик жидкости ТОР, регулятор расхода, СППК.</w:t>
            </w:r>
          </w:p>
          <w:p>
            <w:pPr>
              <w:pStyle w:val="12"/>
              <w:numPr>
                <w:ilvl w:val="0"/>
                <w:numId w:val="10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привод ПСМ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/>
            </w:pPr>
            <w:r>
              <w:rPr>
                <w:rStyle w:val="21"/>
                <w:sz w:val="24"/>
                <w:szCs w:val="24"/>
              </w:rPr>
              <w:t>БГ:</w:t>
            </w:r>
          </w:p>
          <w:p>
            <w:pPr>
              <w:pStyle w:val="12"/>
              <w:numPr>
                <w:ilvl w:val="0"/>
                <w:numId w:val="11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/>
            </w:pPr>
            <w:r>
              <w:rPr>
                <w:rStyle w:val="21"/>
                <w:sz w:val="24"/>
                <w:szCs w:val="24"/>
              </w:rPr>
              <w:t>Помещение.</w:t>
            </w:r>
          </w:p>
          <w:p>
            <w:pPr>
              <w:pStyle w:val="12"/>
              <w:numPr>
                <w:ilvl w:val="0"/>
                <w:numId w:val="11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Трубопроводная обвязка, включая фланцы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Комплектность ГЗУ при выдаче из ремонт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/>
            </w:pPr>
            <w:r>
              <w:rPr>
                <w:rStyle w:val="21"/>
                <w:sz w:val="24"/>
                <w:szCs w:val="24"/>
              </w:rPr>
              <w:t>Полная комплектность согласно КТД изготовителя, за исключением обратных клапанов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/>
            </w:pPr>
            <w:r>
              <w:rPr>
                <w:rStyle w:val="21"/>
                <w:sz w:val="24"/>
                <w:szCs w:val="24"/>
              </w:rPr>
              <w:t>Внешние фланцы ГЗУ - Ду и Ру согласно схеме, прилагаемой к заявке Заказчика. Исполнение фланцев (по ГОСТ 12815-80) для присоединения обратных клапанов 3, исполнение остальных фланцев 3, если иное не указанно в схеме, прилагаемой к заявке Заказчика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порной арматуры – задвижки клиновые стальные с литым корпусом, Ру-40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исполнение уплотнительных поверхностей «НЖ», класс герметичности «А», и</w:t>
            </w:r>
            <w:r>
              <w:rPr>
                <w:rStyle w:val="21"/>
                <w:sz w:val="24"/>
                <w:szCs w:val="24"/>
              </w:rPr>
              <w:t>сполнение фланцев задвижек 2 по ГОСТ 12815-80</w:t>
            </w:r>
            <w:r>
              <w:rPr>
                <w:sz w:val="24"/>
                <w:szCs w:val="24"/>
              </w:rPr>
              <w:t>. Все задвижки одного Ду, установленные в одной ГЗУ должны быть однотипными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Комплектность БГ при выдаче из ремонт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/>
            </w:pPr>
            <w:r>
              <w:rPr>
                <w:rStyle w:val="21"/>
                <w:sz w:val="24"/>
                <w:szCs w:val="24"/>
              </w:rPr>
              <w:t>Полная комплектность согласно КТД изготовителя (вместо счётчиков-расходомеров устанавливаются имитаторы)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Исполнение запорной арматуры:</w:t>
            </w:r>
          </w:p>
          <w:p>
            <w:pPr>
              <w:pStyle w:val="12"/>
              <w:numPr>
                <w:ilvl w:val="0"/>
                <w:numId w:val="13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задвижки клиновые стальные с литым корпусом Ду-80-100, Ру-200-250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или задвижки шиберные с полным шибером Ду65, Ру210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Style w:val="21"/>
                <w:sz w:val="24"/>
                <w:szCs w:val="24"/>
              </w:rPr>
              <w:t>если иное не указанно в схеме, прилагаемой к заявке Заказчика);</w:t>
            </w:r>
          </w:p>
          <w:p>
            <w:pPr>
              <w:pStyle w:val="12"/>
              <w:numPr>
                <w:ilvl w:val="0"/>
                <w:numId w:val="13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исполнение уплотнительных поверхностей «НЖ», класс герметичности «А»;</w:t>
            </w:r>
          </w:p>
          <w:p>
            <w:pPr>
              <w:pStyle w:val="12"/>
              <w:numPr>
                <w:ilvl w:val="0"/>
                <w:numId w:val="13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се задвижки, установленные в одной БГ должны быть однотипными;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 xml:space="preserve">Выходы для подключения скважин Ø89х10…11 </w:t>
            </w:r>
            <w:r>
              <w:rPr>
                <w:sz w:val="24"/>
                <w:szCs w:val="24"/>
              </w:rPr>
              <w:t>(</w:t>
            </w:r>
            <w:r>
              <w:rPr>
                <w:rStyle w:val="21"/>
                <w:sz w:val="24"/>
                <w:szCs w:val="24"/>
              </w:rPr>
              <w:t>если иное не указанно в схеме, прилагаемой к заявке Заказчика)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shd w:fill="auto" w:val="clear"/>
              <w:spacing w:lineRule="auto" w:line="240" w:before="0" w:after="0"/>
              <w:ind w:left="317" w:right="34" w:hanging="360"/>
              <w:rPr/>
            </w:pPr>
            <w:r>
              <w:rPr>
                <w:rStyle w:val="11pt"/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40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Подрядчик гарантирует отсутствие отказов БО в гарантийный период – 6 месяцев от даты монтажа на объекте Заказчика (независимо чьми силами выполнен монтаж), но не более 18 месяцев от даты приёмки после кап.ремонта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40" w:before="0" w:after="60"/>
              <w:ind w:left="385" w:right="62" w:hanging="357"/>
              <w:rPr/>
            </w:pPr>
            <w:r>
              <w:rPr>
                <w:sz w:val="24"/>
                <w:szCs w:val="24"/>
              </w:rPr>
              <w:t>Для монтажных работ, выполненных Подрядчиком, Подрядчик гарантирует отсутствие отказов в гарантийный период - 6 месяцев от даты монтажа на объекте Заказчика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spacing w:lineRule="auto" w:line="240" w:before="0" w:after="60"/>
              <w:ind w:left="385" w:right="62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обнаружения недостатков в выполненных работах в гарантийный период Подрядчик устраняет их за счёт собственных средств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15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Прочие усло</w:t>
            </w:r>
            <w:r>
              <w:rPr>
                <w:rStyle w:val="11pt"/>
                <w:sz w:val="24"/>
                <w:szCs w:val="24"/>
              </w:rPr>
              <w:t>в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иварка ремонтной таблички снаружи, слева от основного входа на каркасе помещения БО. Окраска таблички бесцветным лаком. На табличке должна быть нанесена информация: наименование ремонтного предприятия, ремонтный №, дата ремонта: месяц (2 цифры) и год (4 цифры)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и отсутствии заводской таблички, она должна быть восстановлена Подрядчиком по данным, предоставленным Заказчиком в эксплуатационном паспорте БО. Окраска таблички бесцветным лаком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и отсутствии информационных табличек и знаков безопасности они должны быть восстановлены Подрядчиком согласно схеме в Приложении 1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Запасные части и расходные материалы, необходимые для выполнения </w:t>
            </w:r>
            <w:r>
              <w:rPr>
                <w:iCs/>
                <w:sz w:val="24"/>
                <w:szCs w:val="24"/>
              </w:rPr>
              <w:t>работ</w:t>
            </w:r>
            <w:r>
              <w:rPr>
                <w:sz w:val="24"/>
                <w:szCs w:val="24"/>
              </w:rPr>
              <w:t xml:space="preserve">, приобретаются или восстанавливаются Подрядчиком за счёт собственных средств. </w:t>
            </w:r>
            <w:r>
              <w:rPr>
                <w:iCs/>
                <w:sz w:val="24"/>
                <w:szCs w:val="24"/>
              </w:rPr>
              <w:t xml:space="preserve">Качество запасных частей и </w:t>
            </w:r>
            <w:r>
              <w:rPr>
                <w:sz w:val="24"/>
                <w:szCs w:val="24"/>
              </w:rPr>
              <w:t>расходных материалов</w:t>
            </w:r>
            <w:r>
              <w:rPr>
                <w:iCs/>
                <w:sz w:val="24"/>
                <w:szCs w:val="24"/>
              </w:rPr>
              <w:t xml:space="preserve"> должно соответствовать требованиям НД и КТД.</w:t>
            </w:r>
          </w:p>
          <w:p>
            <w:pPr>
              <w:pStyle w:val="12"/>
              <w:numPr>
                <w:ilvl w:val="3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и КР БО соблюдать принципы промышленной эстетики, например, располагать однотипные элементы ровными рядами (параллельно и на одной высоте/длине и т.п.), если это не противоречит конструкции оборудования.</w:t>
            </w:r>
          </w:p>
          <w:p>
            <w:pPr>
              <w:pStyle w:val="12"/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11" w:hanging="0"/>
              <w:rPr>
                <w:rStyle w:val="21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21"/>
          <w:rFonts w:ascii="Times New Roman" w:hAnsi="Times New Roman" w:cs="Times New Roman"/>
          <w:sz w:val="12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я и определения, использованные в техническом задан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контроль выполняется аттестованной лабораторией неразрушающего контро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М – отдел главного механи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СМ - переключатель скважин многоходов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ГП – нефтегазопромысел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– сепарационная емк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 – условный диаметр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 – условное давление (серия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днотипные - одного изготовителя, одной модификации и одинаковой строительной дли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установки знаков безопасности и табличек на ГЗУ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drawing>
          <wp:inline distT="0" distB="0" distL="0" distR="0">
            <wp:extent cx="5550535" cy="440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50535" cy="4408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45200" cy="4359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1701"/>
        <w:gridCol w:w="29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чки по рис. Приложения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или изобра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чки по рис. Приложения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или изображе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взрывоопасн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  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725" cy="714375"/>
                  <wp:effectExtent l="0" t="0" r="0" b="0"/>
                  <wp:docPr id="4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62000" cy="6858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7235" cy="674370"/>
                  <wp:effectExtent l="0" t="0" r="0" b="0"/>
                  <wp:docPr id="6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69620" cy="67818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вхо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 мину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тр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.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о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мастер ______________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кустовой площадки оператор _______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 Фон табличек 1…9 – белый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монтажу кабельных линий и электрооборудования ГЗУ.</w:t>
      </w:r>
    </w:p>
    <w:p>
      <w:pPr>
        <w:pStyle w:val="Normal"/>
        <w:numPr>
          <w:ilvl w:val="0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ие.</w:t>
      </w:r>
    </w:p>
    <w:p>
      <w:pPr>
        <w:pStyle w:val="Normal"/>
        <w:numPr>
          <w:ilvl w:val="1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 светильников – взрывозащищенные, типа </w:t>
      </w:r>
      <w:r>
        <w:rPr>
          <w:rFonts w:cs="Arial" w:ascii="Arial" w:hAnsi="Arial"/>
        </w:rPr>
        <w:t>ВЗГ 200 или аналоги.</w:t>
      </w:r>
    </w:p>
    <w:p>
      <w:pPr>
        <w:pStyle w:val="Normal"/>
        <w:numPr>
          <w:ilvl w:val="1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ветильников – не менее 3 шт.</w:t>
      </w:r>
    </w:p>
    <w:p>
      <w:pPr>
        <w:pStyle w:val="Normal"/>
        <w:numPr>
          <w:ilvl w:val="1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ие светильников:</w:t>
      </w:r>
    </w:p>
    <w:p>
      <w:pPr>
        <w:pStyle w:val="Normal"/>
        <w:numPr>
          <w:ilvl w:val="2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полагать непосредственно над проходами;</w:t>
      </w:r>
    </w:p>
    <w:p>
      <w:pPr>
        <w:pStyle w:val="Normal"/>
        <w:numPr>
          <w:ilvl w:val="2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ить над сепарационной ёмкостью, приборами-расходомерами, ПСМ.</w:t>
      </w:r>
    </w:p>
    <w:p>
      <w:pPr>
        <w:pStyle w:val="Normal"/>
        <w:numPr>
          <w:ilvl w:val="0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ление.</w:t>
      </w:r>
    </w:p>
    <w:p>
      <w:pPr>
        <w:pStyle w:val="Normal"/>
        <w:numPr>
          <w:ilvl w:val="1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обогревателей – взрывозащищенные, горизонтальные, мощностью 1,4…1,6 кВт, в защитном кожухе.</w:t>
      </w:r>
    </w:p>
    <w:p>
      <w:pPr>
        <w:pStyle w:val="Normal"/>
        <w:numPr>
          <w:ilvl w:val="1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богревателей – не менее 2 шт.</w:t>
      </w:r>
    </w:p>
    <w:p>
      <w:pPr>
        <w:pStyle w:val="Normal"/>
        <w:numPr>
          <w:ilvl w:val="1"/>
          <w:numId w:val="4"/>
        </w:numPr>
        <w:spacing w:lineRule="auto" w:line="240" w:before="6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сположение обогревателей – на стойках, не выше 350мм от нижнего пола, вдоль рядов задвижек, позади сепарационной ёмкости.</w:t>
      </w:r>
    </w:p>
    <w:p>
      <w:pPr>
        <w:pStyle w:val="Normal"/>
        <w:numPr>
          <w:ilvl w:val="0"/>
          <w:numId w:val="4"/>
        </w:numPr>
        <w:spacing w:lineRule="auto" w:line="240" w:before="6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ключатели освещения, отопления и вентиляции взрывобезопасного исполнения расположить на наружной стене в закрытом боксе слева от основного входа в блок ГЗУ.</w:t>
      </w:r>
    </w:p>
    <w:p>
      <w:pPr>
        <w:pStyle w:val="Normal"/>
        <w:numPr>
          <w:ilvl w:val="0"/>
          <w:numId w:val="4"/>
        </w:numPr>
        <w:spacing w:lineRule="auto" w:line="240" w:before="6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леммную коробку для подключения потребителей 220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расположить на наружной стене блока ГЗУ.</w:t>
      </w:r>
    </w:p>
    <w:p>
      <w:pPr>
        <w:pStyle w:val="Normal"/>
        <w:numPr>
          <w:ilvl w:val="0"/>
          <w:numId w:val="4"/>
        </w:numPr>
        <w:spacing w:lineRule="auto" w:line="240" w:before="6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леммную коробку КИП расположить на наружной стене блока ГЗУ.</w:t>
      </w:r>
    </w:p>
    <w:p>
      <w:pPr>
        <w:pStyle w:val="Normal"/>
        <w:numPr>
          <w:ilvl w:val="0"/>
          <w:numId w:val="4"/>
        </w:numPr>
        <w:spacing w:lineRule="auto" w:line="240" w:before="6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полнить разводку 220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в металлических кабельных каналах:</w:t>
      </w:r>
    </w:p>
    <w:p>
      <w:pPr>
        <w:pStyle w:val="Normal"/>
        <w:numPr>
          <w:ilvl w:val="1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светильников, обогревателей, эл.двигателя вентилятора до выключателей и клеммной коробки; </w:t>
      </w:r>
    </w:p>
    <w:p>
      <w:pPr>
        <w:pStyle w:val="Normal"/>
        <w:numPr>
          <w:ilvl w:val="1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эл.двигателя гидропривода ПСМ до клеммной коробки, </w:t>
      </w:r>
    </w:p>
    <w:p>
      <w:pPr>
        <w:pStyle w:val="Normal"/>
        <w:numPr>
          <w:ilvl w:val="0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разводку контрольного кабеля в металлических кабельных каналах от ТОРа, ПСМ и датчика давления до клеммной коробки КИП снаружи блока ГЗУ.</w:t>
      </w:r>
    </w:p>
    <w:p>
      <w:pPr>
        <w:pStyle w:val="Normal"/>
        <w:numPr>
          <w:ilvl w:val="0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маркировку кабельных окончаний.</w:t>
      </w:r>
    </w:p>
    <w:p>
      <w:pPr>
        <w:pStyle w:val="Normal"/>
        <w:numPr>
          <w:ilvl w:val="0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ели, проходящие сквозь стены блока, заделать в кабельные проходки (гильзы).</w:t>
      </w:r>
    </w:p>
    <w:p>
      <w:pPr>
        <w:pStyle w:val="Normal"/>
        <w:numPr>
          <w:ilvl w:val="0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инципы промышленной эстетики.</w:t>
      </w:r>
    </w:p>
    <w:p>
      <w:pPr>
        <w:pStyle w:val="Normal"/>
        <w:numPr>
          <w:ilvl w:val="0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ть к исполнительной документации на кап.ремонт ГЗУ:</w:t>
      </w:r>
    </w:p>
    <w:p>
      <w:pPr>
        <w:pStyle w:val="Normal"/>
        <w:numPr>
          <w:ilvl w:val="1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ую схему монтажа кабелей и электрооборудования;</w:t>
      </w:r>
    </w:p>
    <w:p>
      <w:pPr>
        <w:pStyle w:val="Normal"/>
        <w:numPr>
          <w:ilvl w:val="1"/>
          <w:numId w:val="4"/>
        </w:numPr>
        <w:spacing w:lineRule="auto" w:line="240" w:before="6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ельный журнал;</w:t>
      </w:r>
    </w:p>
    <w:p>
      <w:pPr>
        <w:pStyle w:val="Normal"/>
        <w:numPr>
          <w:ilvl w:val="1"/>
          <w:numId w:val="4"/>
        </w:numPr>
        <w:spacing w:lineRule="auto" w:line="240" w:before="6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аспорта электрооборудования, сертификаты кабелей и основных комплектующ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2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788" w:right="34" w:hanging="43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Должность</w:t>
            </w:r>
          </w:p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«________________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Должность</w:t>
            </w:r>
          </w:p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ОАО «СН-МНГ»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_________________ Ф.И.О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_________________ Ф.И.О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М.П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88" w:hanging="43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361" w:right="1021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119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4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203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5923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6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3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0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23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01"/>
        </w:tabs>
        <w:ind w:left="80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4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203" w:hanging="180"/>
      </w:pPr>
    </w:lvl>
    <w:lvl w:ilvl="3">
      <w:start w:val="1"/>
      <w:numFmt w:val="bullet"/>
      <w:lvlText w:val=""/>
      <w:lvlJc w:val="left"/>
      <w:pPr>
        <w:tabs>
          <w:tab w:val="num" w:pos="5923"/>
        </w:tabs>
        <w:ind w:left="5923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6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3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0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23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4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2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9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6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3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0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2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ind w:left="788" w:hanging="431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outlineLvl w:val="3"/>
    </w:pPr>
    <w:rPr>
      <w:rFonts w:ascii="Times New Roman" w:hAnsi="Times New Roman" w:eastAsia="Times" w:cs="Times New Roman"/>
      <w:b/>
      <w:bCs/>
      <w:sz w:val="28"/>
      <w:szCs w:val="28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</w:rPr>
  </w:style>
  <w:style w:type="character" w:styleId="Style18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  <w:szCs w:val="22"/>
      <w:shd w:fill="FFFFFF" w:val="clear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№1_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431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left="788" w:firstLine="567"/>
      <w:jc w:val="both"/>
    </w:pPr>
    <w:rPr>
      <w:rFonts w:ascii="Arial" w:hAnsi="Arial" w:cs="Arial"/>
      <w:sz w:val="24"/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431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аголовок таблицы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431"/>
    </w:pPr>
    <w:rPr>
      <w:sz w:val="16"/>
      <w:szCs w:val="16"/>
      <w:lang w:val="en-US"/>
    </w:rPr>
  </w:style>
  <w:style w:type="paragraph" w:styleId="11">
    <w:name w:val="Договор - Пункт 1 уровеня"/>
    <w:basedOn w:val="Normal"/>
    <w:qFormat/>
    <w:pPr>
      <w:widowControl w:val="false"/>
      <w:numPr>
        <w:ilvl w:val="0"/>
        <w:numId w:val="7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4">
    <w:name w:val="Договор - Пункт 2 уровня"/>
    <w:basedOn w:val="Normal"/>
    <w:qFormat/>
    <w:pPr>
      <w:widowControl w:val="false"/>
      <w:numPr>
        <w:ilvl w:val="0"/>
        <w:numId w:val="7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2">
    <w:name w:val="Договор - Пункт 3 уровня"/>
    <w:basedOn w:val="Normal"/>
    <w:qFormat/>
    <w:pPr>
      <w:widowControl w:val="false"/>
      <w:numPr>
        <w:ilvl w:val="0"/>
        <w:numId w:val="7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4">
    <w:name w:val="Договор - Пункт 4 уровня"/>
    <w:basedOn w:val="Normal"/>
    <w:qFormat/>
    <w:pPr>
      <w:widowControl w:val="false"/>
      <w:numPr>
        <w:ilvl w:val="0"/>
        <w:numId w:val="7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59" w:before="180" w:after="0"/>
      <w:ind w:left="788"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88" w:before="0" w:after="660"/>
      <w:ind w:left="0" w:hanging="0"/>
      <w:jc w:val="left"/>
      <w:outlineLvl w:val="0"/>
    </w:pPr>
    <w:rPr>
      <w:rFonts w:ascii="Times New Roman" w:hAnsi="Times New Roman" w:cs="Times New Roma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51:00Z</dcterms:created>
  <dc:creator>IushinDM</dc:creator>
  <dc:description/>
  <dc:language>en-US</dc:language>
  <cp:lastModifiedBy>Наталья Юрьевна Штокина</cp:lastModifiedBy>
  <cp:lastPrinted>2014-08-13T15:51:00Z</cp:lastPrinted>
  <dcterms:modified xsi:type="dcterms:W3CDTF">2014-10-17T10:51:00Z</dcterms:modified>
  <cp:revision>2</cp:revision>
  <dc:subject/>
  <dc:title>Договор № ______</dc:title>
</cp:coreProperties>
</file>