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</w:t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калориферов, обогревателей, электронагревательных элементов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ориферы, обогреватели, электронагревательные элементы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май-июль 2015 г.</w:t>
            </w: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0» июня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3-06T05:20:00Z</dcterms:modified>
  <cp:revision>80</cp:revision>
  <dc:subject/>
  <dc:title>Описание процесса проведения конкурсов</dc:title>
</cp:coreProperties>
</file>