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26_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27__» ______03____  2015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калориферы, обогреватели, электронагревательные элементы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май-июль 2015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40" w:leader="none"/>
        </w:tabs>
        <w:suppressAutoHyphens w:val="tru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/>
      </w:pPr>
      <w:r>
        <w:rPr/>
        <w:t xml:space="preserve">Основные требования к продукту.       </w:t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400"/>
        <w:gridCol w:w="2070"/>
        <w:gridCol w:w="1048"/>
        <w:gridCol w:w="1706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ЭН 120 В 13/3,5 Р 220 U-образный/ вод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эн с термостатом "Аристон" 2кВ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или аналогично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огреватель эл. в/защ. ОВЭ-4 2квт 380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ЭН ребрист. 60А 13/2,0 Т220 (для СФО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</w:tr>
      <w:tr>
        <w:trPr>
          <w:trHeight w:val="46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вектор ЭВНБ-1,5 220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ЭНР 54 А 13/2,5 О 220 (для СФО-90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огреватель в/з ОВЭ-4К 1,0кВт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огреватель взрывозащ. ОВЭ-4 1,8/2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вектор эл.настенный ЭВНС-1,5кВт 220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веса тепловая ТЗ-9 9кВт 380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донагреватель Термекс ER 80V 1,5кВ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 аналогично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веса воздушно-тепловая КЭВ-6П221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веса тепловая BALLU BHC-3SB 3кВт 220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 аналогично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лектрорадиатор масляный General NY20LF2,0кВт 220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 аналогично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донагреватель накопит. Термекс 80SPR-V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 аналогично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лектрорадиатор масл.MAXX-OH9 2,0кВт 2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 аналогично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3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донагреватель проточн.Stiebel EltronDHF 15 C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 аналогично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лектропанель Noirot Spot E3 1000W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 аналогично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донагреватель проточн.Stiebel EltronDHF 24 C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 аналогично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4 квартала 2014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-  дилеры, представителем, дистрибьюторы с опытом поставки оборудования, аналогичного предмету тендера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5-03-10T17:21:00Z</cp:lastPrinted>
  <dcterms:modified xsi:type="dcterms:W3CDTF">2015-03-27T08:55:00Z</dcterms:modified>
  <cp:revision>124</cp:revision>
  <dc:subject/>
  <dc:title>Описание процесса проведения конкурсов</dc:title>
</cp:coreProperties>
</file>