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7__» ____01_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Втулка внутренней защиты шва трубы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 – июнь 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2410"/>
        <w:gridCol w:w="70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для труб  273-10 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для труб 325х8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для труб 426х8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219-8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ов  159-8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426-10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внутренней защиты шва  325-10-1в ком. с мастикой пластизольной Ч-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396-001-48151375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00</w:t>
            </w:r>
          </w:p>
        </w:tc>
      </w:tr>
      <w:tr>
        <w:trPr>
          <w:trHeight w:val="6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834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4 кв.2014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Style24"/>
        <w:spacing w:before="0" w:after="0"/>
        <w:ind w:left="-142" w:righ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 Наличие   опыта эксплуатации  Втулок внутренней защиты шва трубы  не менее 1 года  на объектах ОАО «Славнефть-Мегионнефтегаз» или положительного результата  опытно промысловых испытаний   на объектах   ОАО «СН-МНГ» не менее 6 месяцев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9:00Z</dcterms:created>
  <dc:creator>ZhigarevSA</dc:creator>
  <dc:description/>
  <cp:keywords/>
  <dc:language>en-US</dc:language>
  <cp:lastModifiedBy>Светлана Владимировна Морозова</cp:lastModifiedBy>
  <cp:lastPrinted>2014-10-13T08:14:00Z</cp:lastPrinted>
  <dcterms:modified xsi:type="dcterms:W3CDTF">2015-01-27T05:07:00Z</dcterms:modified>
  <cp:revision>6</cp:revision>
  <dc:subject/>
  <dc:title>Описание процесса проведения конкурсов</dc:title>
</cp:coreProperties>
</file>