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запасные части к  арматуре фонтанной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апрел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керамический внутренний D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дискретный регулируем.ШД2-21-9-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3742-001-49986018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4. 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5.  Контрагент должен иметь наличие опыта эксплуатации оборудования не менее 1 года или положительные результаты ОПИ на объектах ОАО «Славнефть-Мегионнефтегаз» со сроком эксплуатации от 6 месяцев и более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44:00Z</dcterms:created>
  <dc:creator>ZhigarevSA</dc:creator>
  <dc:description/>
  <cp:keywords/>
  <dc:language>en-US</dc:language>
  <cp:lastModifiedBy>Наталья Анатольевна Романенко</cp:lastModifiedBy>
  <cp:lastPrinted>2015-01-13T18:18:00Z</cp:lastPrinted>
  <dcterms:modified xsi:type="dcterms:W3CDTF">2015-01-14T04:14:00Z</dcterms:modified>
  <cp:revision>6</cp:revision>
  <dc:subject/>
  <dc:title>Описание процесса проведения конкурсов</dc:title>
</cp:coreProperties>
</file>