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5 «Техническое задание»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/>
      </w:pPr>
      <w:r>
        <w:rPr/>
        <w:tab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отокол  № _____77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«_26_» ___12___  _2014_ г.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1.Общие положения.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дмет закупки – Лакокрасочные материалы; 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может быть предоставлена на часть номенклатуры МТР, указанных в техническом задании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лавнефть-Мегионнефтегаз»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лановые сроки поставки товара – март-апрель 2015г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вагон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/путь ООО «ЖДУ»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малотоннаж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ольшегруз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автотранспорта (адрес склада): </w:t>
      </w: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вара: УМТС ОАО «СН-МНГ», Российская Федерация, 628690, поселок Высокий города Мегиона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Для багажа: </w:t>
      </w:r>
      <w:r>
        <w:rPr>
          <w:rFonts w:cs="Arial" w:ascii="Arial" w:hAnsi="Arial"/>
          <w:sz w:val="22"/>
          <w:szCs w:val="22"/>
        </w:rPr>
        <w:t>ст. Нижневартовск Свердловской ж.д., код 798005 БАГАЖНОЕ ОТДЕЛЕНИЕ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словия оплаты – Оплата поставленного Товара производится Покупателем на основании выставленной Поставщиком счета-фактуры в течение 90 (девяноста), но не ранее 60 (шестидесяти) дней с момента получения Покупателем оригинала счета-фактуры, путем перечисления денежных средств на расчетный счет Поставщика, указанный в Договоре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Основные требования к продукту.    </w:t>
      </w:r>
    </w:p>
    <w:p>
      <w:pPr>
        <w:pStyle w:val="Normal"/>
        <w:autoSpaceDE w:val="false"/>
        <w:ind w:left="720" w:hanging="0"/>
        <w:jc w:val="both"/>
        <w:rPr>
          <w:rFonts w:eastAsia="Arial"/>
        </w:rPr>
      </w:pPr>
      <w:r>
        <w:rPr>
          <w:rFonts w:eastAsia="Arial"/>
        </w:rPr>
        <w:t xml:space="preserve">   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012"/>
        <w:gridCol w:w="2835"/>
        <w:gridCol w:w="3638"/>
        <w:gridCol w:w="756"/>
        <w:gridCol w:w="1134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R-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хнические требовани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Ед. 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>
          <w:trHeight w:val="56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8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рунтовка ГФ-02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Т 25129-82       фасовка 60кг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</w:tr>
      <w:tr>
        <w:trPr>
          <w:trHeight w:val="56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74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аска фасадная КО-174 белая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У 6-05576344519-90</w:t>
            </w:r>
          </w:p>
          <w:p>
            <w:pPr>
              <w:pStyle w:val="Normal"/>
              <w:rPr/>
            </w:pPr>
            <w:r>
              <w:rPr/>
              <w:t>фасовка 60кг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56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75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аска масляная МА-25 белая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ОСТ 10503-71       </w:t>
            </w:r>
          </w:p>
          <w:p>
            <w:pPr>
              <w:pStyle w:val="Normal"/>
              <w:rPr/>
            </w:pPr>
            <w:r>
              <w:rPr/>
              <w:t>фасовка 60кг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6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3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лифа "Оксоль"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Т 190-78 изм.1,2           фасовка 60кг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0</w:t>
            </w:r>
          </w:p>
        </w:tc>
      </w:tr>
      <w:tr>
        <w:trPr>
          <w:trHeight w:val="56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96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творитель уайт-спирит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ОСТ 3134-78     </w:t>
            </w:r>
          </w:p>
          <w:p>
            <w:pPr>
              <w:pStyle w:val="Normal"/>
              <w:rPr/>
            </w:pPr>
            <w:r>
              <w:rPr/>
              <w:t>фасовка 20-60кг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71</w:t>
            </w:r>
          </w:p>
        </w:tc>
      </w:tr>
      <w:tr>
        <w:trPr>
          <w:trHeight w:val="56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5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рик железный (красный)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ОСТ 10503-71             </w:t>
            </w:r>
          </w:p>
          <w:p>
            <w:pPr>
              <w:pStyle w:val="Normal"/>
              <w:rPr/>
            </w:pPr>
            <w:r>
              <w:rPr/>
              <w:t>фасовка 20-60кг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0</w:t>
            </w:r>
          </w:p>
        </w:tc>
      </w:tr>
      <w:tr>
        <w:trPr>
          <w:trHeight w:val="56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5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рик железный (красный)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ОСТ 10503-71          </w:t>
            </w:r>
          </w:p>
          <w:p>
            <w:pPr>
              <w:pStyle w:val="Normal"/>
              <w:rPr/>
            </w:pPr>
            <w:r>
              <w:rPr/>
              <w:t>фасовка 5-10кг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6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45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Эмаль ПФ-115 коричневая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ОСТ 6465-76                 </w:t>
            </w:r>
          </w:p>
          <w:p>
            <w:pPr>
              <w:pStyle w:val="Normal"/>
              <w:rPr/>
            </w:pPr>
            <w:r>
              <w:rPr/>
              <w:t>фасовка 60 кг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30</w:t>
            </w:r>
          </w:p>
        </w:tc>
      </w:tr>
      <w:tr>
        <w:trPr>
          <w:trHeight w:val="56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4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Эмаль ПФ-115 желтая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ОСТ 6465-76                  </w:t>
            </w:r>
          </w:p>
          <w:p>
            <w:pPr>
              <w:pStyle w:val="Normal"/>
              <w:rPr/>
            </w:pPr>
            <w:r>
              <w:rPr/>
              <w:t>фасовка 60 кг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75</w:t>
            </w:r>
          </w:p>
        </w:tc>
      </w:tr>
      <w:tr>
        <w:trPr>
          <w:trHeight w:val="56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4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Эмаль ПФ-115 желтая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ОСТ 6465-76                  </w:t>
            </w:r>
          </w:p>
          <w:p>
            <w:pPr>
              <w:pStyle w:val="Normal"/>
              <w:rPr/>
            </w:pPr>
            <w:r>
              <w:rPr/>
              <w:t>фасовка 10-12кг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56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4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Эмаль ПФ-115 красная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ОСТ 6465-76                  </w:t>
            </w:r>
          </w:p>
          <w:p>
            <w:pPr>
              <w:pStyle w:val="Normal"/>
              <w:rPr/>
            </w:pPr>
            <w:r>
              <w:rPr/>
              <w:t>фасовка 60 кг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95</w:t>
            </w:r>
          </w:p>
        </w:tc>
      </w:tr>
      <w:tr>
        <w:trPr>
          <w:trHeight w:val="56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1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4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Эмаль ПФ-115 красная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ОСТ 6465-76                  </w:t>
            </w:r>
          </w:p>
          <w:p>
            <w:pPr>
              <w:pStyle w:val="Normal"/>
              <w:rPr/>
            </w:pPr>
            <w:r>
              <w:rPr/>
              <w:t>фасовка 10-12кг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</w:tr>
      <w:tr>
        <w:trPr>
          <w:trHeight w:val="56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45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Эмаль ПФ-115 оранжевая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ОСТ 6465-76                  </w:t>
            </w:r>
          </w:p>
          <w:p>
            <w:pPr>
              <w:pStyle w:val="Normal"/>
              <w:rPr/>
            </w:pPr>
            <w:r>
              <w:rPr/>
              <w:t>фасовка 60 кг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56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45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Эмаль ПФ-115 зеленая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ОСТ 6465-76                  </w:t>
            </w:r>
          </w:p>
          <w:p>
            <w:pPr>
              <w:pStyle w:val="Normal"/>
              <w:rPr/>
            </w:pPr>
            <w:r>
              <w:rPr/>
              <w:t>фасовка 60 кг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5</w:t>
            </w:r>
          </w:p>
        </w:tc>
      </w:tr>
      <w:tr>
        <w:trPr>
          <w:trHeight w:val="56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45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Эмаль ПФ-115 зеленая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ОСТ 6465-76                  </w:t>
            </w:r>
          </w:p>
          <w:p>
            <w:pPr>
              <w:pStyle w:val="Normal"/>
              <w:rPr/>
            </w:pPr>
            <w:r>
              <w:rPr/>
              <w:t>фасовка 10-12кг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>
          <w:trHeight w:val="56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45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Эмаль НЦ-132 черная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ОСТ 6331-74            </w:t>
            </w:r>
          </w:p>
          <w:p>
            <w:pPr>
              <w:pStyle w:val="Normal"/>
              <w:rPr/>
            </w:pPr>
            <w:r>
              <w:rPr/>
              <w:t>фасовка 60 кг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20</w:t>
            </w:r>
          </w:p>
        </w:tc>
      </w:tr>
      <w:tr>
        <w:trPr>
          <w:trHeight w:val="56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45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Эмаль НЦ-132 красная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ОСТ 6331-74            </w:t>
            </w:r>
          </w:p>
          <w:p>
            <w:pPr>
              <w:pStyle w:val="Normal"/>
              <w:rPr/>
            </w:pPr>
            <w:r>
              <w:rPr/>
              <w:t>фасовка 60 кг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90</w:t>
            </w:r>
          </w:p>
        </w:tc>
      </w:tr>
      <w:tr>
        <w:trPr>
          <w:trHeight w:val="56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46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Эмаль ПФ-115 черная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ОСТ 6465-76                 </w:t>
            </w:r>
          </w:p>
          <w:p>
            <w:pPr>
              <w:pStyle w:val="Normal"/>
              <w:rPr/>
            </w:pPr>
            <w:r>
              <w:rPr/>
              <w:t>фасовка 60 кг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85</w:t>
            </w:r>
          </w:p>
        </w:tc>
      </w:tr>
      <w:tr>
        <w:trPr>
          <w:trHeight w:val="56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1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46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Эмаль ПФ-115 черная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ОСТ 6465-76                  </w:t>
            </w:r>
          </w:p>
          <w:p>
            <w:pPr>
              <w:pStyle w:val="Normal"/>
              <w:rPr/>
            </w:pPr>
            <w:r>
              <w:rPr/>
              <w:t>фасовка 10-12кг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56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46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Эмаль НЦ-132 серая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ОСТ 6331-74            </w:t>
            </w:r>
          </w:p>
          <w:p>
            <w:pPr>
              <w:pStyle w:val="Normal"/>
              <w:rPr/>
            </w:pPr>
            <w:r>
              <w:rPr/>
              <w:t>фасовка 60 кг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30</w:t>
            </w:r>
          </w:p>
        </w:tc>
      </w:tr>
      <w:tr>
        <w:trPr>
          <w:trHeight w:val="56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47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Эмаль ПФ-115 синяя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Т 6465-76                    фасовка 60 кг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60</w:t>
            </w:r>
          </w:p>
        </w:tc>
      </w:tr>
      <w:tr>
        <w:trPr>
          <w:trHeight w:val="56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1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47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Эмаль ПФ-115 синяя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ОСТ 6465-76                  </w:t>
            </w:r>
          </w:p>
          <w:p>
            <w:pPr>
              <w:pStyle w:val="Normal"/>
              <w:rPr/>
            </w:pPr>
            <w:r>
              <w:rPr/>
              <w:t>фасовка 10-12кг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  <w:tr>
        <w:trPr>
          <w:trHeight w:val="56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47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Эмаль ПФ-266 красно-коричневая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ТУ 6-10-822-84           </w:t>
            </w:r>
          </w:p>
          <w:p>
            <w:pPr>
              <w:pStyle w:val="Normal"/>
              <w:rPr/>
            </w:pPr>
            <w:r>
              <w:rPr/>
              <w:t>фасовка 60 кг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56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47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Эмаль ПФ-115 серая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ОСТ 6465-76            </w:t>
            </w:r>
          </w:p>
          <w:p>
            <w:pPr>
              <w:pStyle w:val="Normal"/>
              <w:rPr/>
            </w:pPr>
            <w:r>
              <w:rPr/>
              <w:t xml:space="preserve">фасовка 60 кг                   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70</w:t>
            </w:r>
          </w:p>
        </w:tc>
      </w:tr>
      <w:tr>
        <w:trPr>
          <w:trHeight w:val="56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1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47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Эмаль ПФ-115 серая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ОСТ 6465-76                  </w:t>
            </w:r>
          </w:p>
          <w:p>
            <w:pPr>
              <w:pStyle w:val="Normal"/>
              <w:rPr/>
            </w:pPr>
            <w:r>
              <w:rPr/>
              <w:t>фасовка 10-12кг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</w:tr>
      <w:tr>
        <w:trPr>
          <w:trHeight w:val="56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47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Эмаль НЦ-132 белая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ОСТ 6331-74            </w:t>
            </w:r>
          </w:p>
          <w:p>
            <w:pPr>
              <w:pStyle w:val="Normal"/>
              <w:rPr/>
            </w:pPr>
            <w:r>
              <w:rPr/>
              <w:t>фасовка 60 кг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0</w:t>
            </w:r>
          </w:p>
        </w:tc>
      </w:tr>
      <w:tr>
        <w:trPr>
          <w:trHeight w:val="56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47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Эмаль НЦ-132 желтая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ОСТ 6331-74            </w:t>
            </w:r>
          </w:p>
          <w:p>
            <w:pPr>
              <w:pStyle w:val="Normal"/>
              <w:rPr/>
            </w:pPr>
            <w:r>
              <w:rPr/>
              <w:t>фасовка 60 кг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20</w:t>
            </w:r>
          </w:p>
        </w:tc>
      </w:tr>
      <w:tr>
        <w:trPr>
          <w:trHeight w:val="56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47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Эмаль ПФ-115 белая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Т 6465-76                   фасовка 60 кг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70</w:t>
            </w:r>
          </w:p>
        </w:tc>
      </w:tr>
      <w:tr>
        <w:trPr>
          <w:trHeight w:val="56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1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47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Эмаль ПФ-115 белая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ОСТ 6465-76                  </w:t>
            </w:r>
          </w:p>
          <w:p>
            <w:pPr>
              <w:pStyle w:val="Normal"/>
              <w:rPr/>
            </w:pPr>
            <w:r>
              <w:rPr/>
              <w:t>фасовка 10-12кг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>
          <w:trHeight w:val="56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47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Эмаль НЦ-132 голубая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ОСТ 6331-74            </w:t>
            </w:r>
          </w:p>
          <w:p>
            <w:pPr>
              <w:pStyle w:val="Normal"/>
              <w:rPr/>
            </w:pPr>
            <w:r>
              <w:rPr/>
              <w:t>фасовка 60 кг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0</w:t>
            </w:r>
          </w:p>
        </w:tc>
      </w:tr>
      <w:tr>
        <w:trPr>
          <w:trHeight w:val="56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48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Эмаль НЦ-132 синяя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ОСТ 6331-74            </w:t>
            </w:r>
          </w:p>
          <w:p>
            <w:pPr>
              <w:pStyle w:val="Normal"/>
              <w:rPr/>
            </w:pPr>
            <w:r>
              <w:rPr/>
              <w:t>фасовка 60 кг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0</w:t>
            </w:r>
          </w:p>
        </w:tc>
      </w:tr>
      <w:tr>
        <w:trPr>
          <w:trHeight w:val="56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48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Эмаль ПФ-115 голубая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ОСТ 6465-76        </w:t>
            </w:r>
          </w:p>
          <w:p>
            <w:pPr>
              <w:pStyle w:val="Normal"/>
              <w:rPr/>
            </w:pPr>
            <w:r>
              <w:rPr/>
              <w:t>фасовка 60 кг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0</w:t>
            </w:r>
          </w:p>
        </w:tc>
      </w:tr>
      <w:tr>
        <w:trPr>
          <w:trHeight w:val="56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1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48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Эмаль ПФ-115 голубая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ОСТ 6465-76                  </w:t>
            </w:r>
          </w:p>
          <w:p>
            <w:pPr>
              <w:pStyle w:val="Normal"/>
              <w:rPr/>
            </w:pPr>
            <w:r>
              <w:rPr/>
              <w:t>фасовка 10-12кг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56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48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Эмаль НЦ-132 зеленая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ОСТ 6331-74            </w:t>
            </w:r>
          </w:p>
          <w:p>
            <w:pPr>
              <w:pStyle w:val="Normal"/>
              <w:rPr/>
            </w:pPr>
            <w:r>
              <w:rPr/>
              <w:t>фасовка 60 кг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40</w:t>
            </w:r>
          </w:p>
        </w:tc>
      </w:tr>
      <w:tr>
        <w:trPr>
          <w:trHeight w:val="56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26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дра алюминиевая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асовка 20-60 кг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</w:tr>
      <w:tr>
        <w:trPr>
          <w:trHeight w:val="56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73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Эмаль ПФ-266 желто-коричневая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ТУ 6-10-822-74           </w:t>
            </w:r>
          </w:p>
          <w:p>
            <w:pPr>
              <w:pStyle w:val="Normal"/>
              <w:rPr/>
            </w:pPr>
            <w:r>
              <w:rPr/>
              <w:t>фасовка 60 кг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56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73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Эмаль ПФ-115 светло-серая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ОСТ 6465-76              </w:t>
            </w:r>
          </w:p>
          <w:p>
            <w:pPr>
              <w:pStyle w:val="Normal"/>
              <w:rPr/>
            </w:pPr>
            <w:r>
              <w:rPr/>
              <w:t>фасовка 60 кг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0</w:t>
            </w:r>
          </w:p>
        </w:tc>
      </w:tr>
      <w:tr>
        <w:trPr>
          <w:trHeight w:val="56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78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творитель Р-646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Т 18188-72                   фасовка 20-60 кг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85</w:t>
            </w:r>
          </w:p>
        </w:tc>
      </w:tr>
      <w:tr>
        <w:trPr>
          <w:trHeight w:val="56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87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ак НЦ-218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ОСТ 4976-83              </w:t>
            </w:r>
          </w:p>
          <w:p>
            <w:pPr>
              <w:pStyle w:val="Normal"/>
              <w:rPr/>
            </w:pPr>
            <w:r>
              <w:rPr/>
              <w:t>фасовка 60 кг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56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8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Эмаль ПФ-115 красно-коричневая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ОСТ 6465-76                 </w:t>
            </w:r>
          </w:p>
          <w:p>
            <w:pPr>
              <w:pStyle w:val="Normal"/>
              <w:rPr/>
            </w:pPr>
            <w:r>
              <w:rPr/>
              <w:t>фасовка 60 кг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</w:tr>
      <w:tr>
        <w:trPr>
          <w:trHeight w:val="56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63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ак БТ-577 (кузбаслак)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ОСТ 5631-79                  </w:t>
            </w:r>
          </w:p>
          <w:p>
            <w:pPr>
              <w:pStyle w:val="Normal"/>
              <w:rPr/>
            </w:pPr>
            <w:r>
              <w:rPr/>
              <w:t>фасовка 60 кг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30</w:t>
            </w:r>
          </w:p>
        </w:tc>
      </w:tr>
      <w:tr>
        <w:trPr>
          <w:trHeight w:val="56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7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аска водоэмульсионная "Белоснежка" 7 кг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6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37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аска дорожная разметочная АК-522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У 07506004-116-99           фасовка 60 кг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</w:tr>
      <w:tr>
        <w:trPr>
          <w:trHeight w:val="56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79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аска белая аэрозоль 250 гр. нитро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</w:tr>
      <w:tr>
        <w:trPr>
          <w:trHeight w:val="56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79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аска красная аэрозоль 250 гр. нитро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</w:tr>
      <w:tr>
        <w:trPr>
          <w:trHeight w:val="56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79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аска серая аэрозоль 250 гр. нитро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56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аска черная аэрозоль 250 гр. нитро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</w:tr>
      <w:tr>
        <w:trPr>
          <w:trHeight w:val="56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3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аска желтая аэрозоль 250 гр. нитро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>
          <w:trHeight w:val="56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36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аска синяя аэрозоль 250 гр. нитро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</w:tr>
      <w:tr>
        <w:trPr>
          <w:trHeight w:val="56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36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аска зеленая аэрозоль 250 гр. нитро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</w:tr>
      <w:tr>
        <w:trPr>
          <w:trHeight w:val="56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36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аска бронзовая аэрозоль 250 гр. нитро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6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36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аска оранжевая аэрозоль 250 гр. нитро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56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36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аска голубая аэрозоль 250 гр. нитро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56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4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лей "Момент" 400г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6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614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лей Cosmofen ca 12 20ge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6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614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лей</w:t>
            </w:r>
            <w:r>
              <w:rPr>
                <w:lang w:val="en-US"/>
              </w:rPr>
              <w:t xml:space="preserve"> Cosmofen PLUS HV  200ge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6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614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лей</w:t>
            </w:r>
            <w:r>
              <w:rPr>
                <w:lang w:val="en-US"/>
              </w:rPr>
              <w:t xml:space="preserve"> Cosmofen PLUS WEIB  200ge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6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65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ерметик-прокладка (туб. 75г)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У 38.303.04-21-9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</w:tr>
      <w:tr>
        <w:trPr>
          <w:trHeight w:val="56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24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Эмаль КО-811 серебристая 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асовка 10-12кг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56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8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ак меламинный пропиточный МЛ-92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Т 15865-70                 фасовка 20-60 кг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56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8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лей "Супер-цемент"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6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66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аска светоотраж.разметки дорог "РЕЛАЙН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У 2313-009-17490994-200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56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658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ента скотч BODY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2.1.Вся готовая продукция должна отвечать требованиям качества, безопасности жизни и здоровья, а так же иным требованиям сертификации, безопасности (санитарным нормам и правилам, государственным стандартам и т.п.), лицензирования, если такие требования предъявляются действующим законодательством РФ, что должно быть подтверждено соответствующей документацией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2.2.Вся готовая продукция должна быть подтверждена гарантией качества завода изготовителя. Качество продукции должно соответствовать действующим государственным стандартам, техническим требованиям, паспортным данным, медико-биологическим, санитарным и экологическим нормам, установленным в РФ, что подтверждается соответствующим документом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Вся готова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Вся готовая продукция должна быть новой, не бывшей в употреблении, изготовлена  не ранее  3 квартала   2014г, соответствовать требованиям действующей нормативной документации согласно постановлению Правительства «Об утверждении единого перечня продукции, подлежащей обязательной сертификации и единого перечня продукции подтверждение соответствия которой осуществляется в форме принятия декларации о соответствии», соответствовать требованиям ГОСТа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5.При невозможности поставить требуемую продукцию, либо при отсутствии в таблице ГОСТ/ТУ претендент должен предложить ее аналог. Возможность замены будет согласовываться с заказчиком. В случае замены поставщик обязан предоставить текст предлагаемых ТУ с информацией, необходимой грузополучателю для принятия решения о возможности/невозможности применения данной продукции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</w:rPr>
        <w:t>Основные требования к Контрагенту.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Style24"/>
        <w:spacing w:lineRule="auto" w:line="276"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в адрес грузополучателя должна быть осуществлена в соответствии с планом поставки.</w:t>
      </w:r>
    </w:p>
    <w:p>
      <w:pPr>
        <w:pStyle w:val="Style24"/>
        <w:spacing w:lineRule="auto" w:line="276"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Контрагент в своей оферте обязан указать завод-изготовитель.</w:t>
      </w:r>
    </w:p>
    <w:p>
      <w:pPr>
        <w:pStyle w:val="Style24"/>
        <w:spacing w:lineRule="auto" w:line="276"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 Контрагент обязан предоставить следующие документы для участия в тендере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2 к ПДО;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3 к ПДО;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4 к ПДО;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технических характеристик по форме 4Т к ПДО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4. Контрагент должен быть производителем поставляемых МТР, закупаемых ОАО «Славнефть-Мегионнефтегаз, официальным Торговым Домом производителя (если производитель самостоятельно не осуществляет реализацию продукции) или официальным дилером завода-производителя (при наличии опыта работы с данным производителем </w:t>
      </w:r>
      <w:r>
        <w:rPr>
          <w:rFonts w:cs="Tahoma" w:ascii="Tahoma" w:hAnsi="Tahoma"/>
          <w:sz w:val="22"/>
          <w:szCs w:val="22"/>
        </w:rPr>
        <w:t>на протяжении последних 2 лет)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Условия выполнения работ (поставки товаров).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Комплект документации с поставкой Товара должен содержать заверенные на русском языке сертификаты качеств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2. Базис поставки – место отгрузки Товара: </w:t>
      </w:r>
      <w:r>
        <w:rPr>
          <w:rFonts w:cs="Arial" w:ascii="Arial" w:hAnsi="Arial"/>
          <w:color w:val="000000"/>
          <w:sz w:val="22"/>
          <w:szCs w:val="22"/>
        </w:rPr>
        <w:t>склад на территории Управление материально-технического снабжения ОАО «СН-МНГ» (УМТС ОАО «СН-МНГ»), почтовый адрес УМТС ОАО «СН-МНГ»: Российская Федерация, 628690, поселок Высокий города Мегиона, Ханты-Мансийский автономный округ-Югра.</w:t>
      </w:r>
    </w:p>
    <w:p>
      <w:pPr>
        <w:pStyle w:val="Normal"/>
        <w:autoSpaceDE w:val="false"/>
        <w:jc w:val="both"/>
        <w:rPr>
          <w:sz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5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9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8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09:24:00Z</dcterms:created>
  <dc:creator>ZhigarevSA</dc:creator>
  <dc:description/>
  <cp:keywords/>
  <dc:language>en-US</dc:language>
  <cp:lastModifiedBy>Светлана Владимировна Морозова</cp:lastModifiedBy>
  <cp:lastPrinted>2014-11-21T10:14:00Z</cp:lastPrinted>
  <dcterms:modified xsi:type="dcterms:W3CDTF">2014-12-26T09:01:00Z</dcterms:modified>
  <cp:revision>43</cp:revision>
  <dc:subject/>
  <dc:title>Описание процесса проведения конкурсов</dc:title>
</cp:coreProperties>
</file>