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29 февраля 2016г., до 30 апреля 2016г. (согласно графику поставки МТР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Основные требования к Товару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1985"/>
        <w:gridCol w:w="992"/>
        <w:gridCol w:w="1842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8х60 ст. 35-45 с покрытием оцин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6х100 ст. 35-45 с покрытием оци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80 ст. 35-45 с покрытием оци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2х40 ст. 35-45 с покрытием оци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8х20 ст. 35-45 с покрытием оци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5 ст. 35-45 с покрытием оци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2х50 ст. 35-45 с покрытием оци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35 ст. 35-45 с покрытием оци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8х50 ст. 35-45 с покрытием оци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2х25 ст. 35-45 с покрытием оци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2х80 ст. 35-45 с покрытием оци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6х50 ст. 35-45 с покрытием оци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60 ст. 35-45 с покрытием оци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 ст. 35-45 с покрытием оци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20 ст. 35-45 с покрытием оци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6х35 ст. 35-45 с покрытием оци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6х20 ст. 35-45 с покрытием оци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24 ст.20-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5927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 ст.20-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591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5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2 ст.20-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591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5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6   ст.20-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591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36 ст.20-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91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27 ст.20-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91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30 ст.20-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91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20 ст.20-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91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6 ст.20-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91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8   ст.20-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91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оздь строительный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028-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т М4х20 саморе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650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6х30 ст. 35-45 с покрытием оци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8х40 ст. 35-45 с покрытием оци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т саморез М6х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11650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10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371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12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371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6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371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8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371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епка алюм. 4,8х16сталь.серде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15973-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з 3,5х32 оцин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N 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з 3,5х41</w:t>
            </w:r>
            <w:r>
              <w:rPr>
                <w:lang w:val="en-US"/>
              </w:rPr>
              <w:t xml:space="preserve"> </w:t>
            </w:r>
            <w:r>
              <w:rPr/>
              <w:t>оцин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N 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з оц.кровел.с резин.уплот.4,8х50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N 7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руп 3,9х55 саморе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1145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епка алюминевая 4х8стальной сердеч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15973-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рез 3,5х3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0619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з 3,5х25 оцин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45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руп саморез 3,5х20 оцин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1145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6.65Г.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6402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12.65Г.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6402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з 3х25 оцин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1145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10х27 ст. 35-45 с покрытием оци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з 4х40 оцин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1145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M6х20.8.8 С 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M8х25.8.8 С 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M8х30.8.8 С 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30.8.8 С 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35.8.8 С 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2х30.8.8 С 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2х40.8.8 С 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 6х10.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91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 8х10.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91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 10х10.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91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 12х10.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91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6.01.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6958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8.01.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6958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10.01.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6958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12.01.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6958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пружинная  10.65Г.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6402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епка алюминевая 6х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10300-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з по металлу 3,5х45 мм оцин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1145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M5х10.8.8 С 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M6х10.8.8 С 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M10х15.8.8 С 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M10х40.8.8 С 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з по металлу оцинк. 4,2х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11650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з с пресс-шайбой острый 4,2х13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 7811-7355 BY 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епка алюминиевая 6х35м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10300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1-09T09:47:00Z</cp:lastPrinted>
  <dcterms:modified xsi:type="dcterms:W3CDTF">2015-11-26T09:02:00Z</dcterms:modified>
  <cp:revision>186</cp:revision>
  <dc:subject/>
  <dc:title>Описание процесса проведения конкурсов</dc:title>
</cp:coreProperties>
</file>