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60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26_» __11____  _2014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Крепеж к фланцам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февраль-апрель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1012"/>
        <w:gridCol w:w="3429"/>
        <w:gridCol w:w="2666"/>
        <w:gridCol w:w="709"/>
        <w:gridCol w:w="1362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0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с двумя гайками М24х110 ст.35,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-2040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1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с двумя гайками М36х210 ст.35,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-2040-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2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с двумя гайками М27х180 ст.35,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042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16х10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2042-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27х14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4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24х14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5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24х12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1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6 ст.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4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1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30 ст.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4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2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27 ст.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4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3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20х12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30х16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4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12х7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5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с двумя гайками М36х180 ст.35,40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9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2 ст.2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4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20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20х140.8.8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616-1612-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7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27х22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07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20х18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12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16х18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08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М30х200 ст.35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066-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79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АМ 16х120 ст.40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85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пилька АМ 10х70 ст.40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9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10 ст.35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94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20 ст.35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</w:tr>
      <w:tr>
        <w:trPr>
          <w:trHeight w:val="56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96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ка М24 ст.35Х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изготовлена  не ранее  3 квартала   2014г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lineRule="auto" w:line="276"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3.4. Контрагент должен быть производителем поставляемых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или официальным дилером завода-производителя (при наличии опыта работы с данным производителем </w:t>
      </w:r>
      <w:r>
        <w:rPr>
          <w:rFonts w:cs="Tahoma" w:ascii="Tahoma" w:hAnsi="Tahoma"/>
          <w:sz w:val="22"/>
          <w:szCs w:val="22"/>
        </w:rPr>
        <w:t>на протяжении последних 2 лет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Светлана Владимировна Морозова</cp:lastModifiedBy>
  <cp:lastPrinted>2014-11-17T10:25:00Z</cp:lastPrinted>
  <dcterms:modified xsi:type="dcterms:W3CDTF">2014-11-26T10:29:00Z</dcterms:modified>
  <cp:revision>25</cp:revision>
  <dc:subject/>
  <dc:title>Описание процесса проведения конкурсов</dc:title>
</cp:coreProperties>
</file>