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крепежа к фланцам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Крепеж к фланцам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-апрель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Светлана Николаевна Блинова</cp:lastModifiedBy>
  <cp:lastPrinted>2014-10-29T17:39:00Z</cp:lastPrinted>
  <dcterms:modified xsi:type="dcterms:W3CDTF">2014-11-17T04:08:00Z</dcterms:modified>
  <cp:revision>16</cp:revision>
  <dc:subject/>
  <dc:title>Описание процесса проведения конкурсов</dc:title>
</cp:coreProperties>
</file>