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6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6_» ___11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Торгово-промышленное оборудов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012"/>
        <w:gridCol w:w="3429"/>
        <w:gridCol w:w="2666"/>
        <w:gridCol w:w="709"/>
        <w:gridCol w:w="136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9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медная D12м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Холодильное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3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 полипропиленовый АТР д/воды 1000 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 полипропиленовый 2м3 для питьев.вод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 New прямоуг. / или аналоги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1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сбора данных SYMBOL MC3090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хромный диспл, 38 клави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1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CHS 3000-4000CR 4 слот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рядки SYMBOL MC 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4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мкость из нерж.стали 3м3 для питьевой воды с подогревом и электронасосом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3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 гидравлическая СЭ-25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18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енсорная Штрих-TouchPOS 3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"TFT Intel 1,5 ГГц ОЗУ 1G HDD 160 GB  MSR на 3 дорожки Windows XP Embed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греватель электросчетчиков ПЭС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3468-008-23555887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62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крановые электронные ВА 10061 10 тн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 не ранее  4 квартала   2014г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 Контрагент должен иметь опыт поставки аналогичной продукции на протяжении одного года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Светлана Владимировна Морозова</cp:lastModifiedBy>
  <cp:lastPrinted>2014-11-17T13:57:00Z</cp:lastPrinted>
  <dcterms:modified xsi:type="dcterms:W3CDTF">2014-11-26T10:34:00Z</dcterms:modified>
  <cp:revision>23</cp:revision>
  <dc:subject/>
  <dc:title>Описание процесса проведения конкурсов</dc:title>
</cp:coreProperties>
</file>