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lightGray"/>
        </w:rPr>
      </w:pPr>
      <w:r>
        <w:rPr>
          <w:highlight w:val="lightGray"/>
        </w:rPr>
        <w:t>Приложение №2</w:t>
      </w:r>
    </w:p>
    <w:p>
      <w:pPr>
        <w:pStyle w:val="Normal"/>
        <w:jc w:val="right"/>
        <w:rPr>
          <w:highlight w:val="lightGray"/>
        </w:rPr>
      </w:pPr>
      <w:r>
        <w:rPr>
          <w:highlight w:val="lightGray"/>
        </w:rPr>
        <w:t>К договору №__________от ____________</w:t>
      </w:r>
    </w:p>
    <w:p>
      <w:pPr>
        <w:pStyle w:val="Normal11"/>
        <w:tabs>
          <w:tab w:val="clear" w:pos="708"/>
          <w:tab w:val="left" w:pos="1560" w:leader="none"/>
        </w:tabs>
        <w:spacing w:before="0" w:after="0"/>
        <w:jc w:val="center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ЛЕНДАРНЫЙ ПЛАН </w:t>
      </w:r>
    </w:p>
    <w:p>
      <w:pPr>
        <w:pStyle w:val="Normal"/>
        <w:jc w:val="center"/>
        <w:rPr/>
      </w:pPr>
      <w:r>
        <w:rPr>
          <w:bCs/>
        </w:rPr>
        <w:t>на выполнение работ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Подготовка материалов к аудиту запасов. Подсчет геологических и технических извлекаемых запасов по классификации SEC/PRMS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284"/>
        <w:gridCol w:w="1417"/>
        <w:gridCol w:w="2294"/>
        <w:gridCol w:w="400"/>
      </w:tblGrid>
      <w:tr>
        <w:trPr>
          <w:trHeight w:val="7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этапа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оставления </w:t>
            </w:r>
          </w:p>
          <w:p>
            <w:pPr>
              <w:pStyle w:val="Normal"/>
              <w:ind w:right="-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ов</w:t>
            </w:r>
          </w:p>
        </w:tc>
      </w:tr>
      <w:tr>
        <w:trPr>
          <w:trHeight w:val="9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ализ материалов, полученных от аудиторской фирмы  «ДеГольер энд МакНотон Корп.» за предыдущий 2015 г. Оцифровка полигонов SEC/PRM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1.01.2016- 21.0</w:t>
            </w:r>
            <w:r>
              <w:rPr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.20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ый отчет, графические, табличные материалы</w:t>
            </w:r>
          </w:p>
        </w:tc>
      </w:tr>
      <w:tr>
        <w:trPr>
          <w:trHeight w:val="11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геофизических данных и расчет средневзвешенных параметров по вновь пробуренным скважинам с предоставлением планшетов по продуктивным пласт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6-10.10.20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жемесячный информационный отчет, графические, табличные материалы</w:t>
            </w:r>
          </w:p>
        </w:tc>
      </w:tr>
      <w:tr>
        <w:trPr>
          <w:trHeight w:val="112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ая оценка ожидаемых изменений запасов по стандартам SEC/PRMS (в проекте GST) по проектному бурению, ГРР, запланированным переводам, приобщениям, ЗБС на 2016 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6-29.02.20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е, табличные материалы</w:t>
            </w:r>
          </w:p>
        </w:tc>
      </w:tr>
      <w:tr>
        <w:trPr>
          <w:trHeight w:val="26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данных по геологии и разработке по месторождениям Заказчика для аудита запасов за 2016г.</w:t>
              <w:br/>
              <w:t>Подготовка проектов GST, структурных карт и карт нефтенасыщенных толщин, карт текущих и накопленных отборов по объектам разработки, схем корреляций, планшетов ГИС по новым скважинам, сводных таблиц и др. материалов, откорректированных на дату окончания этапа по данным от недропользователя, с использованием информации по скважинам, находящимся в бурении, а также результатов исследования и испыт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.03.2016-01.09.20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ый отчет, графический, презентационные, табличные материал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варительная оценка ожидаемых изменений запасов по стандартам SEC/PRMS (в проекте GST) в конце каждого месяца по итогам эксплуатационного бурения, ГРР, переводов, приобщения, ЗБС, а также прочим видам ГТМ. Предварительная оценка ожидаемых изменений запасов по стандартам SEC/PRMS (в проекте GST) по планам эксплуатационного бурения, переводов, приобщения, ЗБС на 5 л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6-23.12.20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жемесячный информационный отчет, графические, табличные материалы</w:t>
            </w:r>
          </w:p>
        </w:tc>
      </w:tr>
      <w:tr>
        <w:trPr>
          <w:trHeight w:val="89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данных волюметрики и расчет технических извлекаемых запа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6-31.10.20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ый отчет, графические, табличные материалы</w:t>
            </w:r>
          </w:p>
        </w:tc>
      </w:tr>
      <w:tr>
        <w:trPr>
          <w:trHeight w:val="89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полнительного материала для обоснования категорийности  запасов по требованию аудит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6- 30.11.20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ый отчет, графические, табличные материалы</w:t>
            </w:r>
          </w:p>
        </w:tc>
      </w:tr>
      <w:tr>
        <w:trPr>
          <w:trHeight w:val="7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еобходимых материалов и доказательной базы по техническим извлекаемым запаса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16-30.11.20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ый отчет, графические, табличные материалы</w:t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 альбом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16- 16.12.20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ый отчет, графические, табличные материалы</w:t>
            </w:r>
          </w:p>
        </w:tc>
      </w:tr>
      <w:tr>
        <w:trPr>
          <w:trHeight w:val="10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езультирующих таблиц и сопоставление данных с результатами предыдущего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16-30.12.20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ый отчет, графические, табличные материал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99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8" w:hanging="425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067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ОАО «СН_МНГ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___________________________А.Г.Кан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highlight w:val="lightGray"/>
              </w:rPr>
              <w:t>___________________________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ind w:left="7088" w:hanging="42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strike w:val="false"/>
      <w:dstrike w:val="false"/>
      <w:position w:val="0"/>
      <w:sz w:val="24"/>
      <w:vertAlign w:val="baselin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strike w:val="false"/>
      <w:dstrike w:val="false"/>
      <w:position w:val="0"/>
      <w:sz w:val="24"/>
      <w:vertAlign w:val="baseline"/>
    </w:rPr>
  </w:style>
  <w:style w:type="character" w:styleId="WW8Num21z2">
    <w:name w:val="WW8Num21z2"/>
    <w:qFormat/>
    <w:rPr>
      <w:strike w:val="false"/>
      <w:dstrike w:val="false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3">
    <w:name w:val=" Знак Знак3"/>
    <w:qFormat/>
    <w:rPr>
      <w:rFonts w:cs="Times New Roman"/>
      <w:sz w:val="20"/>
      <w:szCs w:val="20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7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b/>
      <w:sz w:val="28"/>
    </w:rPr>
  </w:style>
  <w:style w:type="character" w:styleId="Style15">
    <w:name w:val="Название Знак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276" w:leader="none"/>
      </w:tabs>
      <w:ind w:left="79" w:hanging="0"/>
    </w:pPr>
    <w:rPr>
      <w:sz w:val="22"/>
      <w:lang w:val="en-US" w:eastAsia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N1">
    <w:name w:val="N1"/>
    <w:basedOn w:val="Normal"/>
    <w:qFormat/>
    <w:pPr>
      <w:spacing w:lineRule="auto" w:line="360"/>
      <w:ind w:firstLine="720"/>
      <w:jc w:val="both"/>
    </w:pPr>
    <w:rPr>
      <w:color w:val="000000"/>
    </w:rPr>
  </w:style>
  <w:style w:type="paragraph" w:styleId="Style16">
    <w:name w:val="Цитата"/>
    <w:basedOn w:val="Normal"/>
    <w:qFormat/>
    <w:pPr>
      <w:tabs>
        <w:tab w:val="clear" w:pos="708"/>
        <w:tab w:val="left" w:pos="567" w:leader="none"/>
      </w:tabs>
      <w:ind w:left="567" w:right="2" w:hanging="567"/>
      <w:jc w:val="both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keepLines/>
      <w:spacing w:before="180" w:after="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31:00Z</dcterms:created>
  <dc:creator>a_tergalinskaya</dc:creator>
  <dc:description/>
  <dc:language>en-US</dc:language>
  <cp:lastModifiedBy>Наталья Васильевна Хромова</cp:lastModifiedBy>
  <cp:lastPrinted>2015-06-10T11:36:00Z</cp:lastPrinted>
  <dcterms:modified xsi:type="dcterms:W3CDTF">2015-10-20T05:31:00Z</dcterms:modified>
  <cp:revision>2</cp:revision>
  <dc:subject/>
  <dc:title>ДОГОВОР №09-Мы</dc:title>
</cp:coreProperties>
</file>