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Приложение №</w:t>
      </w:r>
      <w:r>
        <w:rPr>
          <w:rFonts w:cs="Arial" w:ascii="Arial" w:hAnsi="Arial"/>
          <w:highlight w:val="lightGray"/>
          <w:lang w:val="en-US"/>
        </w:rPr>
        <w:t xml:space="preserve"> 4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 xml:space="preserve">к Договору № </w:t>
      </w:r>
      <w:r>
        <w:rPr>
          <w:rFonts w:cs="Arial" w:ascii="Arial" w:hAnsi="Arial"/>
          <w:highlight w:val="lightGray"/>
          <w:lang w:val="en-US"/>
        </w:rPr>
        <w:t>_______________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highlight w:val="lightGray"/>
        </w:rPr>
        <w:t>от «</w:t>
      </w:r>
      <w:r>
        <w:rPr>
          <w:rFonts w:cs="Arial" w:ascii="Arial" w:hAnsi="Arial"/>
          <w:highlight w:val="lightGray"/>
          <w:lang w:val="en-US"/>
        </w:rPr>
        <w:t>__</w:t>
      </w:r>
      <w:r>
        <w:rPr>
          <w:rFonts w:cs="Arial" w:ascii="Arial" w:hAnsi="Arial"/>
          <w:highlight w:val="lightGray"/>
        </w:rPr>
        <w:t xml:space="preserve">» </w:t>
      </w:r>
      <w:r>
        <w:rPr>
          <w:rFonts w:cs="Arial" w:ascii="Arial" w:hAnsi="Arial"/>
          <w:highlight w:val="lightGray"/>
          <w:lang w:val="en-US"/>
        </w:rPr>
        <w:t>_________</w:t>
      </w:r>
      <w:r>
        <w:rPr>
          <w:rFonts w:cs="Arial" w:ascii="Arial" w:hAnsi="Arial"/>
          <w:highlight w:val="lightGray"/>
        </w:rPr>
        <w:t xml:space="preserve"> 20</w:t>
      </w:r>
      <w:r>
        <w:rPr>
          <w:rFonts w:cs="Arial" w:ascii="Arial" w:hAnsi="Arial"/>
          <w:highlight w:val="lightGray"/>
          <w:lang w:val="en-US"/>
        </w:rPr>
        <w:t>___</w:t>
      </w:r>
      <w:r>
        <w:rPr>
          <w:rFonts w:cs="Arial" w:ascii="Arial" w:hAnsi="Arial"/>
          <w:highlight w:val="lightGray"/>
        </w:rPr>
        <w:t xml:space="preserve"> г.</w:t>
      </w:r>
    </w:p>
    <w:p>
      <w:pPr>
        <w:pStyle w:val="Normal"/>
        <w:tabs>
          <w:tab w:val="clear" w:pos="720"/>
          <w:tab w:val="center" w:pos="6237" w:leader="none"/>
        </w:tabs>
        <w:jc w:val="right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767"/>
      </w:tblGrid>
      <w:tr>
        <w:trPr>
          <w:trHeight w:val="512" w:hRule="atLeast"/>
        </w:trPr>
        <w:tc>
          <w:tcPr>
            <w:tcW w:w="5006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Согласовано»:</w:t>
            </w:r>
          </w:p>
          <w:p>
            <w:pPr>
              <w:pStyle w:val="Normal"/>
              <w:tabs>
                <w:tab w:val="clear" w:pos="720"/>
                <w:tab w:val="center" w:pos="6237" w:leader="none"/>
              </w:tabs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________________</w:t>
            </w:r>
          </w:p>
        </w:tc>
        <w:tc>
          <w:tcPr>
            <w:tcW w:w="5767" w:type="dxa"/>
            <w:tcBorders/>
          </w:tcPr>
          <w:p>
            <w:pPr>
              <w:pStyle w:val="Normal"/>
              <w:tabs>
                <w:tab w:val="clear" w:pos="720"/>
                <w:tab w:val="center" w:pos="6237" w:leader="none"/>
              </w:tabs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lightGray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Утверждаю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highlight w:val="lightGray"/>
                <w:lang w:val="en-US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____________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  <w:highlight w:val="lightGray"/>
          <w:lang w:val="en-US"/>
        </w:rPr>
      </w:pPr>
      <w:r>
        <w:rPr>
          <w:rFonts w:eastAsia="Arial" w:cs="Arial" w:ascii="Arial" w:hAnsi="Arial"/>
          <w:b/>
          <w:sz w:val="22"/>
          <w:szCs w:val="22"/>
          <w:highlight w:val="lightGray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highlight w:val="lightGray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>___________________</w:t>
      </w:r>
      <w:r>
        <w:rPr>
          <w:rFonts w:cs="Arial" w:ascii="Arial" w:hAnsi="Arial"/>
          <w:b/>
          <w:sz w:val="22"/>
          <w:szCs w:val="22"/>
          <w:highlight w:val="lightGray"/>
        </w:rPr>
        <w:tab/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 xml:space="preserve">                                    _______________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b/>
          <w:sz w:val="22"/>
          <w:szCs w:val="22"/>
          <w:highlight w:val="lightGray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sz w:val="22"/>
          <w:szCs w:val="22"/>
          <w:highlight w:val="lightGray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 xml:space="preserve">__                                            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 </w:t>
      </w:r>
      <w:r>
        <w:rPr>
          <w:rFonts w:cs="Arial" w:ascii="Arial" w:hAnsi="Arial"/>
          <w:b/>
          <w:sz w:val="22"/>
          <w:szCs w:val="22"/>
          <w:highlight w:val="lightGray"/>
          <w:lang w:val="en-US"/>
        </w:rPr>
        <w:t xml:space="preserve">              </w:t>
      </w:r>
      <w:r>
        <w:rPr>
          <w:rFonts w:cs="Arial" w:ascii="Arial" w:hAnsi="Arial"/>
          <w:b/>
          <w:sz w:val="22"/>
          <w:szCs w:val="22"/>
          <w:highlight w:val="lightGray"/>
        </w:rPr>
        <w:t xml:space="preserve">______________________ 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highlight w:val="lightGray"/>
        </w:rPr>
        <w:t xml:space="preserve">      </w:t>
      </w:r>
      <w:r>
        <w:rPr>
          <w:rFonts w:cs="Arial" w:ascii="Arial" w:hAnsi="Arial"/>
          <w:b/>
          <w:sz w:val="22"/>
          <w:szCs w:val="22"/>
          <w:highlight w:val="lightGray"/>
        </w:rPr>
        <w:t>__  ___________20__г.                                                           __  _______________20__г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ехнические требов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цифровому материалу геофизических исследований скважин.</w:t>
      </w:r>
    </w:p>
    <w:p>
      <w:pPr>
        <w:pStyle w:val="Normal"/>
        <w:ind w:right="79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right="7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одрядные геофизические организации выдают  материал  результатов геофизических исследований  скважин строго в соответствии с требованиями стандартов предприятия ОАО «СН-МНГ».</w:t>
      </w:r>
    </w:p>
    <w:p>
      <w:pPr>
        <w:pStyle w:val="Normal"/>
        <w:tabs>
          <w:tab w:val="clear" w:pos="720"/>
          <w:tab w:val="center" w:pos="623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ифровые материалы результатов ГИС выдаются заказчику точно в сроки, прописанные в договоре. Подрядчик несет ответственность за полноту и качество предоставленной цифровой информации.</w:t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Формат цифрового материала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Цифровой материал выдается в формате </w:t>
      </w:r>
      <w:r>
        <w:rPr>
          <w:rFonts w:cs="Arial" w:ascii="Arial" w:hAnsi="Arial"/>
          <w:sz w:val="22"/>
          <w:szCs w:val="22"/>
          <w:lang w:val="en-US"/>
        </w:rPr>
        <w:t>LAS</w:t>
      </w:r>
      <w:r>
        <w:rPr>
          <w:rFonts w:cs="Arial" w:ascii="Arial" w:hAnsi="Arial"/>
          <w:sz w:val="22"/>
          <w:szCs w:val="22"/>
        </w:rPr>
        <w:t xml:space="preserve"> версий 1.2, 2.0 с шагом квантования  0.2 м. Шапка ласа должна иметь форму, представленную в примере и содержать всю полезную информацию по скважине (</w:t>
      </w:r>
      <w:r>
        <w:rPr>
          <w:rFonts w:cs="Arial" w:ascii="Arial" w:hAnsi="Arial"/>
          <w:sz w:val="22"/>
          <w:szCs w:val="22"/>
          <w:lang w:val="en-US"/>
        </w:rPr>
        <w:t>WEL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>) и дополнительную информацию (</w:t>
      </w:r>
      <w:r>
        <w:rPr>
          <w:rFonts w:cs="Arial" w:ascii="Arial" w:hAnsi="Arial"/>
          <w:sz w:val="22"/>
          <w:szCs w:val="22"/>
          <w:lang w:val="en-US"/>
        </w:rPr>
        <w:t>PARAMETE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RMATION</w:t>
      </w:r>
      <w:r>
        <w:rPr>
          <w:rFonts w:cs="Arial" w:ascii="Arial" w:hAnsi="Arial"/>
          <w:sz w:val="22"/>
          <w:szCs w:val="22"/>
        </w:rPr>
        <w:t xml:space="preserve">) по видам исследований. Перечень дополнительной информации представлен для «открытого» и «закрытого» стволов. Информация должна быть полной и достоверной.  </w:t>
      </w:r>
    </w:p>
    <w:p>
      <w:pPr>
        <w:pStyle w:val="Normal"/>
        <w:tabs>
          <w:tab w:val="clear" w:pos="720"/>
          <w:tab w:val="center" w:pos="6237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немоники кривых ГИС и результатов интерпретации, единицы их измерений, комментарии по кривым (</w:t>
      </w:r>
      <w:r>
        <w:rPr>
          <w:rFonts w:cs="Arial" w:ascii="Arial" w:hAnsi="Arial"/>
          <w:sz w:val="22"/>
          <w:szCs w:val="22"/>
          <w:lang w:val="en-US"/>
        </w:rPr>
        <w:t>Cur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scription</w:t>
      </w:r>
      <w:r>
        <w:rPr>
          <w:rFonts w:cs="Arial" w:ascii="Arial" w:hAnsi="Arial"/>
          <w:sz w:val="22"/>
          <w:szCs w:val="22"/>
        </w:rPr>
        <w:t xml:space="preserve">) заполняются в шапке ласа в строгом соответствии с представленной библиотекой  мнемоник, принятой в ОАО «СН-МНГ».   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/>
      </w:pPr>
      <w:r>
        <w:rPr>
          <w:rFonts w:cs="Arial" w:ascii="Arial" w:hAnsi="Arial"/>
          <w:b/>
          <w:sz w:val="22"/>
          <w:szCs w:val="22"/>
        </w:rPr>
        <w:t xml:space="preserve">Пример шапки 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а  для  открытого ствола.</w:t>
      </w:r>
    </w:p>
    <w:p>
      <w:pPr>
        <w:pStyle w:val="Normal"/>
        <w:tabs>
          <w:tab w:val="clear" w:pos="720"/>
          <w:tab w:val="center" w:pos="6237" w:leader="none"/>
        </w:tabs>
        <w:ind w:left="1418" w:hanging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VERSION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VERS.                 2.0:   CWLS Log Ascii Standard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RAP.                 YES:   Multiple Lines per Depth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WELL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      DATA                DESCRIPTION OF MNEMONIC 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#---------              ----                -----------------------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RT  .M          1700.0000                :Top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OP  .M          2712.4000                :Bottom Depth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EP  .M              .2000                :Increment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NULL  .           -999.2500                :Null Valu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COMP  .  MEGIONNEFTEGAS                    :Company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DES.                                    :Descrip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FLD   .  AGANSKAY                          :Fiel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LOC   .  111                               :Location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TAT  .               TYUMEN PROVINCE.     :St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SRVC  .               ZSGK                 :Service Company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DATE  .               10.04.00             :Dat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ELL  .               779                  :Well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UWI   .               813080077900         :Unique Well ID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PARAMETER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 Value       Description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NTYP .        exploratory:   Wellbore Purpos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NFO  .                AB1:   Index 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S   .               open:   Borehole Statu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IRL  .             record:   Logging Dire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KB   .M              51.2:   Elevation of Kelly Bush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T   .       claydrilling:   Drilling Mud Typ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D   .G/CM3          1.09:   Drilling Fluid Den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V   .S                25:   Drilling Fluid Viscos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L   .S3                7:   Drilling Fluid Los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FPH  .                  7:   Drilling Fluid P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S   .OHMM            2.9:   Resistivity of Mud on Servi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SHT  .DEGR             18:   Surface Tools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T   .DEGR              5:   Bottomhole Temperat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HP   .MPA              41:   Bottomhole Pressur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S    .M             0.295:   Bit Siz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D   .M               406:   Bottomhole Depth from Driller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TDL   .M               414:   Total Depth-Logg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EE  .M/HR           1500:   Average Logging Spee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UC   .                   :   Logging Unit Cod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WITN  .       </w:t>
      </w:r>
      <w:r>
        <w:rPr>
          <w:rFonts w:cs="Arial" w:ascii="Arial" w:hAnsi="Arial"/>
          <w:sz w:val="22"/>
          <w:szCs w:val="22"/>
        </w:rPr>
        <w:t>Ивано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>.:   Witness"s Nam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0   .                 tf:   Caliper (Module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9   .                 rd:   Electric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8   .                  e:   Microlo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7   .              AIK-5:   Induction Loggong Tool (Modul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5   .                 xd:   Gamma-Ray +Thermal Neutron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4   .                 cf:   Gamma-Ray+Neutron Gamma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3   .                 vg:   Spectral Gamma-Ra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2   .                 bh:   Density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4    .                 nj:   Acoustic Logging Tool 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    .                 mk:   VIKIZ Logging Too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7    .                 ,l:   Temperature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11   .                 qw:   Gamma-Ray Logging Tool(Modul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.                  a:   Thermal Neutron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 .                   b:   Thermal Neutron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.                   c:   Termal Neutron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1.                 l:   Neutron 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1 .                  m:   Neutron Gamma Source Pov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1.                  n:   Neutron Gamma Calibration Dat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NURS2.                 s:   Gamma-Gamma Source 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OIN2 .                 aa:   Gamma-Gamma Source Pow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2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3.                 bb:   Gamma-Gamma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27   .G/C3             ff:   Cmob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DAT4.                 jj:   Spectral Gamma-Ray Log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AGR  .                 kk:   Gamma-Ray Calibration Da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CURVE INFORM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MNEM.UNIT       API Code     Curve Description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#---------    -------------   --------------------------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EPTH .M                     : 1  Dept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BK   .OHMM                  : 2  Micro Lateral Log 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CALI .M                     : 3  Microcalipe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    .MV                    : 4  Spontaneous Potenti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TIL  .OHMM                  : 5  Induction Log,Resisti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5   .OHMM                  : 6  Lateral Log Resistivity A8.0M1.0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4   .OHMM                  : 7  Lateral Log Resistivity A4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3   .OHMM                  : 8  Lateral Log Resistivity A2.0M0.5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2   .OHMM                  : 9  Lateral Log Resistivity A1.0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KS1   .OHMM                  : 10 Lateral Log Resistivity A0.4M0.1N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KS    .OHMM                  : 11 Normal Log Resistivity N11.0M0.5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M    .OHMM                  : 12 Mud Resistyv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A   .  MSim/M               : 13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IKR   . MSim/M               : 14 Induction Log, Conductiv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K    .OHMM                  : 15 Laterolog Shallo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~A Log Data Section - Number of Curves = 1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0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-999.250    -999.250    -999.250       2.605       2.329       2.037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5.838      15.576      14.501      14.358       3.206     188.106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17.141       9.324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Перечень дополнительной информации, включаемой в </w:t>
      </w:r>
      <w:r>
        <w:rPr>
          <w:rFonts w:cs="Arial" w:ascii="Arial" w:hAnsi="Arial"/>
          <w:b/>
          <w:sz w:val="22"/>
          <w:szCs w:val="22"/>
          <w:lang w:val="en-US"/>
        </w:rPr>
        <w:t>LAS</w:t>
      </w:r>
      <w:r>
        <w:rPr>
          <w:rFonts w:cs="Arial" w:ascii="Arial" w:hAnsi="Arial"/>
          <w:b/>
          <w:sz w:val="22"/>
          <w:szCs w:val="22"/>
        </w:rPr>
        <w:t>-файл (</w:t>
      </w:r>
      <w:r>
        <w:rPr>
          <w:rFonts w:cs="Arial" w:ascii="Arial" w:hAnsi="Arial"/>
          <w:sz w:val="22"/>
          <w:szCs w:val="22"/>
        </w:rPr>
        <w:t>PARAMETER INFORMATION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~PARAMETER INFORMATION</w:t>
      </w:r>
    </w:p>
    <w:p>
      <w:pPr>
        <w:pStyle w:val="Normal"/>
        <w:tabs>
          <w:tab w:val="clear" w:pos="720"/>
          <w:tab w:val="center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292"/>
        <w:gridCol w:w="3345"/>
        <w:gridCol w:w="3969"/>
      </w:tblGrid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рытый ствол</w:t>
            </w:r>
          </w:p>
        </w:tc>
      </w:tr>
      <w:tr>
        <w:trPr>
          <w:trHeight w:val="8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 международное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МЯ</w:t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dcat,exploratory,production,apprasal,research and special wel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 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нижнего вскрытого горизон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 Direction (1-record up,2-record down, 0- undefined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Bottomhole Depth from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бурению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претатор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thet Service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ока для примечания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профилеметрии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ctr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электрометодов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crolo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микрометоды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ИК</w:t>
            </w:r>
          </w:p>
        </w:tc>
      </w:tr>
      <w:tr>
        <w:trPr>
          <w:trHeight w:val="659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Thermal Neutr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НКт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Neutron Gamma Logging Tool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С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nsit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ГК-П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</w:t>
            </w:r>
          </w:p>
        </w:tc>
      </w:tr>
      <w:tr>
        <w:trPr>
          <w:trHeight w:val="4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KIZ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ВИКИЗ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3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ГГК,СГДТ,ЦМ 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,СГДТ,ЦМ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Gamma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ГКП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mob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моб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рытый ствол</w:t>
            </w:r>
          </w:p>
        </w:tc>
      </w:tr>
      <w:tr>
        <w:trPr>
          <w:trHeight w:val="255" w:hRule="atLeast"/>
        </w:trPr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TYP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Wellbore Purpose(stratigraphic test well, record hole, wildcat,exploratory,production,apprasal,research and special well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тегория скважины(опорная,параметрическая,структурная,поисковая, оценочная,разведочная,эксплуатационная,специальна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ex Forma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ндексы горизонтов 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Status (open, cas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стояние ствола скважины (открытый,закрытый)</w:t>
            </w:r>
          </w:p>
        </w:tc>
      </w:tr>
      <w:tr>
        <w:trPr>
          <w:trHeight w:val="39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Case hole log (Gamma-Gamma Cement Log;Acoustic Cement Log ;Production Log; Injection Log; Production Log for variable conditions; Injection Log for variable conditions; Production Log for swabbing;  Production Log + Case Control; Injection Log +Case Control; Case Control; Perforation; Bottom determination, Marker determination; Level determination; Packing, Bail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peration; Free-Point Indicator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wabbing; PLT;GDI;UGI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бо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амм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а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ементомет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емистости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ь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ток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меной условий, профиль приемистости со сменой условий, профиль притока при УГИС, свабировании; профиль притока+тех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тояние эк. колонны; профиль приемистости+тех. состояние эк. колонны; тех. состояние эк. колонны; перфорация; отбивка забоя, привязка репера; отбивка уровней; установка ВП,желонки; прихватоопределитель; свабирование;КВД;ГДИ;УГИС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R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ogg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(1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cor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, 0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undefine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правление каротажа (1-вверх, 2-вниз,0-неопределен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vation of Kelly Bush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льтитуда стола ротора</w:t>
            </w:r>
          </w:p>
        </w:tc>
      </w:tr>
      <w:tr>
        <w:trPr>
          <w:trHeight w:val="15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rilling Mud Type (polymer drilling mud, bitumen-lime drilling mud,claydrilling mud (slurry/slush),oil-based mud,salt drilling mud,technical water (service water/process water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бурового раствора (полимерный,ИБР,глинистый,РНО,солевой,тех вода)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D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M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отность бурового раствора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Visco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язкость бурового раствора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Los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доотдача бурового раствора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FPH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illing Fluid P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 бурового раствора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HM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esistivity of Mud on Servic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ЭС бурового раствора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rface Tolls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начение температуры на поверхности по скважинному термометру</w:t>
            </w:r>
          </w:p>
        </w:tc>
      </w:tr>
      <w:tr>
        <w:trPr>
          <w:trHeight w:val="3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G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tom  Temperat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мпература на забо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H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A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rehole Pressur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ное давление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t Siz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долот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бурению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колонны направления  по каротажу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 колонны направления по бурению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бурению (кондуктор)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1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1 по каротажу (кондуктор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1 from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1 по бурению (кондуктор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1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1 по бурению (кондуктор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2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2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2 по каротажу 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2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2 по бурению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2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2 по бурению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ашмак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BL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hoe3  of Surfase Casing Lo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ашмак обсадной колонны для инт3 по каротажу 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IZ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Size3 from  Drilli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обсадн колонны для инт3 по бурению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T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-Well Thickness3 of Driller Data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обсадн колонны для инт3 по бурению</w:t>
            </w:r>
          </w:p>
        </w:tc>
      </w:tr>
      <w:tr>
        <w:trPr>
          <w:trHeight w:val="3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Depth - Logg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бой по каротажу (в откр.стволе)</w:t>
            </w:r>
          </w:p>
        </w:tc>
      </w:tr>
      <w:tr>
        <w:trPr>
          <w:trHeight w:val="3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кусственный забой</w:t>
            </w:r>
          </w:p>
        </w:tc>
      </w:tr>
      <w:tr>
        <w:trPr>
          <w:trHeight w:val="3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DL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urrent Plug Back Total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щий искусственный забо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1(подошва)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кровля)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2(подошва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кровля)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3(подошва)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S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p Joint-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короткого патрубка4(подошва)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STO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op R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топ-кольца</w:t>
            </w:r>
          </w:p>
        </w:tc>
      </w:tr>
      <w:tr>
        <w:trPr>
          <w:trHeight w:val="14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ing Meth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(direct, reverse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tepped collar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ial holes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пособ заливки цементной смеси (прямой, обратный, муфты ступенчатого цементирования, специальные отверстия)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enting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заливки цементной смеси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гельцемент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CTO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n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ектный уровень подъема цемент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Gel-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гельцемента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O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timated Cement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еский уровень подъема цемента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CVO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 Gel-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гельцемента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DE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l-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гельцемента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V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Volu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цемента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D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/C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 Cement Dens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дельный вес цемента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1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1 интервала</w:t>
            </w:r>
          </w:p>
        </w:tc>
      </w:tr>
      <w:tr>
        <w:trPr>
          <w:trHeight w:val="67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1(подошва)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кровля)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1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1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 1</w:t>
            </w:r>
          </w:p>
        </w:tc>
      </w:tr>
      <w:tr>
        <w:trPr>
          <w:trHeight w:val="7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1</w:t>
            </w:r>
          </w:p>
        </w:tc>
      </w:tr>
      <w:tr>
        <w:trPr>
          <w:trHeight w:val="7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2 интервала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кровля)</w:t>
            </w:r>
          </w:p>
        </w:tc>
      </w:tr>
      <w:tr>
        <w:trPr>
          <w:trHeight w:val="8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2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2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2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2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вал перфорации2(подошва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2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2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3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3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кровля)</w:t>
            </w:r>
          </w:p>
        </w:tc>
      </w:tr>
      <w:tr>
        <w:trPr>
          <w:trHeight w:val="64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3(подошва)</w:t>
            </w:r>
          </w:p>
        </w:tc>
      </w:tr>
      <w:tr>
        <w:trPr>
          <w:trHeight w:val="8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кровля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3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3(подошва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3</w:t>
            </w:r>
          </w:p>
        </w:tc>
      </w:tr>
      <w:tr>
        <w:trPr>
          <w:trHeight w:val="9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3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Y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ation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ласт4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ation Data 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перфорации 4 интервала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кровля)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ed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явл.интервал перфорации4(подошва)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Top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кровля)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NP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ual Perforation Interval 4 Botto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актич.интервал перфорации4(подошва)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CHP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umber of Charge for Perforating Interval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личество зарядов перфорации4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D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erforating Gun Type and Shooting Density for 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перфоратора и плотность прострела4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Diamet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иаметр НКТ</w:t>
            </w:r>
          </w:p>
        </w:tc>
      </w:tr>
      <w:tr>
        <w:trPr>
          <w:trHeight w:val="48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UB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ubing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НКТ фактическая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AK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Running Dep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лубина спуска пакера фактическая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TAP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cker Stem Lengt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ина хвостовика пакера</w:t>
            </w:r>
          </w:p>
        </w:tc>
      </w:tr>
      <w:tr>
        <w:trPr>
          <w:trHeight w:val="40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E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/HR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verage Logging Speed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корость записи средняя</w:t>
            </w:r>
          </w:p>
        </w:tc>
      </w:tr>
      <w:tr>
        <w:trPr>
          <w:trHeight w:val="43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QUI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avdw ar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te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ппаратурный комплекс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C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gging Unit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каротажной станции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tness"s Nam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О интерпретатора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+Thermal Neutron Logging Tool (Modul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РК(ГК+ННКт)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hermal Neutron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НКт, номер</w:t>
            </w:r>
          </w:p>
        </w:tc>
      </w:tr>
      <w:tr>
        <w:trPr>
          <w:trHeight w:val="2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rmal Neutron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НКт</w:t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rmal Neutron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НКт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+Neutron Gamma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РК(ГК+НГК)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Co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радиоактивного источника НГК,номер</w:t>
            </w:r>
          </w:p>
        </w:tc>
      </w:tr>
      <w:tr>
        <w:trPr>
          <w:trHeight w:val="63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НГК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utron Gamma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НГК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К,номер</w:t>
            </w:r>
          </w:p>
        </w:tc>
      </w:tr>
      <w:tr>
        <w:trPr>
          <w:trHeight w:val="66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DAT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pectral Gamma 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СГК</w:t>
            </w:r>
          </w:p>
        </w:tc>
      </w:tr>
      <w:tr>
        <w:trPr>
          <w:trHeight w:val="60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ГК, номер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GR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amma-Ray Log Calibration Dat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ата эталонировки ГК</w:t>
            </w:r>
          </w:p>
        </w:tc>
      </w:tr>
      <w:tr>
        <w:trPr>
          <w:trHeight w:val="46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erature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термометрии, номер</w:t>
            </w:r>
          </w:p>
        </w:tc>
      </w:tr>
      <w:tr>
        <w:trPr>
          <w:trHeight w:val="49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duction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контроля разработки,номер</w:t>
            </w:r>
          </w:p>
        </w:tc>
      </w:tr>
      <w:tr>
        <w:trPr>
          <w:trHeight w:val="4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ar Cement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ГГКконд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asing Collar Locator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МЛМ,номер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/O Lo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О,номер</w:t>
            </w:r>
          </w:p>
        </w:tc>
      </w:tr>
      <w:tr>
        <w:trPr>
          <w:trHeight w:val="58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ownhole Gamma Flaw Detector &amp;Cement - Bond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СГДТ,номер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СГДТ, ЦМ8-10</w:t>
            </w:r>
          </w:p>
        </w:tc>
      </w:tr>
      <w:tr>
        <w:trPr>
          <w:trHeight w:val="55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oustic 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ing Tool (Module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, модуль АК, номер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URS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Gamma-Gamma Source Code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Шифр и номер радиоактивного источника плотномера</w:t>
            </w:r>
          </w:p>
        </w:tc>
      </w:tr>
      <w:tr>
        <w:trPr>
          <w:trHeight w:val="525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IN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amma-Gamma Source Powe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радиоактивного источника плотномера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lsed Neutron Logging Too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ИННК,номер</w:t>
            </w:r>
          </w:p>
        </w:tc>
      </w:tr>
      <w:tr>
        <w:trPr>
          <w:trHeight w:val="615" w:hRule="atLeast"/>
        </w:trPr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21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per (Module)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бор (модуль)трубной профилеметрии, номе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9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речень мнемоник кривых и результатов интерпретации  ГИС.</w:t>
      </w:r>
    </w:p>
    <w:p>
      <w:pPr>
        <w:pStyle w:val="Normal"/>
        <w:ind w:left="21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693"/>
        <w:gridCol w:w="1057"/>
        <w:gridCol w:w="1211"/>
        <w:gridCol w:w="1276"/>
        <w:gridCol w:w="1228"/>
      </w:tblGrid>
      <w:tr>
        <w:trPr>
          <w:trHeight w:val="2070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894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of Dat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немоника  LAS файла до 2007года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ические  мет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енциал естественной поляр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ntaneous Poten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В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потенциал-зонду  N6.0M0.5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0.5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1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2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4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 N0.5M8.0A-обращен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eral Log Resistivity (Invers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0.4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1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2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4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С по градиент-зонду A8.0M0.1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teral Log Resistiv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S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ромывочной жидк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К-3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aterolog  Shal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Омм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K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икрокаротаж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ГЗ A0.25M0.25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Inverse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данным МПЗ A0.05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log Normal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Z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БМ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 Lateral Log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B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филеметрия и кавернометрия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микрокавер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rocalip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диаметр  скважи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aliper Average Borehol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1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2 профиле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укционный каротаж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оди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Актив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одимость по зонду 7И1.6 - Реакт. сигнал/АИК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Condu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Сим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m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окочастотный электромагнитный каротаж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5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07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14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 канала А20 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phase shif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5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07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14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 по зонду А20(ВИКИ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KRK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диоактивный каротаж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 -активность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-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большо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-нейтронный каротаж по тепловым нейтронам(малый зонд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ar Thermal Neutron Loggin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K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йтронный гамма каротаж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- Gamma Ra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ородосодерж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drogen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большо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Large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большого зонда  ГГКП-малый зон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nsity GGL Log by Small Zon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GR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ГГКП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dard Resolution Formation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HOB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ое содержание уран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an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то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hor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ое содержание кал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assium Weight Cont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рная гамма-активность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tral Gamma-Ray Ac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мпульсный нейтронный каротаж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определения водородо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Dete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М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Near Correcte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N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счета в фиксированном временном окне БЗ для методики компенсации водородасодерж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Far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CF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D/TCF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tal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 TCNC/TCF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rrected counts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A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глеродно-кислородный каротаж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НР/ГИР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elastic Gamma-Ray /Capture Gamma-Ra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/О"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lastic C/O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/O,COR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захваченных каналов "Са/Si" (ГИРЗ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ture Ca/Si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S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/Si,CASI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неупругих каналов "Са/Si (ГИНР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elastic 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i</w:t>
            </w:r>
            <w:r>
              <w:rPr>
                <w:rFonts w:cs="Arial" w:ascii="Arial" w:hAnsi="Arial"/>
                <w:sz w:val="22"/>
                <w:szCs w:val="22"/>
              </w:rPr>
              <w:t xml:space="preserve">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IL,LIRI</w:t>
            </w:r>
          </w:p>
        </w:tc>
      </w:tr>
      <w:tr>
        <w:trPr>
          <w:trHeight w:val="300" w:hRule="atLeast"/>
        </w:trPr>
        <w:tc>
          <w:tcPr>
            <w:tcW w:w="6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устический каротаж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1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Travel Time For-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2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родоль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Delta 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T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Travel Time For -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 Т поперечн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1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2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R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оперечной волны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Wave Amplitud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LF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 волны Лэмба-Стоунли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Travel Time For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neley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T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волны Лэмба-Стоунли  1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 волны Лэмба-Стоунли 2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mb-Stoneley 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волны Лэмба-Стоунл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родоль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бега поперечной вол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(Wave) 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корость пробега волны Лэмба-Стоунли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b-Stoneley (Wave)Velo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/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/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Vp/V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to Shear Velocity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PV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шение As/A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hear to Pressure Amplitude Ratio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S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Пуассо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isson Shea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Юн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ng"s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YM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сдвиг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ear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M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уль всестороннего сжат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ulk Modul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П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M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сжимаемости пор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Compressibil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T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бокового распо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rizontal Stress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B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технического состояния и качества цементирования скважин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1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2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3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СРЕДЫ 4КАНАЛ ЦЕМЕНТ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 Bond Channel 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M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ИНДЕКС ЗАПОЛНЕНИЯ СМЕСИ </w:t>
            </w:r>
            <w:r>
              <w:rPr>
                <w:rFonts w:cs="Arial" w:ascii="Arial" w:hAnsi="Arial"/>
                <w:sz w:val="22"/>
                <w:szCs w:val="22"/>
              </w:rPr>
              <w:t>(одностороннее равномерное, неравномерное, чередования равномерного и неравномерного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ixture Infilling Index (Single-Direction Uniform,Nonuniform,Uniform/Nonuniform Alternatio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tive Channel 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ЕКТИВНЫЙ КАНАЛ 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 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ЛЕКТИВНЫЙ КАНАЛ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ctiv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АЛ ТОЛЩИНОМЕ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per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ЫЙ 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ted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п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ЯЯ ПЛОТНОСТЬ СРЕ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erage Medium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DCA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ЛЩИНА СТЕН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l Thicknes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NT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сцентриситет колонн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ing Eccentric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CC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екс цемента по СГДТ(цемент,цемент отсутствует, цемент неоднородный, гельцемент, 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Index from(Cement,NoCement,Heterogeneous Cement,Gel-Cement,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пробега продольной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 Wave Travel Tim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льта Т продольной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Delta-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с 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T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P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пород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1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 2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for Channel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ухание продольной  волны по колон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Pressure-Wave Attenu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Б/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B/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F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пород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mation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а продольной  волны по колонне, если один кана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Pressure-Wave Amplitude if Single Channe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колонн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Casing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контакта цемент-порода(отсутствует, плохой, частичный, жесткий, неопределен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/Formation Contact(No contact,Weak,Partial,Rigid,Undefin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бивка цементного кольца по термомет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ment Top Location from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ад.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ь разработки месторождений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O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1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 2ЗАПИС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Log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,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ing Collar Locator,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CL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градС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МПЕРАТУРА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ОНОВАЯ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ground Temperat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M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(ТЕРМОКОНДУКТИВНАЯ РАСХОДОМЕТРИ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low Detector(Thermoconductive Flowmeter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ur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Holdup 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U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ater) Salin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L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M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ельная ск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shod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(РАСЧЕТНАЯ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K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s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о затрубному плотномер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e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/см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/C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DC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30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, ФОНОВ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mma Activity Backgroun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,G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истивиметр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при освоении скважин компрессором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а: Определение профиля притока, источника обводнения и технического состояния эксплуатационной колонны.</w:t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- отбивка статического уровн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(spacing of static leve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метрия от статического уровня до забоя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(from static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S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.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ackground Temperature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з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пуска компрессора (процесс компрессрования) Индекс кривых «1»)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роцесс компрессрован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compress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рабатывая пусковых муфт (Индекс кривых «2»).</w:t>
            </w:r>
          </w:p>
        </w:tc>
      </w:tr>
      <w:tr>
        <w:trPr>
          <w:trHeight w:val="5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(После срабатывания пусковых муф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nflow Detector (Thermoconductive flowmeter ) (after starting clutches response) 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ле стравливания затрубного давления и создания дополнительной депрессии на пласт (Индекс кривых «3»).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отбивка уровня и ВН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oil-water interface (OWI) and level spac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т уровня до заб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from level to bottom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3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after annular pressure relief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after starting clutches respons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случае неоднородного состава смеси в НКТ (Индекс кривых «4»)</w:t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гометр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ater-Holdup Meter (throughout oilwell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HUM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 (по всему лифту НКТ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Salinity (throughout oilwell tubing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атковременно остановленная скважина (Индекс кривых «5»).</w:t>
            </w:r>
          </w:p>
        </w:tc>
      </w:tr>
      <w:tr>
        <w:trPr>
          <w:trHeight w:val="52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ажи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uphole, 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ервале детальных 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shut-in well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5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 месте нарушения э/колонны после стравливания воздуха и остановки скважины (Индекс кривых «6»).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ерализац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Water) Salinity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/Л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/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LI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flowmeter 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rque flowmeter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мыслово-геофизические исследования в нагнетательных скважинах.</w:t>
            </w:r>
          </w:p>
        </w:tc>
      </w:tr>
      <w:tr>
        <w:trPr>
          <w:trHeight w:val="576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дача: Определение профиля приемистости, межпластовых перетоков и технического состояния эксплуатационной колонны.</w:t>
            </w:r>
          </w:p>
        </w:tc>
      </w:tr>
      <w:tr>
        <w:trPr>
          <w:trHeight w:val="41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новые измерения (Индекс кривых «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</w:t>
            </w:r>
            <w:r>
              <w:rPr>
                <w:rFonts w:cs="Arial" w:ascii="Arial" w:hAnsi="Arial"/>
                <w:b/>
                <w:sz w:val="22"/>
                <w:szCs w:val="22"/>
              </w:rPr>
              <w:t>».</w:t>
            </w:r>
          </w:p>
        </w:tc>
      </w:tr>
      <w:tr>
        <w:trPr>
          <w:trHeight w:val="5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F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нные локатора муфт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ing Collar Locato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CL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тественная гамма-активность по Г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 Activity Background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кР/ч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R/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RF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закачки (индекс кривых «7»)</w:t>
            </w:r>
          </w:p>
        </w:tc>
      </w:tr>
      <w:tr>
        <w:trPr>
          <w:trHeight w:val="46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по стволу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 (throughout well hole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инт. дет. 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вление в инт. дет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след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sure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М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RES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на различных скоростях в диапазоне (600-2500м/час)</w:t>
            </w:r>
          </w:p>
        </w:tc>
      </w:tr>
      <w:tr>
        <w:trPr>
          <w:trHeight w:val="53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6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7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4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300 м/час) в интервале «забой-воронка НКТ»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фференциальная кривая расхода (расчетная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Differential Curve (Calculated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P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sz w:val="22"/>
                <w:szCs w:val="22"/>
              </w:rPr>
              <w:t>-150 м/час) в интервале фильтра перфора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0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альная кривая расхода (расчетная) нагнетательная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 Rate Integral Curve (Calculated) Injec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KLI7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жим кратковременной остановки (Индекс кривых «8»).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10мин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10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45 мин -1час после остановки скв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45 minute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через 5-6 часов после остановки скважины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5-6 hours hold-up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8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 обнаружении негерметичности э/колонны (Индекс кривых «9»)</w:t>
            </w:r>
          </w:p>
        </w:tc>
      </w:tr>
      <w:tr>
        <w:trPr>
          <w:trHeight w:val="5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ханическая расходометрия в режиме зака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lowmeter, injection, oil string deformation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/мин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rev/mi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OF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притока (Термокондуктивная дебитометрия)в режиме закач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flow Detector (Thermoconductive injection)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ц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H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P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69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 режиме кратковременной остановки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mperature short-duration stop (oil string deformation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радС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G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EMP9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RC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2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2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0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16-ти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16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2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2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28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34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по сдвигу фаз (фазовое) 40 дюймовому зонду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Phase Shift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0-ти дюймового зонда (400М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0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16-ти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16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16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2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2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2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28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28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28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4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34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4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40 дюймового зонда (400кГц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C Attenuation Resistivity 40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40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RC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ARC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AP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178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БОР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CR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400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мплитудное сопротивление 33 дюймового зонда на 2 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Attenuation Resistivity 33 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400 к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 inch Spacing at 400 k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зовое сопротивление 33-дюймового зонда на 2МГ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CR Phase Shift Resistivity 33inch Spacing at 2 MHz, Environmentally Correct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33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амма каротаж по прибору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C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mma-Ray SLIM PULS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GR_SPULSE_BHC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рость проходки  в записанном режим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ate of penetration from Recorded Mod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/час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/H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OP5_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убина исследования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33H&lt;P33L&lt;A33H&lt;A33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зультаты интерпретации данных  ГИС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Абсолютная глуб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rue Vertical Depth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VDSS</w:t>
            </w: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S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А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ve G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ВОЙНОЙ РАЗНОСТНЫЙ ПАРАМЕТР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utron GammaLogging Dual Differenc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K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НОСИТЕЛЬНЫЙ ПАРАМЕТР НН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 Logging Relative Par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NK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зоны проникнов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Invasion Z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X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АМЕТР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Diame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ДИУС ЗОНЫ ПРОНИКНОВЕНИЯ 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asion Zone Radiu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-Saturation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нефтегаз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характера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U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литолог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эффициент остаточной водонасыщ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nd Water-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WI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порист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Facto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ротивление водонасыщенного пла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stivity Water Form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W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WP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 насы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ion Resistivity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I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N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ПС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E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(ЭФ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HIEFF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PEF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rmal Neutron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N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ИСТОСТЬ по ДАННЫМ Н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utron-Gamma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GPH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А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S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ДАННЫМ ГГКП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sity Den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D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РИСТОСТЬ по ГК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Poros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HIG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L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СГ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C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л по П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 Clayness Index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H</w:t>
            </w:r>
          </w:p>
        </w:tc>
      </w:tr>
      <w:tr>
        <w:trPr>
          <w:trHeight w:val="61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бсолютная проницаемость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ute Permeability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D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M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комплексу зондов К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ical Resistivity from Combination Resistivity Log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E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ласта,  принят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umed Formation 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ЭС по 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ction Log,Resistivit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мм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HM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TI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насыщения (FLUID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aturation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 прито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Inflow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прес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sh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да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з + вод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фть +вод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il+Wat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а +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+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иженная нефтенасыщеннос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 Oil Saturatio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актер насыщения неяс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tion is 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ук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воднение соленой вод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ine Water Encroach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ая нефт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ual Oi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ы литологии (LIT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Lithological Characteristics and the Codes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st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y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инистый песчаник (алеврит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illaceous Sandstone (Siltstone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льно-глинистый песчаник (Апс= Апс гр-0.6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счаник глинисто-карбонат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gillaceous -Calcium Sandstone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ый просл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cium Layer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o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туминозная порода (баженовская пачк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tuminous Clay (Bazhen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колонна(C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 контакта цемент-порода(ROCO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/Formation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CO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contac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х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a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i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декс цемента по СГДТ(QCBL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ment Index from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CBL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отсутствуе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мент неоднородн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terogeneous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l-Cement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fined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2-значный </w:t>
      </w:r>
      <w:r>
        <w:rPr>
          <w:rFonts w:cs="Arial" w:ascii="Arial" w:hAnsi="Arial"/>
          <w:b/>
          <w:sz w:val="22"/>
          <w:szCs w:val="22"/>
          <w:lang w:val="en-US"/>
        </w:rPr>
        <w:t>API</w:t>
      </w:r>
      <w:r>
        <w:rPr>
          <w:rFonts w:cs="Arial" w:ascii="Arial" w:hAnsi="Arial"/>
          <w:b/>
          <w:sz w:val="22"/>
          <w:szCs w:val="22"/>
        </w:rPr>
        <w:t>-номер (</w:t>
      </w:r>
      <w:r>
        <w:rPr>
          <w:rFonts w:cs="Arial" w:ascii="Arial" w:hAnsi="Arial"/>
          <w:b/>
          <w:sz w:val="22"/>
          <w:szCs w:val="22"/>
          <w:lang w:val="en-US"/>
        </w:rPr>
        <w:t>Uniqu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el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D</w:t>
      </w:r>
      <w:r>
        <w:rPr>
          <w:rFonts w:cs="Arial" w:ascii="Arial" w:hAnsi="Arial"/>
          <w:b/>
          <w:sz w:val="22"/>
          <w:szCs w:val="22"/>
        </w:rPr>
        <w:t>) включает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предприятия (первые 2 цифры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»-81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Н-Мегионнефтегазгеология»-70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  <w:tab/>
        <w:t>Код месторождения (следующие 3 цифры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4019"/>
        <w:gridCol w:w="2409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сторожд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иголь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чим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т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х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сточно-Охте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-Новомолодёж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адн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. Усть-Балык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ысом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т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ов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гио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хпай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-Пок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Асомки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рех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вер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йл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ин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у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5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Аган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Локо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3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7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Покамас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-Сардаков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Остров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жно-Щебурск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кважины (следующие 5 цифр, недостающие добиваются перед номером скважины нулями)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категории скважины.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>
          <w:trHeight w:val="4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Эксплутацион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Би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Контроль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оисков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Разведоч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Водя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Параметрическ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порна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Оценочная</w:t>
            </w:r>
          </w:p>
        </w:tc>
      </w:tr>
    </w:tbl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Требования к интерпретации и оформлению данны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По каждому виду исследований заказчику выдается  заключение, которое должно включать пояснительную записку и результаты интерпретации, представленные в табличном и графическом видах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лючения составляется с учетом целевых задач, решаемых конкретным комплексом ГИС, в соответствии с требованиями Технической инструкции по проведению геофизических исследований и работ на кабеле в нефтяных и газовых скважинах МОСКВА-20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1. Заключение по результатам обработки магнитного и гироскопического инклинометров выдается в текстовом файле с расширением *.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 . Материалы, передаваемые заказчику, должны содержать: сводную таблицу результатов инклинометрических измерений, 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 результирующей таблицей  по перспективным объектам, план и профиль ствола скважины.</w:t>
      </w:r>
    </w:p>
    <w:p>
      <w:pPr>
        <w:pStyle w:val="Style7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rPr/>
      </w:pPr>
      <w:r>
        <w:rPr>
          <w:rFonts w:cs="Arial" w:ascii="Arial" w:hAnsi="Arial"/>
          <w:sz w:val="22"/>
          <w:szCs w:val="22"/>
        </w:rPr>
        <w:t xml:space="preserve">Пример </w:t>
      </w:r>
      <w:r>
        <w:rPr>
          <w:rFonts w:cs="Arial" w:ascii="Arial" w:hAnsi="Arial"/>
          <w:sz w:val="22"/>
          <w:szCs w:val="22"/>
          <w:lang w:val="en-US"/>
        </w:rPr>
        <w:t>LST</w:t>
      </w:r>
      <w:r>
        <w:rPr>
          <w:rFonts w:cs="Arial" w:ascii="Arial" w:hAnsi="Arial"/>
          <w:sz w:val="22"/>
          <w:szCs w:val="22"/>
        </w:rPr>
        <w:t xml:space="preserve">-файла: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О  Нижневартовск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ГГП  СамотлорНефтеГеоФизика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И   Н   К   Л   И   Н   О   М   Е   Т   Р   И   Я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Скважина №       505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Куст     №       82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Месторождение    Аганское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Б Р            Мегионское УБР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Альтитуда          92.63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Кондуктор         512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Забой            2640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Магн.поправка      19.38 г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.  Дата    Оператор        Прибор  УБТ   ЛБТ  ТБПВ  Тчк Змр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                           52                        13   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  26.05.83  Кубышкин        20                       119   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луб  Угол  Азим Удлин  Абс.гл    X      Y    Смещ Дир.уг Ин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м)  (гр)  (гр)   (м)    (м)    (м)    (м)    (м)  (гр)  (гр)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0   2.50        0.0  -52.6                              0.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60   4.75  270   0.0  -32.7                              1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80   9.25  270   0.2  -12.8    0.8   -2.3    2.4  289.4  2.2</w:t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20   8.00  276 104.0 2423.4  234.5 -666.3  706.4  289.4  0.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40   7.75  275 104.2 2443.2  235.6 -668.8  709.1  289.4  0.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================================================================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Д а н н ы е   о   п л а с т а х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 xml:space="preserve">ЮВ1      АВ1      АВ2-3    БВ8      БВ9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        м   2572.00  1772.60  1817.20  2284.40  2310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г о л        гр      9.45    15.50    15.29    17.50    17.87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зимут         гр    275.40   279.00   278.00   273.00   272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длинение       м    103.49    73.46    75.07    93.88    95.09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бс. глубина    м   2375.88  1606.51  1649.50  2097.89  2122.2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X   м    231.47   142.74   148.28   202.31   205.2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ордината  Y   м   -659.91  -464.21  -474.72  -593.65  -600.8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смещение   м    785.4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смещение   м    699.33   485.66   497.34   627.18   634.93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.  дир.угол  гр    276.3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т.дир.угол  гр    289.33   287.09   287.35   288.82   288.86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.уг.отхода  гр     39.73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пуст.отход    м     75.00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акт.  отход    м    188.91                                    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 доп.  м     16.00    14.00    14.00    16.00    16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план. факт.  м      0.70     0.48     0.49     0.62     0.62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 доп.  м      2.90     2.30     2.30     2.90     2.9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ш.высот.факт.  м      2.46     1.69     1.73     2.18     2.2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 в  скважине  на глубине   300 м:   25.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угол детал.исслед. на глубине  2180 м:   18.5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.   интенсивность    на глубине   100 м:    2.38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Допуст.   Факт.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углу                0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о азимуту             2.500    0.000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плановая на  2640 м:  16.000    0.715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шибка высотная на  2640 м:   2.900    2.521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:27:16  27.09.1995    Интерпретатор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2 О</w:t>
      </w:r>
      <w:r>
        <w:rPr>
          <w:rFonts w:cs="Arial" w:ascii="Arial" w:hAnsi="Arial"/>
          <w:sz w:val="22"/>
          <w:szCs w:val="22"/>
        </w:rPr>
        <w:t>перативное заключение содержит информацию и составляется в соответствии с требованиями Технической инструкции по проведению геофизических исследований и работ на кабеле в нефтяных и газовых скважинах п.7.3 Оперативная интерпретация МОСКВА-2001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окончательного заключения петрофизической интерпретации ГИС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6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"/>
        <w:gridCol w:w="21"/>
        <w:gridCol w:w="3039"/>
        <w:gridCol w:w="279"/>
        <w:gridCol w:w="261"/>
        <w:gridCol w:w="1139"/>
        <w:gridCol w:w="831"/>
      </w:tblGrid>
      <w:tr>
        <w:trPr/>
        <w:tc>
          <w:tcPr>
            <w:tcW w:w="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9" w:type="dxa"/>
            <w:gridSpan w:val="5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 xml:space="preserve">Директор управления «Геология» </w:t>
            </w:r>
          </w:p>
        </w:tc>
      </w:tr>
      <w:tr>
        <w:trPr>
          <w:trHeight w:val="294" w:hRule="atLeast"/>
        </w:trPr>
        <w:tc>
          <w:tcPr>
            <w:tcW w:w="6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318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_________________</w:t>
            </w:r>
          </w:p>
        </w:tc>
        <w:tc>
          <w:tcPr>
            <w:tcW w:w="2231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6" w:type="dxa"/>
            <w:tcBorders/>
          </w:tcPr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Дата:</w:t>
            </w:r>
          </w:p>
        </w:tc>
        <w:tc>
          <w:tcPr>
            <w:tcW w:w="5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0</w:t>
            </w:r>
          </w:p>
        </w:tc>
        <w:tc>
          <w:tcPr>
            <w:tcW w:w="113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апреля</w:t>
            </w:r>
          </w:p>
        </w:tc>
        <w:tc>
          <w:tcPr>
            <w:tcW w:w="83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006г</w:t>
            </w:r>
          </w:p>
        </w:tc>
      </w:tr>
    </w:tbl>
    <w:p>
      <w:pPr>
        <w:pStyle w:val="TextBody"/>
        <w:ind w:firstLine="4320"/>
        <w:jc w:val="right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Результаты Интерпретации комплекса ГИС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ропользова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АО «СН-МНГ»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скважины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8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рождение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тинная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ь интерпретации:</w:t>
            </w:r>
          </w:p>
        </w:tc>
        <w:tc>
          <w:tcPr>
            <w:tcW w:w="5683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коллектора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претаторы:</w:t>
            </w:r>
          </w:p>
        </w:tc>
      </w:tr>
      <w:tr>
        <w:trPr/>
        <w:tc>
          <w:tcPr>
            <w:tcW w:w="2392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48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физик</w:t>
            </w:r>
          </w:p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392" w:type="dxa"/>
            <w:tcBorders/>
            <w:shd w:fill="FFFFFF" w:val="clear"/>
          </w:tcPr>
          <w:p>
            <w:pPr>
              <w:pStyle w:val="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ил: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чальник отдела «Бурение»  </w:t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3" w:type="dxa"/>
            <w:tcBorders/>
            <w:shd w:fill="FFFFFF" w:val="clear"/>
          </w:tcPr>
          <w:p>
            <w:pPr>
              <w:pStyle w:val="3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5"/>
        <w:numPr>
          <w:ilvl w:val="0"/>
          <w:numId w:val="0"/>
        </w:numPr>
        <w:ind w:left="568" w:right="-19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ходные данные для обработк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открытом стволе оценочной скважины №318 Чистинного месторождения были проведены комплексы геофизических исследований в составе </w:t>
      </w:r>
      <w:r>
        <w:rPr>
          <w:rFonts w:cs="Arial" w:ascii="Arial" w:hAnsi="Arial"/>
          <w:sz w:val="22"/>
          <w:szCs w:val="22"/>
        </w:rPr>
        <w:t xml:space="preserve">инклинометрии, </w:t>
      </w:r>
      <w:r>
        <w:rPr>
          <w:rFonts w:cs="Arial" w:ascii="Arial" w:hAnsi="Arial"/>
          <w:color w:val="000000"/>
          <w:sz w:val="22"/>
          <w:szCs w:val="22"/>
        </w:rPr>
        <w:t xml:space="preserve">электрометрии, кавернометрии, </w:t>
      </w:r>
      <w:r>
        <w:rPr>
          <w:rFonts w:cs="Arial" w:ascii="Arial" w:hAnsi="Arial"/>
          <w:sz w:val="22"/>
          <w:szCs w:val="22"/>
        </w:rPr>
        <w:t>радиоактивного каротажей и ВИКИЗ .</w:t>
      </w:r>
      <w:r>
        <w:rPr>
          <w:rFonts w:cs="Arial" w:ascii="Arial" w:hAnsi="Arial"/>
          <w:color w:val="000000"/>
          <w:sz w:val="22"/>
          <w:szCs w:val="22"/>
        </w:rPr>
        <w:t xml:space="preserve"> Детальными исследованиями в данном интервале охвачены юрские отложения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z w:val="22"/>
          <w:szCs w:val="22"/>
        </w:rPr>
        <w:t>остав комплексов и его качество приведено в таблицах.</w:t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color w:val="0000FF"/>
          <w:sz w:val="22"/>
          <w:szCs w:val="22"/>
          <w:u w:val="thick"/>
          <w:lang w:val="en-US"/>
        </w:rPr>
      </w:r>
    </w:p>
    <w:p>
      <w:pPr>
        <w:pStyle w:val="Heading3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  <w:t>Выполненные комплексы ГИС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thick"/>
        </w:rPr>
      </w:pPr>
      <w:r>
        <w:rPr>
          <w:rFonts w:cs="Arial" w:ascii="Arial" w:hAnsi="Arial"/>
          <w:color w:val="0000FF"/>
          <w:sz w:val="22"/>
          <w:szCs w:val="22"/>
          <w:u w:val="thick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21-23.03.2006г.                                                                                                                       Таблица 1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07-08.04.2006г.                                                                                                                         Таблица 2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9"/>
        <w:gridCol w:w="1260"/>
        <w:gridCol w:w="1260"/>
        <w:gridCol w:w="1080"/>
        <w:gridCol w:w="1080"/>
        <w:gridCol w:w="900"/>
        <w:gridCol w:w="18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метод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асшта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уб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явл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ый комплекс исслед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при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качест-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ичины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нижения каче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-2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3-2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. каротаж (ПС+3зонда КС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ил+Каверно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зистивиметр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К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К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Б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К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К-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КИ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КИ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К(ГК+2ННК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0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клинометрия*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з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6-2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ош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чание:*- Инклинометрия выполнялась в процессе бурения, последний замер выполне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при окончательном комплекс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  <w:lang w:val="en-US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thick"/>
        </w:rPr>
      </w:pPr>
      <w:r>
        <w:rPr>
          <w:rFonts w:cs="Arial" w:ascii="Arial" w:hAnsi="Arial"/>
          <w:b/>
          <w:color w:val="0000FF"/>
          <w:sz w:val="22"/>
          <w:szCs w:val="22"/>
          <w:u w:val="thick"/>
        </w:rPr>
        <w:t>Сведения об условиях регистраци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инальный диаметр открытого ствола:</w:t>
        <w:tab/>
        <w:t>214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промывочной жидкости:</w:t>
        <w:tab/>
        <w:tab/>
        <w:tab/>
        <w:t>глинист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раствора:</w:t>
        <w:tab/>
        <w:tab/>
        <w:tab/>
        <w:tab/>
        <w:t>1.1 г/см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доотдача:</w:t>
        <w:tab/>
        <w:t xml:space="preserve">                    26 сек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ЭС промывочной жидкости:                              2.0 Омм </w:t>
      </w:r>
    </w:p>
    <w:p>
      <w:pPr>
        <w:pStyle w:val="Footer"/>
        <w:tabs>
          <w:tab w:val="center" w:pos="90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Цель бурения: </w:t>
      </w:r>
      <w:r>
        <w:rPr>
          <w:rFonts w:cs="Arial" w:ascii="Arial" w:hAnsi="Arial"/>
          <w:color w:val="000000"/>
          <w:sz w:val="22"/>
          <w:szCs w:val="22"/>
        </w:rPr>
        <w:t>Оценка залежей нефти в меловых и юрских отложениях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кважина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 xml:space="preserve"> 318 находится на расстоянии </w:t>
      </w:r>
      <w:r>
        <w:rPr>
          <w:rFonts w:cs="Arial" w:ascii="Arial" w:hAnsi="Arial"/>
          <w:b/>
          <w:sz w:val="22"/>
          <w:szCs w:val="22"/>
        </w:rPr>
        <w:t>1981</w:t>
      </w:r>
      <w:r>
        <w:rPr>
          <w:rFonts w:cs="Arial" w:ascii="Arial" w:hAnsi="Arial"/>
          <w:sz w:val="22"/>
          <w:szCs w:val="22"/>
        </w:rPr>
        <w:t>м на юг-ю-з от Р-486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2083</w:t>
      </w:r>
      <w:r>
        <w:rPr>
          <w:rFonts w:cs="Arial" w:ascii="Arial" w:hAnsi="Arial"/>
          <w:sz w:val="22"/>
          <w:szCs w:val="22"/>
        </w:rPr>
        <w:t>м на с-с-з от Р-471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5651</w:t>
      </w:r>
      <w:r>
        <w:rPr>
          <w:rFonts w:cs="Arial" w:ascii="Arial" w:hAnsi="Arial"/>
          <w:sz w:val="22"/>
          <w:szCs w:val="22"/>
        </w:rPr>
        <w:t>м на в-ю-в от Р-50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полнительные сведения об отборе  керна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Характеристика насыщения  керна. </w:t>
        <w:tab/>
        <w:tab/>
        <w:tab/>
        <w:t xml:space="preserve">                                        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ий интервал отбор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0-2830.5м, 2831.7-2839.9м,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00-2812.6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.к. – 100%Сверху аргиллит,0.25м-алевролит плот.,0.35 м песчаника крепкосцементированного без признаков У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812.6-2823.5 м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.к. – 16% 1.0 м п-к средне-сцем.со слаб.признаками УВ, 0.8 м –переслаивание аргиллита черного и  п-ка без признаков УВ </w:t>
            </w:r>
          </w:p>
        </w:tc>
      </w:tr>
    </w:tbl>
    <w:p>
      <w:pPr>
        <w:pStyle w:val="Foo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Целевой пласт:  ЮВ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ведения о целевом пласте и насыщающих его флюидах:</w:t>
      </w:r>
    </w:p>
    <w:p>
      <w:pPr>
        <w:pStyle w:val="Heading7"/>
        <w:ind w:firstLine="85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п разреза:</w:t>
        <w:tab/>
        <w:tab/>
        <w:tab/>
        <w:tab/>
        <w:tab/>
        <w:t>терригенн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коллектора:</w:t>
        <w:tab/>
        <w:tab/>
        <w:tab/>
        <w:tab/>
        <w:t>поровы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п общ. по керну:</w:t>
        <w:tab/>
        <w:tab/>
        <w:tab/>
        <w:tab/>
        <w:t>11.0 –21.7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эффициент проницаемости по керну:</w:t>
        <w:tab/>
        <w:t>0.3 – 159.9 мД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изические свойства пластовых флюидов  Чистинного  месторождения/1/.</w:t>
      </w:r>
    </w:p>
    <w:tbl>
      <w:tblPr>
        <w:tblW w:w="9765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5"/>
        <w:gridCol w:w="1800"/>
        <w:gridCol w:w="1800"/>
        <w:gridCol w:w="1800"/>
        <w:gridCol w:w="1440"/>
        <w:gridCol w:w="1440"/>
      </w:tblGrid>
      <w:tr>
        <w:trPr>
          <w:trHeight w:val="525" w:hRule="atLeast"/>
        </w:trPr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ст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изация, г/л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пература, град. С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вление-Рэ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П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такты, абс.глубины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 пласт. воды, Ом*м</w:t>
            </w:r>
          </w:p>
        </w:tc>
      </w:tr>
      <w:tr>
        <w:trPr>
          <w:trHeight w:val="525" w:hRule="atLeast"/>
        </w:trPr>
        <w:tc>
          <w:tcPr>
            <w:tcW w:w="1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идростатиче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К –265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6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аткие сведения о компонентном составе пород и петрофизических зависимостя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исследований керна пласты – коллекторы  нижнего мела и верхней юры   Чистинного  месторождения представляют собой  алевролиты  крупно- и среднезернистые, песчаники средне-  и мелкозернистые, глинистые, полимиктовые, аркозовые, состав  цемента – смешанно-слоистые образования, каолинит, гидрослюда, хлорит, карбонаты.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ПЕТРОФИЗИЧЕСКИЕ ЗАВИСИМОСТИ  ЧИСТИННОГО   МЕСТОРОЖДЕНИЯ:</w:t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СТЫ  ЮВ1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 (коэффициент пористости)                       </w:t>
      </w:r>
      <w:r>
        <w:rPr>
          <w:rFonts w:cs="Arial" w:ascii="Arial" w:hAnsi="Arial"/>
          <w:sz w:val="22"/>
          <w:szCs w:val="22"/>
          <w:lang w:val="en-US"/>
        </w:rPr>
        <w:t>PHIsp</w:t>
      </w:r>
      <w:r>
        <w:rPr>
          <w:rFonts w:cs="Arial" w:ascii="Arial" w:hAnsi="Arial"/>
          <w:sz w:val="22"/>
          <w:szCs w:val="22"/>
        </w:rPr>
        <w:t>=(0.103*</w:t>
      </w:r>
      <w:r>
        <w:rPr>
          <w:rFonts w:cs="Arial" w:ascii="Arial" w:hAnsi="Arial"/>
          <w:sz w:val="22"/>
          <w:szCs w:val="22"/>
          <w:lang w:val="en-US"/>
        </w:rPr>
        <w:t>ASP</w:t>
      </w:r>
      <w:r>
        <w:rPr>
          <w:rFonts w:cs="Arial" w:ascii="Arial" w:hAnsi="Arial"/>
          <w:sz w:val="22"/>
          <w:szCs w:val="22"/>
        </w:rPr>
        <w:t xml:space="preserve">)+0.095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пр (коэффициент абс. газопроницаем.)      </w:t>
      </w:r>
      <w:r>
        <w:rPr>
          <w:rFonts w:cs="Arial" w:ascii="Arial" w:hAnsi="Arial"/>
          <w:sz w:val="22"/>
          <w:szCs w:val="22"/>
          <w:lang w:val="en-US"/>
        </w:rPr>
        <w:t>Kabs</w:t>
      </w:r>
      <w:r>
        <w:rPr>
          <w:rFonts w:cs="Arial" w:ascii="Arial" w:hAnsi="Arial"/>
          <w:sz w:val="22"/>
          <w:szCs w:val="22"/>
        </w:rPr>
        <w:t>=2.718^(-7.6+0.583*</w:t>
      </w:r>
      <w:r>
        <w:rPr>
          <w:rFonts w:cs="Arial" w:ascii="Arial" w:hAnsi="Arial"/>
          <w:sz w:val="22"/>
          <w:szCs w:val="22"/>
          <w:lang w:val="en-US"/>
        </w:rPr>
        <w:t>PHI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Heading5"/>
        <w:numPr>
          <w:ilvl w:val="0"/>
          <w:numId w:val="0"/>
        </w:numPr>
        <w:ind w:left="568" w:right="-1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одика интерпретац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оличественная интерпретация выполнена в системе </w:t>
      </w:r>
      <w:r>
        <w:rPr>
          <w:rFonts w:cs="Arial" w:ascii="Arial" w:hAnsi="Arial"/>
          <w:b/>
          <w:sz w:val="22"/>
          <w:szCs w:val="22"/>
          <w:lang w:val="en-US"/>
        </w:rPr>
        <w:t>Gintel</w:t>
      </w:r>
      <w:r>
        <w:rPr>
          <w:rFonts w:cs="Arial" w:ascii="Arial" w:hAnsi="Arial"/>
          <w:b/>
          <w:sz w:val="22"/>
          <w:szCs w:val="22"/>
        </w:rPr>
        <w:t xml:space="preserve"> 20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претация выполнялась путем построения объемной петрофизической модели для учета влияния каждого компонента горной породы на измеряемые физические параметры с целью максимально точного определения фильтрационно-емкостных свойств горной породы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выбора системы интерпретации учтена вся доступная геолого-геофизическая информация, рекомендуемые алгоритмы определения подсчетных параметров для продуктивных пластов Чистинного месторождения /4/, прочие сведения о месторождении, а также универсальные алгоритмы построения петрофизических моделей /2,3/.</w:t>
      </w:r>
    </w:p>
    <w:p>
      <w:pPr>
        <w:pStyle w:val="3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Выделение пористо-проницаемых пластов, а также определение их ФЕС, осуществлялось с использованием    метода самопроизвольной поляризации и радиоактивного каротажа путем построения литологической модели пласта с оценкой наличия и подвижности флюида в не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Коэффициенты пористости (Кп) рассчитаны по нейтронному каротажу  и относительному параметру ПС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ля определения коэффициентов водо- и нефтенасыщенности использован коэффициент пористости, рассчитанный по нейтронному каротаж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ля оценки насыщенности не были применены петрофизические зависимости для Чистинного месторождения /4/, так как определенной по керну зависимости для расчета Кнг нет. В данном случае использовалась универсальная модель электропроводности терригенной горной породы Афанасьева В.С./2/, для учета влияния на УЭС интегрального параметра, характеризующего электрохимическую активность горной породы (приведенная емкость катионного обмена, </w:t>
      </w:r>
      <w:r>
        <w:rPr>
          <w:rFonts w:cs="Arial" w:ascii="Arial" w:hAnsi="Arial"/>
          <w:sz w:val="22"/>
          <w:szCs w:val="22"/>
          <w:lang w:val="en-US"/>
        </w:rPr>
        <w:t>Q</w:t>
      </w:r>
      <w:r>
        <w:rPr>
          <w:rFonts w:cs="Arial" w:ascii="Arial" w:hAnsi="Arial"/>
          <w:sz w:val="22"/>
          <w:szCs w:val="22"/>
        </w:rPr>
        <w:t xml:space="preserve">п). Структурный показатель принят равным 1.7, как рекомендовано для гранулярных горных пород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емная глинистость пород  (Кгл) рассчитана по гамма – каротажу по уравнению Ларионова /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эффициент проницаемости (Кпр) рассчитывался по методике Коутса-Дюмануара /2-3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Коэффициент  остаточной  водонасыщенности  (Кво)  рассчитан  по  модели  Элланского М.М. /1/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рофизические свойства минералов, принятых в качестве компонент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горной пород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8607" w:type="dxa"/>
        <w:jc w:val="left"/>
        <w:tblInd w:w="-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5"/>
        <w:gridCol w:w="1269"/>
        <w:gridCol w:w="1428"/>
        <w:gridCol w:w="1587"/>
        <w:gridCol w:w="1269"/>
        <w:gridCol w:w="1269"/>
      </w:tblGrid>
      <w:tr>
        <w:trPr>
          <w:trHeight w:val="297" w:hRule="atLeast"/>
        </w:trPr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инералы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отность, г/см3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каж., д.е.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Tp, мкс/м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ечение фотоэффекта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ЭС, Ом*м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вар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005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льци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лин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7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98" w:hRule="atLeast"/>
        </w:trPr>
        <w:tc>
          <w:tcPr>
            <w:tcW w:w="17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г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gt;</w:t>
            </w: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</w:t>
            </w:r>
          </w:p>
        </w:tc>
      </w:tr>
      <w:tr>
        <w:trPr>
          <w:trHeight w:val="42" w:hRule="atLeast"/>
        </w:trPr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да адсорбир-я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,3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0</w:t>
            </w:r>
          </w:p>
        </w:tc>
        <w:tc>
          <w:tcPr>
            <w:tcW w:w="1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(q, T, R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БЛИЦА КОЛЛЕКТОРСКИХ СВОЙСТВ ПО КОЛЛЕКТОРАМ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Скважина 318  Куст 7  Площадь Чистинна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Альтитуда ротора  98.9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Интервал 2740.0 - 2868.0 м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: 2560.1-2688.0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Индекс   Кровля  Подошва   Н    Д/д  АПС   КпПС   Кп     Кнг   Кпр    Коллектор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пласта   АбсКр   АбсПод    Набс      УЭС   КпННК  Кгл    Кво           Флюид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------------------------------------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ЛАСТ  ЮВ1-1  Юра          Интервал  2807.0-2844.8 м (Z: 2627.0-2664.8)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 ЮВ1-1    2816.8  2817.4   0.6   3   0.80  17.8   17.4   46.1   15.5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36.8  2637.4   0.6       7.5  17.4    12.2   38.1            Нефть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-------------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 ЮВ1-1    2825.8  2826.4   0.6   3   0.67  16.4   23.2  44.1   22.9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5.8  2646.4   0.6       4.9   23.2   14.2  45.9          Нефть+Вода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 ЮВ1-1    2826.4  2826.8   0.4   3    0.52  14.9   24.0  43.5   12.4   Коллектор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646.4  2646.8   0.4       5.0  24.0   15.9  56.2           Нефть+Вода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Итого по пласту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Зона нефти :           1.0   0.80  17.8   17.4  46.0   15.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1.0    7.5  17.4   13.1  38.1    1.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она Нефть+Вода :           3.4   0.77  17.4   19.2  35.8   19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>3.4    5.0  19.2   15.6  40.6    1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НАСТРОЙКИ ДЛЯ ПЛАСТА ЮВ1-1: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онстанты для обработк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петрофиз.модели (1-применяя ПС,2-только РК) 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расчета АльфаПС (1-по опорному пласту,2-аналитический) 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мплитуда аномалии ПС опорного пласта,мВ .............................85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правка Ест,мВ.......................................................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Параметры ствола скважины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долота, м.....................................................0.2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Диаметр глинистых каверн, м...........................................0.2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Отсечки плотных и углей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плотных,больше ус.ед.....................................1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плотных,больше Омм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НКТб углей,меньше ус.ед.......................................1.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БК углей,больше Омм...........................................2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глин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инимум,мкР/ч ...........................................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Значение ГК максимум,мкР/ч ...........................................12.7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Максимальная глинистость,д.е..........................................0.6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глинистости (1-ПС 2-ГК)..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Критерии расчета пористос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ористость скелета коллектора,д.е.....................................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одородосодержание глин,д.е...........................................0.2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ПС (1-Эллан 2-Петрофиз).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НК (1-попр.ПС 2-попр.ГК).....................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АК (1-Фоменко 2-Модель 3-Петрофиз)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КпГГК (1-плот.скелета 2-Модель 3-Петрофиз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бор Кп (1-ПС 2-НК 3-АК 4-ГГК 5-НК+АК 6-ГГК+АК 7-ГГК+НК 8-7АК/3НК)..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насыщения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ЭС пластовой воды, Омм...............................................0.0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насыщения (1-универс 2-петрофиз).......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еления ост.насыщения (1-Адс.потенциал 2-электрич)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арианты определения проницаемости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ницаемость скелета коллектора,мД...................................118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опред.Кпр (1-Коутса-Дюм 2-Эллан 3-Шлюмб 4-Петрофиз)..........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Критерии коллектора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ариант выделения коллекторов (1-приток 2-ПС 3-ГК)....................1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ДАННЫЕ О ПЛОТНЫХ И УГЛИСТЫХ ПЛАСТАХ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  Индекс  Кровля  Подошва   Н     Литология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пласта  АбсКр   АбсПод   Набс      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---------------------------------------------------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2 Вмещ     2750.2  2750.4    0.2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570.2  2570.4    0.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7 ЮВ1-1    2815.8  2816.2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35.8  2636.2    0.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8 ЮВ1-1    2832.2  2832.6    0.4  Плотный прослой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2652.2  2652.6    0.4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Характер насыщения пласта: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 Вода  - приток воды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 Нефть - приток нефти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 Н+В   - приток нефти с водой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Справочная литература </w:t>
      </w:r>
    </w:p>
    <w:p>
      <w:pPr>
        <w:pStyle w:val="3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правочно-информационный каталог геолого-петрофизических данных по месторождениям Западной Сибири» Зап.Сиб.НИИГФ – Тюмень.1990г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фанасьев В.С., Афанасьев С.В. «Новая петрофизическая модель электропроводности терригенной гранулярной породы» - Тверь: НПГП «ГЕРС». 1993.</w:t>
      </w:r>
    </w:p>
    <w:p>
      <w:pPr>
        <w:pStyle w:val="3"/>
        <w:numPr>
          <w:ilvl w:val="0"/>
          <w:numId w:val="7"/>
        </w:numPr>
        <w:tabs>
          <w:tab w:val="clear" w:pos="6237"/>
        </w:tabs>
        <w:jc w:val="both"/>
        <w:rPr/>
      </w:pPr>
      <w:r>
        <w:rPr>
          <w:rFonts w:cs="Arial" w:ascii="Arial" w:hAnsi="Arial"/>
          <w:sz w:val="22"/>
          <w:szCs w:val="22"/>
        </w:rPr>
        <w:t>Элланский М.М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Петрофизические основы комплексной интерпретации данных геофизических исследований скважин» - М.: ГЕРС. 2001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Совершенствование петрофизического  обеспечения  геологической  нтерпретации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х ГИС с целью определения  подсчетных  параметров  по  объектам  работ  ОАО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 Славнефть-Мегионнефтегаз» Чистинная  площадь , Москва   2003.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Заключения по видам работ в обсаженной скважин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 Контроль технического состояния и качества цементирования скважин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1 Заключения по ЦМ кондуктора (гамма-гамма цементометрия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60390" cy="6140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2 Заключения по СГДТ  (гамма-гамма –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3 Заключения по АКЦ (акустическая цементометрия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.4 Отбивка  цементного камня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мер заключения в формате *</w:t>
      </w:r>
      <w:r>
        <w:rPr>
          <w:rFonts w:cs="Arial" w:ascii="Arial" w:hAnsi="Arial"/>
          <w:sz w:val="22"/>
          <w:szCs w:val="22"/>
          <w:lang w:val="en-US"/>
        </w:rPr>
        <w:t>do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чик: ОАО «СН-МНГ» (ОАО «СН-МНГГ») 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УТВЕРЖДАЮ"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геолог</w:t>
      </w:r>
    </w:p>
    <w:p>
      <w:pPr>
        <w:pStyle w:val="Style7"/>
        <w:ind w:left="6946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....</w:t>
      </w:r>
    </w:p>
    <w:p>
      <w:pPr>
        <w:pStyle w:val="Style7"/>
        <w:ind w:left="6946" w:hanging="0"/>
        <w:jc w:val="center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«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» февраля 2007г.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КЛЮЧЕНИЕ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исследований качества цементирования 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луатационной колонны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БОТКА ДАННЫХ АКЦ, СГДТ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кв.318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СТОРОЖДЕНИЕ ЧИСТИННОЕ</w:t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онструкция скважины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93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кондуктора</w:t>
        <w:tab/>
        <w:tab/>
        <w:tab/>
        <w:t xml:space="preserve">245  мм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кондуктора</w:t>
        <w:tab/>
        <w:tab/>
        <w:tab/>
        <w:t xml:space="preserve">703.5  м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метр эксплуатационной колонны</w:t>
        <w:tab/>
        <w:t>146  м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убина эксплуатационной колонны</w:t>
        <w:tab/>
        <w:t xml:space="preserve">2880.0 м (данные заказчика)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  <w:u w:val="single"/>
        </w:rPr>
        <w:t>Данные по заливке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цемента</w:t>
        <w:tab/>
        <w:t xml:space="preserve">       14.3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цемента</w:t>
        <w:tab/>
        <w:tab/>
        <w:tab/>
        <w:t xml:space="preserve"> 1.91 г/см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ичество гельцемента</w:t>
        <w:tab/>
        <w:tab/>
        <w:t xml:space="preserve"> 53.00 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отность гельцемента</w:t>
        <w:tab/>
        <w:tab/>
        <w:t xml:space="preserve"> 1.50 г/см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166"/>
        <w:gridCol w:w="1426"/>
        <w:gridCol w:w="1427"/>
        <w:gridCol w:w="1557"/>
        <w:gridCol w:w="1036"/>
      </w:tblGrid>
      <w:tr>
        <w:trPr>
          <w:trHeight w:val="369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шта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вал, 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о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заме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К,МЛ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7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КЛ-73 №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  <w:tr>
        <w:trPr>
          <w:trHeight w:val="397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устическая цементометрия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АК,АР,ТР,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FAK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2.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-2М №2803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</w:t>
            </w:r>
          </w:p>
        </w:tc>
      </w:tr>
      <w:tr>
        <w:trPr>
          <w:trHeight w:val="405" w:hRule="atLeast"/>
          <w:cantSplit w:val="true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ГД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20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2740.0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0-2853.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Т-8 №33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.2007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Р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 высоте подъема цементного раствора: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ромывочной жидкости по АКЦ</w:t>
        <w:tab/>
        <w:tab/>
        <w:tab/>
        <w:t xml:space="preserve">                  24.0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ровень промывочной жидкости по СГДТ       </w:t>
        <w:tab/>
        <w:t xml:space="preserve">                  14.00 м</w:t>
      </w:r>
    </w:p>
    <w:p>
      <w:pPr>
        <w:pStyle w:val="Style7"/>
        <w:tabs>
          <w:tab w:val="clear" w:pos="720"/>
          <w:tab w:val="left" w:pos="57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овень подъема цементного раствора по СГДТ</w:t>
        <w:tab/>
        <w:t xml:space="preserve">                  40.00 м</w:t>
      </w:r>
    </w:p>
    <w:p>
      <w:pPr>
        <w:pStyle w:val="Style7"/>
        <w:tabs>
          <w:tab w:val="clear" w:pos="720"/>
          <w:tab w:val="left" w:pos="5730" w:leader="none"/>
          <w:tab w:val="left" w:pos="6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ые признаки сцепления цементного камня с колонной по АКЦ</w:t>
        <w:tab/>
        <w:t>53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ница раздела цемент-гельцемент                                 2572.5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хнические элементы колонны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усственный забой:            2857.00 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роткий патрубок </w:t>
        <w:tab/>
        <w:t xml:space="preserve">        2774.00-2779.20 м</w:t>
      </w:r>
    </w:p>
    <w:p>
      <w:pPr>
        <w:pStyle w:val="Style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АРАКТЕРИСТИКА КАЧЕСТВА ЦЕМЕНТИРОВАНИЯ</w:t>
      </w:r>
    </w:p>
    <w:p>
      <w:pPr>
        <w:pStyle w:val="Normal"/>
        <w:jc w:val="center"/>
        <w:rPr/>
      </w:pPr>
      <w:r>
        <w:rPr/>
        <w:t>24.00 м – уровень промывочной жидкости</w:t>
      </w:r>
    </w:p>
    <w:tbl>
      <w:tblPr>
        <w:tblW w:w="7003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01"/>
        <w:gridCol w:w="2090"/>
        <w:gridCol w:w="2488"/>
      </w:tblGrid>
      <w:tr>
        <w:trPr>
          <w:trHeight w:val="465" w:hRule="atLeast"/>
        </w:trPr>
        <w:tc>
          <w:tcPr>
            <w:tcW w:w="1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дошва (м)</w:t>
            </w:r>
          </w:p>
        </w:tc>
        <w:tc>
          <w:tcPr>
            <w:tcW w:w="12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(м)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4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.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.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1.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8.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</w:tr>
      <w:tr>
        <w:trPr>
          <w:trHeight w:val="232" w:hRule="atLeast"/>
        </w:trPr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</w:tr>
      <w:tr>
        <w:trPr>
          <w:trHeight w:val="246" w:hRule="atLeast"/>
        </w:trPr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2.5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ка прибора</w:t>
            </w:r>
          </w:p>
        </w:tc>
      </w:tr>
    </w:tbl>
    <w:p>
      <w:pPr>
        <w:pStyle w:val="Style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в интервале кондуктора качество сцепления не определено в связи с некорректностью записи.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тервал (м):24.00-2852.50 м </w:t>
      </w:r>
    </w:p>
    <w:tbl>
      <w:tblPr>
        <w:tblW w:w="5467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09"/>
        <w:gridCol w:w="1449"/>
      </w:tblGrid>
      <w:tr>
        <w:trPr>
          <w:trHeight w:val="568" w:hRule="atLeast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колонна</w:t>
            </w:r>
          </w:p>
        </w:tc>
        <w:tc>
          <w:tcPr>
            <w:tcW w:w="2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акт цемент-порода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9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6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2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пределен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14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78</w:t>
            </w:r>
          </w:p>
        </w:tc>
      </w:tr>
      <w:tr>
        <w:trPr>
          <w:trHeight w:val="189" w:hRule="atLeast"/>
        </w:trPr>
        <w:tc>
          <w:tcPr>
            <w:tcW w:w="20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сткий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тичны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35</w:t>
            </w:r>
          </w:p>
        </w:tc>
      </w:tr>
    </w:tbl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tabs>
          <w:tab w:val="clear" w:pos="720"/>
          <w:tab w:val="left" w:pos="9639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ХАРАКТЕРИСТИКА КАЧЕСТВА ЦЕМЕНТИРОВАНИЯ ПО СГДТ</w:t>
      </w:r>
    </w:p>
    <w:p>
      <w:pPr>
        <w:pStyle w:val="Normal"/>
        <w:autoSpaceDE w:val="false"/>
        <w:ind w:left="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7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14.0</w:t>
      </w:r>
      <w:r>
        <w:rPr>
          <w:rFonts w:cs="Arial" w:ascii="Arial" w:hAnsi="Arial"/>
          <w:bCs/>
          <w:sz w:val="22"/>
          <w:szCs w:val="22"/>
        </w:rPr>
        <w:t xml:space="preserve"> м – уровень промывочной жидкости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-703.2 м – глубина кондуктора</w:t>
      </w:r>
    </w:p>
    <w:p>
      <w:pPr>
        <w:pStyle w:val="Style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71"/>
        <w:gridCol w:w="1134"/>
        <w:gridCol w:w="1134"/>
        <w:gridCol w:w="3421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гральная плотность цемен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ксцентрисит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олщина колонны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1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9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55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4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76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  <w:tc>
          <w:tcPr>
            <w:tcW w:w="3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</w:tr>
    </w:tbl>
    <w:p>
      <w:pPr>
        <w:pStyle w:val="Header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Примечание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отности и характеристика заполнения затрубного пространства в интервале 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-703.2 м не определяются в связи с влиянием на показания прибора ПЛТ-8 многоколонной конструкции скважины и выдаются на диаграмме СГДТ  условно.</w:t>
      </w:r>
    </w:p>
    <w:p>
      <w:pPr>
        <w:pStyle w:val="Normal"/>
        <w:autoSpaceDE w:val="false"/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Style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Расчет процентов:</w:t>
      </w:r>
    </w:p>
    <w:p>
      <w:pPr>
        <w:pStyle w:val="Style7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вал (м): 703.2-2853.0</w:t>
      </w:r>
    </w:p>
    <w:p>
      <w:pPr>
        <w:pStyle w:val="Style7"/>
        <w:ind w:left="16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930" w:type="dxa"/>
        <w:jc w:val="left"/>
        <w:tblInd w:w="1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3"/>
        <w:gridCol w:w="2174"/>
      </w:tblGrid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ачество цемента по СГД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ощность (м)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атистика (%)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6</w:t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4,1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5</w:t>
            </w:r>
          </w:p>
        </w:tc>
      </w:tr>
      <w:tr>
        <w:trPr>
          <w:trHeight w:val="1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 неоднородны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,9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84</w:t>
            </w:r>
          </w:p>
        </w:tc>
      </w:tr>
      <w:tr>
        <w:trPr>
          <w:trHeight w:val="6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тландцемент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,3</w:t>
            </w:r>
          </w:p>
        </w:tc>
        <w:tc>
          <w:tcPr>
            <w:tcW w:w="21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92</w:t>
            </w:r>
          </w:p>
        </w:tc>
      </w:tr>
    </w:tbl>
    <w:p>
      <w:pPr>
        <w:pStyle w:val="Style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нтерпретатор _______________ /Попова Л. В./</w:t>
      </w:r>
    </w:p>
    <w:p>
      <w:pPr>
        <w:pStyle w:val="Style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  Контроль разработки месторождени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1 Профиль притока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83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074285" cy="38500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2 Профиль приемистости (ГК, ЭЛМ, МР, ТР, ВМ, БМ, ИП, 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.3 Техническое состояние эксплуатационной колонны (ГК, ЭЛМ, МР, ТР, ВМ, БМ, ИП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210175" cy="44621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305425" cy="4157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4 Перфорация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5 Отбивка забоя, привязка репера (ГК, ЭЛМ, Т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6 Отбивка уровней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7 Установка ВП, желонки (ГК, ЭЛ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8 Прихватоопределитель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9 Свабирование (ГК, ЭЛМ, 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10 КВД (БМ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1 ГДИ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2 УГИС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3 Определение текущего нефтенасыщения, разрабатываемых объектов (ИНГК, СГК, С/О каротаж)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38800" cy="66617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666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53075" cy="32797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1290</wp:posOffset>
            </wp:positionH>
            <wp:positionV relativeFrom="paragraph">
              <wp:posOffset>3431540</wp:posOffset>
            </wp:positionV>
            <wp:extent cx="3200400" cy="26917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82640" cy="5947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6237" w:leader="none"/>
        </w:tabs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Дополнительные требования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В скважинах, где выполнено несколько комплексов ГИС, наряду с интервалами исследований, необходимо выдавать сводные кривые по всему интервал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Интерпретация, выполненная по кривым ГИС других подрядных организаций  должна  содержать таблицу оценки качества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3.3. В случае отсутствия в библиотеке мнемоник ОАО «СН-МНГ»  необходимых     параметров  подрядчик должен официально известить об этом  архивную службу   ОАО «СН-МНГ» и внести предложения по символике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3.4 .Данные ГИС передаются заказчику в заархивированном виде.  В один заархивированный файл помещаются данные по датам записи с сокращенным названием вида исследований, например: </w:t>
      </w:r>
      <w:r>
        <w:rPr>
          <w:rFonts w:cs="Arial" w:ascii="Arial" w:hAnsi="Arial"/>
          <w:sz w:val="22"/>
          <w:szCs w:val="22"/>
          <w:lang w:val="en-US"/>
        </w:rPr>
        <w:t>cm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nd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k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ko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stan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kz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akc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okon</w:t>
      </w:r>
      <w:r>
        <w:rPr>
          <w:rFonts w:cs="Arial" w:ascii="Arial" w:hAnsi="Arial"/>
          <w:sz w:val="22"/>
          <w:szCs w:val="22"/>
        </w:rPr>
        <w:t>_</w:t>
      </w:r>
      <w:r>
        <w:rPr>
          <w:rFonts w:cs="Arial" w:ascii="Arial" w:hAnsi="Arial"/>
          <w:sz w:val="22"/>
          <w:szCs w:val="22"/>
          <w:lang w:val="en-US"/>
        </w:rPr>
        <w:t>zakl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ar</w:t>
      </w:r>
      <w:r>
        <w:rPr>
          <w:rFonts w:cs="Arial" w:ascii="Arial" w:hAnsi="Arial"/>
          <w:sz w:val="22"/>
          <w:szCs w:val="22"/>
        </w:rPr>
        <w:t>. Результаты интерпретации архивируются в отдельном файле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5 В скважинах, где выполнено несколько временных замеров инклинометрии, наряду с интервалом исследований, необходимо выдавать сводный результат инклинометрических измерений, план и профиль ствола скважины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проведении исследований гироскопическим инклинометром необходимо выдавать сводную инклинометрию: интервал исследований в закрытом стволе и нижележащий интервал открытого ствола.</w:t>
      </w:r>
    </w:p>
    <w:p>
      <w:pPr>
        <w:pStyle w:val="Normal"/>
        <w:ind w:left="360" w:right="4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боковым и горизонтальным скважинам: интервал исследований и вышележащий интервал пилотного ствола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567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1288"/>
        </w:tabs>
        <w:ind w:left="851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2410" w:leader="none"/>
        <w:tab w:val="left" w:pos="6379" w:leader="none"/>
      </w:tabs>
      <w:ind w:right="-192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10" w:leader="none"/>
      </w:tabs>
      <w:ind w:firstLine="851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4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center" w:pos="6237" w:leader="none"/>
      </w:tabs>
      <w:jc w:val="center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tabs>
        <w:tab w:val="clear" w:pos="720"/>
        <w:tab w:val="center" w:pos="6237" w:leader="none"/>
      </w:tabs>
      <w:ind w:left="6521" w:right="-198" w:hanging="5103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0:00Z</dcterms:created>
  <dc:creator>Неизвестный</dc:creator>
  <dc:description/>
  <dc:language>en-US</dc:language>
  <cp:lastModifiedBy>Ольга Юрьевна Краева</cp:lastModifiedBy>
  <cp:lastPrinted>2014-09-22T11:28:00Z</cp:lastPrinted>
  <dcterms:modified xsi:type="dcterms:W3CDTF">2015-07-30T03:30:00Z</dcterms:modified>
  <cp:revision>2</cp:revision>
  <dc:subject/>
  <dc:title>«УТВЕРЖДАЮ»</dc:title>
</cp:coreProperties>
</file>