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18"/>
          <w:szCs w:val="18"/>
          <w:u w:val="single"/>
        </w:rPr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3810</wp:posOffset>
            </wp:positionH>
            <wp:positionV relativeFrom="paragraph">
              <wp:posOffset>-772160</wp:posOffset>
            </wp:positionV>
            <wp:extent cx="7099300" cy="9048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6431" r="-1" b="14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0" cy="904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риложение № 1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 Договору № ______________ от  «___» ______20__г.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er"/>
        <w:rPr/>
      </w:pPr>
      <w:r>
        <w:rPr>
          <w:b/>
          <w:sz w:val="24"/>
          <w:szCs w:val="24"/>
          <w:highlight w:val="lightGray"/>
        </w:rPr>
        <w:t>ПОДРЯДЧИК:</w:t>
      </w:r>
    </w:p>
    <w:p>
      <w:pPr>
        <w:pStyle w:val="Heade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  <w:t>_____________________________</w:t>
      </w:r>
    </w:p>
    <w:p>
      <w:pPr>
        <w:pStyle w:val="Heade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Heade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  <w:t>_____________________________</w:t>
      </w:r>
    </w:p>
    <w:p>
      <w:pPr>
        <w:pStyle w:val="Heade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Heade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  <w:t>_____________/ _______________</w:t>
      </w:r>
    </w:p>
    <w:p>
      <w:pPr>
        <w:pStyle w:val="Heade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lightGray"/>
        </w:rPr>
        <w:t>«___» ________________20 ____г.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ые  сокращения:</w:t>
      </w:r>
    </w:p>
    <w:tbl>
      <w:tblPr>
        <w:tblW w:w="100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8029"/>
      </w:tblGrid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РС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еофизические исследования и прострелочно-взрывные работы в скважинах. Объединяет в себе понятия «ГИС» и «ПВР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ВР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С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стрелочно-взрывные работы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еофизические исследования в скважина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зрывчатые веществ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М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зрывчатые материалы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П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зрывной пакер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ВА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стрелочно-взрывной аппарат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ВО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тивовыбросовое оборуд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К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амма-каротаж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С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ъемник каротажный самоходны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ПС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аборатория перфораторной стан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ЛМ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гнитный локатор муфт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КТ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сосно-компрессорные трубы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КТ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форатор спускаемый на НКТ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ПУ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движная парообразующая установк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уско - подъемные оп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ДШ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рпеда из детонирующего шну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Х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ощадка кратковременного хранения ВМ и ПВА на объект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СЗ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ощадка снаряжения и заряжания ПВА на объекте ГИРС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о инициирова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ВПД         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Аномально высокое пластовое давле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1069" w:right="14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ind w:right="14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0"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документ регламентирует взаимоотношения между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Службой супервайзинга по ТКРС</w:t>
      </w:r>
      <w:r>
        <w:rPr>
          <w:sz w:val="24"/>
          <w:szCs w:val="24"/>
        </w:rPr>
        <w:t xml:space="preserve">,  </w:t>
      </w:r>
      <w:r>
        <w:rPr>
          <w:b/>
          <w:sz w:val="24"/>
          <w:szCs w:val="24"/>
        </w:rPr>
        <w:t>ПОДРЯДЧИКОМ по ГИРС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ПОДРЯДЧИКОМ по ТКРС/освоению скважин</w:t>
      </w:r>
      <w:r>
        <w:rPr>
          <w:sz w:val="24"/>
          <w:szCs w:val="24"/>
        </w:rPr>
        <w:t xml:space="preserve"> при организации и проведении геофизических исследований, а также прострелочно-взрывных работ в скважинах с соблюдением технологий, требований нормативно-технической документации, норм охраны труда и техники безопасности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0" w:right="141" w:firstLine="709"/>
        <w:jc w:val="both"/>
        <w:rPr/>
      </w:pP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в процессе реализации договора на оказания услуг по ПВР представляют «</w:t>
      </w:r>
      <w:r>
        <w:rPr>
          <w:sz w:val="24"/>
          <w:szCs w:val="24"/>
          <w:u w:val="single"/>
        </w:rPr>
        <w:t>ответственные представители</w:t>
      </w:r>
      <w:r>
        <w:rPr>
          <w:sz w:val="24"/>
          <w:szCs w:val="24"/>
        </w:rPr>
        <w:t xml:space="preserve">», которыми являются должностные лица, ответственные за реализацию вышеназванных работ. Ответственные представители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назначаются приказом по предприят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0" w:right="141" w:firstLine="709"/>
        <w:jc w:val="both"/>
        <w:rPr/>
      </w:pPr>
      <w:r>
        <w:rPr>
          <w:b/>
          <w:sz w:val="24"/>
          <w:szCs w:val="24"/>
        </w:rPr>
        <w:t>Супервайзер по ТКРС/освоению</w:t>
      </w:r>
      <w:r>
        <w:rPr>
          <w:sz w:val="24"/>
          <w:szCs w:val="24"/>
        </w:rPr>
        <w:t xml:space="preserve"> является полномочным представителем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на объект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0" w:right="141" w:firstLine="709"/>
        <w:jc w:val="both"/>
        <w:rPr/>
      </w:pPr>
      <w:r>
        <w:rPr>
          <w:b/>
          <w:sz w:val="24"/>
          <w:szCs w:val="24"/>
        </w:rPr>
        <w:t>Представитель ПОДРЯДЧИКА по ГИРС</w:t>
      </w:r>
      <w:r>
        <w:rPr>
          <w:sz w:val="24"/>
          <w:szCs w:val="24"/>
        </w:rPr>
        <w:t xml:space="preserve"> – уполномоченное Подрядчиком лицо, обладающее полномочиями действовать от имени Подрядчика. При проведении работ на скважине таким представителем является начальник парти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0" w:right="141" w:firstLine="709"/>
        <w:jc w:val="both"/>
        <w:rPr/>
      </w:pPr>
      <w:r>
        <w:rPr>
          <w:sz w:val="24"/>
          <w:szCs w:val="24"/>
        </w:rPr>
        <w:t xml:space="preserve">Представитель </w:t>
      </w:r>
      <w:r>
        <w:rPr>
          <w:b/>
          <w:sz w:val="24"/>
          <w:szCs w:val="24"/>
        </w:rPr>
        <w:t>ПОДРЯДЧИКА по ТКРС/освоению</w:t>
      </w:r>
      <w:r>
        <w:rPr>
          <w:sz w:val="24"/>
          <w:szCs w:val="24"/>
        </w:rPr>
        <w:t xml:space="preserve"> – должностное лицо, наделенное правами руководства бригадой ТКРС/освоения. </w:t>
      </w:r>
    </w:p>
    <w:p>
      <w:pPr>
        <w:pStyle w:val="Normal"/>
        <w:ind w:right="141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1110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6074"/>
        <w:gridCol w:w="1733"/>
        <w:gridCol w:w="825"/>
        <w:gridCol w:w="825"/>
        <w:gridCol w:w="825"/>
      </w:tblGrid>
      <w:tr>
        <w:trPr>
          <w:trHeight w:val="631" w:hRule="atLeast"/>
        </w:trPr>
        <w:tc>
          <w:tcPr>
            <w:tcW w:w="111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bookmarkStart w:id="0" w:name="RANGE!B2%3AG179"/>
            <w:r>
              <w:rPr>
                <w:b/>
                <w:bCs/>
                <w:sz w:val="24"/>
                <w:szCs w:val="24"/>
              </w:rPr>
              <w:t>2. ОРГАНИЗАЦИЯ ГИРС</w:t>
            </w:r>
            <w:bookmarkEnd w:id="0"/>
          </w:p>
        </w:tc>
      </w:tr>
      <w:tr>
        <w:trPr>
          <w:trHeight w:val="1005" w:hRule="atLeast"/>
        </w:trPr>
        <w:tc>
          <w:tcPr>
            <w:tcW w:w="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 xml:space="preserve">№ </w:t>
            </w:r>
            <w:r>
              <w:rPr>
                <w:b/>
                <w:bCs/>
                <w:sz w:val="22"/>
                <w:szCs w:val="22"/>
                <w:highlight w:val="lightGray"/>
              </w:rPr>
              <w:t>п/п</w:t>
            </w:r>
          </w:p>
        </w:tc>
        <w:tc>
          <w:tcPr>
            <w:tcW w:w="60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highlight w:val="lightGray"/>
              </w:rPr>
              <w:t>Знаком</w:t>
            </w:r>
            <w:r>
              <w:rPr>
                <w:b/>
                <w:bCs/>
                <w:sz w:val="28"/>
                <w:szCs w:val="28"/>
                <w:highlight w:val="lightGray"/>
              </w:rPr>
              <w:t xml:space="preserve"> «*» </w:t>
            </w:r>
            <w:r>
              <w:rPr>
                <w:b/>
                <w:bCs/>
                <w:sz w:val="22"/>
                <w:szCs w:val="22"/>
                <w:highlight w:val="lightGray"/>
              </w:rPr>
              <w:t xml:space="preserve">обозначен ответственный за выполнение </w:t>
            </w:r>
          </w:p>
        </w:tc>
      </w:tr>
      <w:tr>
        <w:trPr>
          <w:trHeight w:val="2010" w:hRule="atLeast"/>
        </w:trPr>
        <w:tc>
          <w:tcPr>
            <w:tcW w:w="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60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Заказчик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Служба супервайзинга по ТКРС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одрядчик по ТКРС/освоению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одрядчик по ГИРС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.</w:t>
            </w:r>
          </w:p>
        </w:tc>
        <w:tc>
          <w:tcPr>
            <w:tcW w:w="1028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ФОРМЛЕНИЕ ЗАЯВОК</w:t>
            </w:r>
          </w:p>
        </w:tc>
      </w:tr>
      <w:tr>
        <w:trPr>
          <w:trHeight w:val="177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в 10-дневный срок после заключения ДОГОВОРА подписанного руководителем и заверенного печатью своей организации Списка должностных лиц (ответственных представителей ЗАКАЗЧИКА и  ПОДРЯДЧИКА по ТКРС/освоению), имеющих право подачи заявок на проведение перфорации, их переноса или отмены, а также имеющий допуск в опасную зону (Приложение 1 (ФОРМА) к настоящему Регламенту)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196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83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2104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 10-дневный срок после заключения ДОГОВОРА подписанного руководителем и заверенного печатью своей организации Списка должностных лиц  (ответственных представителей ЗАКАЗЧИКА и  ПОДРЯДЧИКА по ТКРС/освоению) с указанием номеров факсов и адресов электронной почты, на которые должна передаваться информация по проведенным ГИРС  (Приложение 2 (ФОРМА) к настоящему Регламенту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*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*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номеров  факсов и адресов электронной связи диспетчерской службы и ответственных представителей  ПОДРЯДЧИКА по ГИРС до начала реализации договора (Приложение 3 (ФОРМА) к настоящему Регламенту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15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и на производство ПВР при ТКРС оформляются ЗАКАЗЧИКОМ по установленной форме (Приложение 4 к настоящему Регламенту) с указанием расстояния до скважины и  передаются ПОДРЯДЧИКУ п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аксу/электронной почте. 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17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явки на производство ГИС при ТКРС оформляются  ЗАКАЗЧИКОМ по установленной форме (Приложение 5 к настоящему Регламенту) с указанием расстояния до скважины и  передаются ПОДРЯДЧИКУ по факсу/электронной почте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771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явки на производство ГИРС принимаются диспетчерской службой ПОДРЯДЧИКА с номеров факсов/электронной почты ЗАКАЗЧИКА ежедневно, включая выходные и праздничные дни  в круглосуточном режиме, не менее чем за 8 часов до начала работ на ближние месторождения (при расстоянии до 150 км), не менее чем за 12 часов (от 150 до 200 км) и не менее чем за 24 часа (свыше 200 км) до начала работ. Заявка на производство работ при заброске спецтехники и геофизического оборудования на месторождение вертолетом  принимается не менее чем за 36 часов до начала работ, а на переброску техники со скважины на скважину не менее чем за 48 часов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05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70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05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производство работ при заброске спецтехники и геофизического оборудования на месторождение вертолетом  принимается не менее чем за 36 часов до начала работ, а на переброску техники со скважины на скважину не менее чем за 48 часов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551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на инклинометрические замеры принимаются не менее чем за 12 часов до начала работ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83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на аварийные работы (в т.ч. прихват бурового инструмента, потеря циркуляции)  подаются без ограничения времени,  но не ранее чем за 6 часов до начала работ.</w:t>
              <w:br/>
              <w:t xml:space="preserve">Заявки на аварийные работы выполняются при наличии согласованного с технической службой ПОДРЯДЧИКА плана работ (допускается согласование по факсу) в первую очередь за счет других работ по согласованию с ЗАКАЗЧИКОМ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76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1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ение по факсу/электронной почте готовность скважины к проведению ГИРС или сделать перенос заявки, а также внести изменения интервалов перфорации не позже чем:</w:t>
              <w:br/>
              <w:t>за 4 часа     - при расстоянии до объекта до 150 км;</w:t>
              <w:br/>
              <w:t>за 6 часов   - при расстоянии до объекта от 150 до 200 км;</w:t>
              <w:br/>
              <w:t>за 8 часов   - при расстоянии до объекта свыше 200 км.</w:t>
              <w:br/>
              <w:t>За 10 часов - при расстоянии до объекта 300-400 км.</w:t>
              <w:br/>
              <w:t>За12 часов - при расстоянии до объекта 400 -500 км.</w:t>
              <w:br/>
              <w:t>За 14 часов - при расстоянии до объекта 500 – 600 км.</w:t>
              <w:br/>
              <w:t>За 16 часов - при расстоянии до объекта 600-700 км.</w:t>
              <w:br/>
              <w:t xml:space="preserve">Если в течение указанных выше сроков уточнение времени и подтверждение готовности скважины не последует, то заявка считается отмененной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1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Cs w:val="22"/>
              </w:rPr>
              <w:t xml:space="preserve">Допускается два переноса времени готовности скважины. Третий перенос времени готовности скважины является либо подтверждающим заявку, либо считается новой заявкой, которая должна быть сделана в соответствии </w:t>
            </w:r>
            <w:r>
              <w:rPr>
                <w:bCs/>
                <w:iCs/>
                <w:szCs w:val="22"/>
                <w:lang w:val="en-US"/>
              </w:rPr>
              <w:t>c</w:t>
            </w:r>
            <w:r>
              <w:rPr>
                <w:bCs/>
                <w:iCs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.2.1.6.-2.1.10. настоящего Регламента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1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заявок на вывоз геофизического оборудования, предоставленного ПОДРЯДЧИКОМ по ГИРС и используемого в скважинах  ЗАКАЗЧИКОМ без присутствия ПОДРЯДЧИКА по ГИРС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819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2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1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мене заявки на производство ГИРС, по соглашению СТОРОН, допускается переориентация партии (отряда) на выполнение другой заявки, если вид исследований или прострелочно-взрывных работ, время начала и объем работ соответствуют первоначально заявленным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1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 и ПВР, при наличии причин, по которым заявка не может быть выполнена, должен об этом предупредить ЗАКАЗЧИКА не позднее, чем за 4 (четыре) часа до заявленного времен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02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1.1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дтверждении заявки на проведение ГИРС ПОДРЯДЧИК по ТКРС/освоению передает в ЦИТС ЗАКАЗЧИКА и ПДС службы супервайзинга телефонограмму о необходимости прибытия ответственного представителя ЗАКАЗЧИКА к началу работ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1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ание и подтверждение необходимыми печатями и штампами все необходимые документы, которые требуются ЗАКАЗЧИКОМ при оформлении первичных документов от ПОДРЯДЧИКА по ГИРС непосредственно на месте проведения работ. При отсутствии в акт-наряде информации о составлении других актов, последние считаются недействительными (печать и штамп от ответственного представителя ПОДРЯДЧИКА по ГИРС не требовать). 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Отказ от подписи не допускается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479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2.</w:t>
            </w:r>
          </w:p>
        </w:tc>
        <w:tc>
          <w:tcPr>
            <w:tcW w:w="10282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К ГЕОФИЗИЧЕСКОМУ МАТЕРИАЛУ</w:t>
            </w:r>
          </w:p>
        </w:tc>
      </w:tr>
      <w:tr>
        <w:trPr>
          <w:trHeight w:val="978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ценки качества привязочного материала и его полноту для качественной привязки планового интервала перфорации/обработки к геологическому разрезу при получении заявки на производство ГИРС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822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отсутствия в фондах ПОДРЯДЧИКА по ГИРС привязочного материала, необходимого для производства  ГИС и ПВР, ЗАКАЗЧИК предоставляет диаграммный материал и заключения в геологическую службу ПОДРЯДЧИКА по ГИРС не позднее, чем за 8 часов до подтверждения заявки на производство соответствующих  ГИРС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3.</w:t>
            </w:r>
          </w:p>
        </w:tc>
        <w:tc>
          <w:tcPr>
            <w:tcW w:w="6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 обязан вернуть диаграммный материал и заключения, предоставленные ЗАКАЗЧИКОМ через 24 часа после проведения работ.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32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68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691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2.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радиохимических изменений фона ГК и невозможности привязки интервала перфорации по кривой ГК, о чём составляется двухсторонний акт за подписями начальника перфораторной/геофизической партии и ответственного представителя ЗАКАЗЧИКА, привязка может производиться по материалу, предоставленному ЗАКАЗЧИКОМ; либо ПОДРЯДЧИК по ГИРС, по согласованию с ЗАКАЗЧИКОМ, в срок, согласно поданным заявкам на дополнительные работы, сначала выполняет каротаж с целью получения привязочного материала, а затем осуществляет повторный выезд перфораторной партии для производства ПВР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621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2.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возможности однозначной интерпретации фактически полученного материала на месте производства Работ к выданному привязочному материалу, полученная информация отправляется по электронным каналам связи в КИП, при этом ожидание выдачи заключения не может быть более 4 (четырех) часов в рабочие дни и более 6 (шести) часов в выходные, праздничные дни и ночное время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518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>
                <w:sz w:val="22"/>
                <w:szCs w:val="22"/>
              </w:rPr>
              <w:t xml:space="preserve">Результаты обработки и интерпретации данных ГИС в цифровом виде и на бумажных носителях в количестве одной цветной копии передаются Заказчику в указанные ниже сроки.  </w:t>
            </w:r>
            <w:r>
              <w:rPr>
                <w:b/>
                <w:sz w:val="22"/>
                <w:szCs w:val="22"/>
              </w:rPr>
              <w:t>Предварительное заключение</w:t>
            </w:r>
            <w:r>
              <w:rPr>
                <w:sz w:val="22"/>
                <w:szCs w:val="22"/>
              </w:rPr>
              <w:t xml:space="preserve"> (по факсу), электронной почтой (скан-образ): </w:t>
            </w:r>
          </w:p>
          <w:p>
            <w:pPr>
              <w:pStyle w:val="3"/>
              <w:numPr>
                <w:ilvl w:val="0"/>
                <w:numId w:val="5"/>
              </w:numPr>
              <w:ind w:left="348" w:hanging="0"/>
              <w:rPr/>
            </w:pPr>
            <w:r>
              <w:rPr>
                <w:sz w:val="22"/>
                <w:szCs w:val="22"/>
              </w:rPr>
              <w:t xml:space="preserve">Не позднее чем через </w:t>
            </w:r>
            <w:r>
              <w:rPr>
                <w:b/>
                <w:sz w:val="22"/>
                <w:szCs w:val="22"/>
              </w:rPr>
              <w:t>8 часов</w:t>
            </w:r>
            <w:r>
              <w:rPr>
                <w:sz w:val="22"/>
                <w:szCs w:val="22"/>
              </w:rPr>
              <w:t xml:space="preserve"> – по определению забойного давления, гидродинамических параметров пластов, положения оборудования и искусственного забоя</w:t>
            </w:r>
          </w:p>
          <w:p>
            <w:pPr>
              <w:pStyle w:val="3"/>
              <w:numPr>
                <w:ilvl w:val="0"/>
                <w:numId w:val="5"/>
              </w:numPr>
              <w:ind w:left="3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чем через </w:t>
            </w:r>
            <w:r>
              <w:rPr>
                <w:b/>
                <w:sz w:val="22"/>
                <w:szCs w:val="22"/>
              </w:rPr>
              <w:t>12 часов</w:t>
            </w:r>
            <w:r>
              <w:rPr>
                <w:sz w:val="22"/>
                <w:szCs w:val="22"/>
              </w:rPr>
              <w:t xml:space="preserve"> - ГИС ОИО и ОТСЭК, СО-каротаж (100м - 200м)</w:t>
            </w:r>
          </w:p>
          <w:p>
            <w:pPr>
              <w:pStyle w:val="3"/>
              <w:numPr>
                <w:ilvl w:val="0"/>
                <w:numId w:val="5"/>
              </w:numPr>
              <w:ind w:left="348" w:hanging="0"/>
              <w:rPr/>
            </w:pPr>
            <w:r>
              <w:rPr>
                <w:sz w:val="22"/>
                <w:szCs w:val="22"/>
              </w:rPr>
              <w:t xml:space="preserve">Не позднее чем через </w:t>
            </w:r>
            <w:r>
              <w:rPr>
                <w:b/>
                <w:sz w:val="22"/>
                <w:szCs w:val="22"/>
              </w:rPr>
              <w:t>24 часа</w:t>
            </w:r>
            <w:r>
              <w:rPr>
                <w:sz w:val="22"/>
                <w:szCs w:val="22"/>
              </w:rPr>
              <w:t xml:space="preserve"> –  СО-каротаж (201м - 500м)</w:t>
            </w:r>
          </w:p>
          <w:p>
            <w:pPr>
              <w:pStyle w:val="3"/>
              <w:rPr/>
            </w:pPr>
            <w:r>
              <w:rPr>
                <w:b/>
                <w:sz w:val="22"/>
                <w:szCs w:val="22"/>
              </w:rPr>
              <w:t>Окончательное заключение</w:t>
            </w:r>
            <w:r>
              <w:rPr>
                <w:sz w:val="22"/>
                <w:szCs w:val="22"/>
              </w:rPr>
              <w:t xml:space="preserve">  на бумажном и электронном носителях – не позднее чем через </w:t>
            </w:r>
            <w:r>
              <w:rPr>
                <w:b/>
                <w:sz w:val="22"/>
                <w:szCs w:val="22"/>
              </w:rPr>
              <w:t>24 часа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3"/>
              <w:ind w:firstLine="7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С ОИО, ОТСЭК, ГНК и загазованности заколонного пространства;</w:t>
            </w:r>
          </w:p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ические материалы</w:t>
            </w:r>
            <w:r>
              <w:rPr>
                <w:sz w:val="22"/>
                <w:szCs w:val="22"/>
              </w:rPr>
              <w:t xml:space="preserve"> на бумажных и электронных носителях не позднее чем </w:t>
            </w:r>
            <w:r>
              <w:rPr>
                <w:bCs/>
                <w:iCs/>
                <w:sz w:val="22"/>
                <w:szCs w:val="22"/>
              </w:rPr>
              <w:t xml:space="preserve">через </w:t>
            </w:r>
            <w:r>
              <w:rPr>
                <w:b/>
                <w:iCs/>
                <w:sz w:val="22"/>
                <w:szCs w:val="22"/>
              </w:rPr>
              <w:t>48 часов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03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9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870" w:hRule="atLeast"/>
        </w:trPr>
        <w:tc>
          <w:tcPr>
            <w:tcW w:w="1110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ОРГАНИЗАЦИЯ ПРОСТРЕЛОЧНО-ВЗРЫВНЫХ РАБОТ (ПВР)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1.</w:t>
            </w:r>
          </w:p>
        </w:tc>
        <w:tc>
          <w:tcPr>
            <w:tcW w:w="102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ГОТОВКА СКВАЖИНЫ И СКВАЖИННОЙ/КУСТОВОЙ ПЛОЩАДКИ К ПРОВЕДЕНИЮ ПВР </w:t>
            </w:r>
          </w:p>
        </w:tc>
      </w:tr>
      <w:tr>
        <w:trPr>
          <w:trHeight w:val="103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3.1.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«Индивудуального технического проекта на производство ПВР» (Приложение № 20 к настоящему Регламенту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03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3.1.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наличие «Индивудуального технического проекта на производство ПВР» (Приложение № 20 к настоящему Регламенту) в скважинах ЗАКАЗЧИКА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412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.1.3. 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технический проект (Приложение № 20 к настоящему Регламенту) на производство ПВР составляется и согласовывается с ЗАКАЗЧИКОМ при выполнен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• перфорации на НКТ;</w:t>
              <w:br/>
              <w:t>• термогазохимического, термобарического воздействия на пласт;</w:t>
              <w:br/>
              <w:t>• вскрытию пласта на депрессии;</w:t>
              <w:br/>
              <w:t>• аварийных работах (торпедирование и т.п.);</w:t>
              <w:br/>
              <w:t>• испытании новых видов ВМ, ПВА, аппаратуры и оборудования;</w:t>
              <w:br/>
              <w:t>• других работ, не предусмотренных Типовым техническим проектом или, если условия отличаются от типовых.</w:t>
              <w:br/>
              <w:br/>
              <w:t>Если в Типовом техническом проекте на производство ПВР ПОДРЯДЧИКА по ГИРС и ПВР  предусмотрено составление индивидуального технического проекта (паспорта) на производство ПВР для каждой скважины, то необходимо руководствоваться данным полож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93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2088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2388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началом работ по ПВР начальник партии проводит инструктаж работникам бригады по ТКРС/освоению и ответственным представителям ЗАКАЗЧИКА согласно программы, утвержденной у ПОДРЯДЧИКА по ГИРС с записью в журналах инструктажа бригады ПОДРЯДЧИКА по ТКРС/освоению. Члены бригады, привлекаемые для выполнения спуска перфоратора на ПНКТ в скважину, допускаются только по личному указанию руководителя взрывных работ и постоянно контролируются им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416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началом работ по ПВР устье скважины должно быть оборудовано ПВО согласно типовых схем (Приложения 18,19 к настоящему Регламенту). Фактические схемы могут отличаться от типовых в зависимости от конкретного типа применяемого ПВО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108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подготовки скважины для качественного, безопасного и безаварийного проведения ПВР в соответствии с типовыми условиями, изложенными в Федеральных нормах и правилах в области промышленной безопасности «Правила безопасности в нефтяной и газовой промышленности», утвержденных приказом Федеральной службы по экологическому, технологическому и атомному надзору от 12.03.2013 N 101; "Правилах безопасности при взрывных работах" (утв. приказом № 605 от 16 декабря 2013 г.)); «Правилах геофизических исследований и работ в нефтяных и газовых скважинах (ПГИРС), г.Москва, 1999г., Минтопэнерго РФ; «Технической инструкции по проведению геофизических исследований и работ на кабеле в нефтяных и газовых скважинах» (РД 153-39.0-072-01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подъездных путей к скважине, выделние транспортного средства для доставки к скважине и обратно геофизической техники, оборудования, аппаратуры, материалов и работников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8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8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ановку оборудования на скважине (кусте скважин), где планируется проведение ПВР, необходимо  производить в соответствии требованиями п.3.1.3. настоящего Регламента, если невозможно расставить оборудование согласно данным требованиям, провести необходимые мероприятия по подготовке площадки для расстановки оборудования на скважине (кусте скважин) в соответствии требованиями п.3.1.3. настоящего Регламента, непосредственно перед началом работ по ПВР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лощадке для установки каротажного подъемника (ПКС):</w:t>
              <w:br/>
              <w:t>• размещение со стороны приемных мостков подъемной установки ТКРС/освоения на расстоянии, обеспечивающем прямую видимость устья скважины, кабеля и подвесного блока на расстоянии не менее 25 м., а также от места снаряжения аппаратов;</w:t>
              <w:br/>
              <w:t>•    возможность беспрепятственного выезда в случае  аварийной ситуации.</w:t>
              <w:br/>
              <w:t>•    граница площадки должна быть не ближе 5м от работающего трансформатора/подстанции и/или линии электропередач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1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ОДРЯДЧИКА по ПВР необходимой спецтехникой (насосный агрегат, ППУ при отрицательных температурах и т.п.)  на весь период работы на скважине геофизической партии (отряда), без перерыва. </w:t>
              <w:br/>
              <w:t>При необходимости предоставляет ПОДРЯДЧИКУ линию связи для передачи геофизической информаци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1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бригады ПОДРЯДЧИКА по ТКРС/освоению должны обеспечивать, по указанию начальника геофизической/перфораторной партии, проведение вспомогательных работ, связанных с разгрузкой, погрузкой, перемещением геофизического оборудования в пределах скважины,   и проведением  скважинных  операций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5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5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2288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1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температуре ниже минимума (установленного распоряжением исполнительной власти региона)  работы персонала ПОДРЯДЧИКА по ПВР на открытом воздухе,  производятся по плану, согласованному с ЗАКАЗЧИКОМ в  следующих случаях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возможность приостановки работ</w:t>
              <w:br/>
              <w:t>-Аварийные работы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2534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1.1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возможности подготовить скважину к ПВР, в соответствии требованиями п.3.1.3. настоящего Регламента необходимо поставить в известность ПОДРЯДЧИКА по ПВР не позднее чем за 3 (трое) суток; а также при выполнении специальных работ. В этом случае ПВР выполняются по индивидуальным проектам, разработанным ПОДРЯДЧИКОМ по ПВР и согласованным с ЗАКАЗЧИКОМ и ПОДРЯДЧИКОМ по ТКРС/освоению, с принятием мер по обеспечению безопасности и безаварийности работ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.</w:t>
            </w:r>
          </w:p>
        </w:tc>
        <w:tc>
          <w:tcPr>
            <w:tcW w:w="102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ПВР</w:t>
            </w:r>
          </w:p>
        </w:tc>
      </w:tr>
      <w:tr>
        <w:trPr>
          <w:trHeight w:val="136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Р в праздничные дни производятся при отсутствии запретов на их проведение органами Ростехнадзора РФ и  МВД. О запретах  ПОДРЯДЧИК по ГИРС и ПВР ставит в известность ЗАКАЗЧИКА письменно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60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присутствие на  время производства работ:</w:t>
              <w:br/>
              <w:t>• ответственного представителя ЗАКАЗЧИКА (геолога, мастера, супервайзера и т.д.) имеющего допуск в опасную зону, право подписания всех необходимых документов при проведении ПВР, а так же право принятия оперативных решений;</w:t>
              <w:br/>
              <w:t>• ответственного представителя ПОДРЯДЧИКА по ТКР/осво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1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213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48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к ответственного представители ЗАКАЗЧИКА и ПОДРЯДЧИКА по ТКРС/освоению в опасную зону исключительно: </w:t>
              <w:br/>
              <w:t>• при проведении привязки интервалов ПВР в скважинах, при шаблонировании ствола скважины, при промере кабеля, при записи диаграммы локатора муфт после проведения ПВР с целью контроля фактического интервала перфорации;</w:t>
              <w:br/>
              <w:t>• после заряжания перфоратора, до его спуска в скважину и до подсоединения ПВА к кабельному наконечнику.</w:t>
              <w:br/>
              <w:t>• после каждого подъема отстрелянного ПВА, но только после того как руководитель взрывных работ или взрывник (каротажник) убедится в полноте срабатывания ПВА. А в случае отказа – только после отсоединения жилы кабеля от ПВА.</w:t>
              <w:br/>
              <w:t>• только в сопровождении ответственного руководителя взрывных работ. При допуске в опасную зону представитель ЗАКАЗЧИКА осматривает ПВА, подсчитывает количество установленных в ПВА зарядов или, после применения ПВА – количество отверстий или характерных деформаций на корпусах ПВА от сработавших зарядов, после чего удаляется за пределы опасной зоны.</w:t>
              <w:br/>
              <w:t xml:space="preserve">• до снаряжения ПВА с целью проверки соответствия заказанного и завезенных элементов ПВА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30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2.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руг скважины на все время ПВР (с момента подвоза к ней ВМ и до окончания ПВР) перфораторного отряда устанавливается опасная зона в радиусе 50 м от устья скважины и 20 м места хранения ВМ и сборки ПВА. Радиус опасной зоны скважины может быть сокращен до 10 м после спуска ПВА в скважину на глубину более 50 м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5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ОДРЯДЧИКУ по ПВР «Акта готовности скважины для проведения  ПВР( ГИС)» (Приложение № 7 к настоящему Регламенту) и "Акта готовности скважины для проведения ПВР в темное время суток" (Приложение № 8 к настоящему Регламенту), подписанного ответственным представителем ЗАКАЗЧИКА, и лицом ответственным за электрооборудование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568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817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нформационного отчета (чек-лист) с оценкой всех рисков. ПОДРЯДЧИК по ГИРС  не приступает к выполнению ПВР до тех пор, пока не будет составлен информационный отчет с оценкой всех рисков и признанием возможности проведения работ. (Приложение № 6 к настоящему Регламенту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829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ОДРЯДЧИКУ по ПВР «Разрешения на проведение ПВР» (Приложение № 10 к настоящему Регламенту), в котором указывается дата, номер скважины, название месторождения, интервал и плотность перфорации, общее количество и тип кумулятивных зарядов, а так же ФИО, должность и подпись лица выдавшего разрешение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ВР только под руководством ответственного руководителя взрывных работ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511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производства ПВР только после предоставления «Разрешения на проведение ПВР» (Приложение № 10 к настоящему Регламенту) и «Акта готовности скважины к проведению ГИС (ПВР)» (Приложение № 7 к настоящему Регламенту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532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 контрольное шаблонирование скважины перед спуском ПВА. Диаметр шаблона должен быть не менее диаметра ПВА. При этом допускается одновременно произвести необходимые операции: отбивку муфтовых соединений, при необходимости уточнить глубину забоя, произвести привязку интервала перфорации по ГК, а также произвести промер кабеля, проверку механизмов и приборов подъемника, замер температуры и гидростатического давления в интервале ПВР. Допускается проведение шаблонирования специально подготовленными корпусами перфораторов, деформированных до допустимых значений при отстреле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48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48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48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шаблона, длина, и его вес для корпусных ПВА должны быть не менее диаметра, длины и веса спускаемого в скважину прострелочно-взрывного аппарата. Для гибких бескорпусных ленточных и разрушающихся перфораторов соответствие веса и длины не обязательны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пуске ПВА через НКТ низ должен быть оборудован воронкой с проходным диаметром равным проходному диаметру НКТ, и расположен выше интервала перфорации, с учетом глубины нахождения репера и привязки интервала перфораци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за правильность определения истинных глубин привязочной диаграммы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проведение ПОДРЯДЧИКОМ по ПВР контрольного шаблонирования перед каждым боевым спуском при проведении торпедировании  через колонну НКТ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и составление плана работ по торпедированию с указанием следующих параметров: данные о скважине, конструкция скважины, причина проведения торпедирования, точная компоновка аварийного оборудования (типы, проходные диаметры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ая промывка скважины для удаления остатков детонирующего шнура после применения торпед типа ТДШ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0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ВР только при оборудовании устья скважины ПВО согласно утвержденных схем и наличии акта опрессовки данного оборудования, за исключением следующих случаев (ПБ 08-624-03 п.п. 5.6.10.)):</w:t>
              <w:br/>
              <w:softHyphen/>
              <w:t xml:space="preserve"> величина пластового давления вскрываемого (вскрытого) нефтегазоносного пласта, исключает возможность самопроизвольного притока нефти из пласта в скважину</w:t>
              <w:br/>
              <w:softHyphen/>
              <w:t xml:space="preserve">  отсутствие заколонных перетоков;</w:t>
              <w:br/>
              <w:softHyphen/>
              <w:t xml:space="preserve"> ведение взрывных работ по ликвидации аварий (отсоединение от аварийного инструмента и т.п.) при наличии цементного моста в обсадной колонне, перекрывающего продуктивные горизонты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196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21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2419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озможности расположения площадки для кратковременного хранения ВМ и ПВА (ПКХ)  на кусте скважин или подъездной дороге к нему на расстоянии:</w:t>
              <w:br/>
              <w:t xml:space="preserve">• не менее 20 м. от площадки снаряжения аппаратов, в т.ч. в ЛПС и площадки установки каротажного подъемника, </w:t>
              <w:br/>
              <w:t>• удаленность от жилых и бытовых помещений (жилых блоков, вагон-домов и т.п.) - не менее чем на 100 м.;</w:t>
              <w:br/>
              <w:t>• от устья скважины не менее, чем на 30 м.;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39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лощадке для установки лаборатории перфораторной станции (ЛПС): • расположение на горизонтальной поверхности земли, на расстоянии  20 - 30 метров от устья скважины, • размеры 10 м на 10 м, • наличие беспрепятственных подходов к мосткам, трапам и т.п. • отсутствие между устьем скважины и площадкой оборудования и инструментов, затрудняющих перемещение снаряженных аппаратов с помощью лебедки каротажного подъемника; • возможность размещения на расстоянии не менее 50 м. от мест нахождения ВМ при хранении и работе с ними.• возможность беспрепятственного выезда в случае  аварийной ситуаци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971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стью скважины:</w:t>
              <w:br/>
              <w:t>• Устье скважины и нижний блок-баланс (нижний ролик) должно находится в прямой видимости машиниста ПКС;</w:t>
              <w:br/>
              <w:t>верхний фланец ПВО ПОДРЯДЧИКА ТКРС/освоения должен находиться не ниже 0,3 м от уровня пола рабочей площадки.</w:t>
              <w:br/>
              <w:t xml:space="preserve"> В случае необходимости для выполнения вышеуказанного требования необходимо предусмотреть установку дистанционной катушки или дополнительного ПВО, имеющих необходимые разрешительные документы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05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21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21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следующего уровня освещения объектов (при необходимости предусмотреть дополнительные выносные светильники /прожекторы): </w:t>
              <w:br/>
              <w:t>• кабеля от подъемника до устья скважины - не менее 40 люкс;</w:t>
              <w:br/>
              <w:t>• устья скважины - не менее 75 люкс;</w:t>
              <w:br/>
              <w:t>• места сборки, зарядки и разборки стреляющего аппарата - не менее 40 люкс;</w:t>
              <w:br/>
              <w:t>• подвесного блока, мостков и путей переноса стреляющего аппарата - не менее 25 люкс;</w:t>
              <w:br/>
              <w:t>• территории опасной зоны - не менее 10 люкс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ажина должна быть заполнена жидкостью глушения с плотностью, отвечающей требованиям п. 2.7.3.3 “Правил безопасности в нефтяной и газовой промышленности”. О соответствии параметров жидкости глушения (перфорационной жидкости) условиям вскрытия пласта делается запись в акте готовности скважины к проведению ПВР за подписями ответственного представителя ЗАКАЗЧИКА и ПОДРЯДЧИКА по ТКРС/освоения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скважине твердых частиц, препятствующих спуску аппарата и способствующих его заклиниванию, кислот, и щелочей, если наличие их в скважине не предусмотрено методикой ПВР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ответственного представителя ЗАКАЗЧИКА и  ПОДРЯДЧИКА по ТКРС/освоения в случае недостаточного уровня жидкости, не обеспечивающем выполнение п.п. 2.7.3.3. ПБ 08-624-03. Последующее продолжение работ возможно только в случае исправления ситуации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пущение проведения электросварочных работ во время проведения ПВР в радиусе 400 м. (приложение А, п.2.5. РД 153-39.0-072-01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предупредительных сигналов при проведении ПВР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омплекта труб (секций) специально предназначенных для спуска цементного раствора в скважи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7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75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конечника и переводника на кабельный наконечник для монтажа желонк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монтажа и сборки секций цементировочной желонки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49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3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и безопасности при обращении с ВМ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3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фактического расхода ВМ в наряд-путевке, ответственным представителем ЗАКАЗЧИКА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502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3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возможности проведения работ составляется  акт с указанием причины (Приложение № 12 к настоящему Регламенту), подписываемый ответственным представителем ЗАКАЗЧИКА и представителем ПОДРЯДЧИКА. Отказ от подписи не допускается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710" w:hRule="atLeast"/>
        </w:trPr>
        <w:tc>
          <w:tcPr>
            <w:tcW w:w="1110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тановка взрывных пакеров и цементного моста желонкой </w:t>
              <w:br/>
              <w:t>Взрывной пакер типа ВП (алюминиевый) служит для создания искусственного забоя или разобщения интервалов и не гарантирует герметичность. При установке цементного моста желонкой ПОДРЯДЧИК по ГИРС и ПВР не несет ответственности за качество цементного раствора и не гарантирует герметичность цементного моста. Ответственность за качество цементного раствора несет ПОДРЯДЧИК по ТКРС/освоению.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ПРИ ПРОВЕДЕНИИ ПВР НА НКТ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инструктаж работников бригады ТКРС/освоения по технологическим особенностям проведения перфорации на НКТ с записью в журналах инструктажа. Члены бригады ТКРС/освоения, привлекаемые для выполнения сборки секций перфоратора и их  спуска в скважину, допускаются только по личному указанию руководителя взрывных работ и постоянно контролируются им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оектировании дизайна перфосистемы (длина сборки, диаметры элементов и т.п.) необходимо учитывать инклинометрические данные скважины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инициирующей головки и способа инициирования для конкретной скважины согласно поданной заявк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33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55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33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ость за исправное оборудование (НКТ, переводники, патрубки и т.п.), находящееся выше шламоуловителя / инициирующей головки перфоратора. </w:t>
              <w:br/>
              <w:t>Спуск НКТ и оборудования находящегося выше перфоратора производить с обязательной шаблонировкой:  НКТ-60 шаблоном 48мм, НКТ-73 - 59,7мм, НКТ-89 - 72мм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 скважине коротких патрубков длинной 0.5, 1, 2, 3 и 4 м для позиционирования ПВА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присутствие ответственного представителя ПОДРЯДЧИКА по ПВР до окончания спуска реперного патрубка в скважину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депрессии при проведении пакерной / безпакерной перфорации, которая указывается в индивидуальном техническом проекте (паспорте)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3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кважинах с углом наклона более 45° установка дополнительного реперного патрубка в компоновку колоны НКТ в интервале 45° и менее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60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скважине зумпфа глубиной не менее 2 метров в случае применения корпусных одноразовых перфораторов. При использовании разрушающихся перфосистем или иных систем, создающих остатки ПВА в скважине, глубина зумпфа согласовывается дополнительно, с учетом типа перфосистемы, объема ПВР и внутреннего диаметра э/колонны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о снаряжении перфоратора (Приложение № 17 к настоящему Регламенту), в котором указывается:</w:t>
              <w:br/>
              <w:t>• интервал перфорации;</w:t>
              <w:br/>
              <w:t>• количество и тип зарядов;</w:t>
              <w:br/>
              <w:t>• схема компоновки перфоратора с указанием количества секций, соединительных адаптеров, их длин и общей длины перфоратора;</w:t>
              <w:br/>
              <w:t>• расстояние от верхнего до нижнего заряда;</w:t>
              <w:br/>
              <w:t>• длина, типоразмер НКТ, переводников, патрубков и иного оборудования, установленных над инициирующей головкой перфоратора с указанием всех присоединительных и габаритных размеров всех элементов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2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56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2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3.1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спуском перфоратора скважина должна быть прошаблонирована шаблоном диаметр и длина которого указана для каждой конкретной перфосистемы в «Руководстве по эксплуатации». При проведении пакерной перфорации производить скреперование или райбирование в интервале установки пакера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ск перфоратора:</w:t>
              <w:br/>
              <w:t>• со скоростью не более 0,5 м/сек, если над инициирующей головкой установлен циркуляционный патрубок;</w:t>
              <w:br/>
              <w:t>• со скоростью не более 0,25 м/сек, если над инициирующей головкой не установлен циркуляционный патрубок (проходное сечение НКТ закрыто) (п.4.6.13 ПБ 08-624-03);</w:t>
              <w:br/>
              <w:t>• без вращений НКТ и не допуская резких рывков и посадок НКТ до заданной глубины с промером и шаблонированием спускаемых труб;</w:t>
              <w:br/>
              <w:t>• исключить попадание посторонних предметов в спускаемые НКТ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оведении пакерной перфорации на глубине согласно технологического плана производить, долив НКТ расчетным объемом жидкост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щается опускать перфоратор на забой скважины либо пробивать препятствия, возникшие на пути спуска перфоратора в скважину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язка глубины нахождения перфоратора по ГК, МЛМ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нка перфоратора (позиционирование) в заданный интервал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431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скважинной жидкости (при необходимости) на необходимый тип (тех. вода, солевой раствор, нефть и т.д.). Категорически запрещено устанавливать кислотные ванны при не инициированном ПВА, если данное ограничение имеется в «Руководстве по эксплуатации» ПВА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268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од на нефть, долив жидкости в скважину, а также промывка осуществляется через затрубное пространство. Подача жидкости в НКТ запрещена, кроме как инициирования перфоратор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57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идростатического давления в интервале установки перфоратора, согласно «руководства по эксплуатации» на применение конкретной перфосистемы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 метода снижения уровня жидкости в скважине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уровня жидкости в скважине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  колонны НКТ ПОДРЯДЧИКА по ТКРС/освоению, выполняющей понижение уровня жидкости в скважине методом свабирования, должна быть выполнена таким образом, чтобы исключить инициирование перфоратора при обрыве сваба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нижении уровня свабированием, НКТ должно быть новым или специально подготовленным, предназначенным для свабирования. (п.13.4.5 РД 153-39.0-072-01 «Техническая инструкция по проведению ГИС и работ  на кабеле в нефтяных и газовых скважинах»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запись ГК, МЛМ, замер гидростатического давления столба скважинной жидкости после снижения уровня и установки ПНКТ в заданный интервал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2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3.2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о выполнении привязки репера к разрезу скважины, в котором указывается глубина нахождения и длина реперного патрубка, а также гидростатическое давление столба скважинной жидкости в заданном интервале установки перфоратора (Приложение №14 к настоящему Регламенту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инициирования, а также действия при отказе,  для каждой конкретной скважины указывается в согласованном индивидуальном техническом проекте в зависимости от типа инициирующей головки согласно  «Руководства по эксплуатации» и скважинных условий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9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присутствие ответственного представителя ЗАКАЗЧИКА для организации необходимых условий и фиксирования факта отстрела при инициировании перфоратора согласно п.п.3.3.34., 5.1.10. - 5.1.11.  настоящего Регламента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4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запаса жидкости для прокачки инициирующего шара не менее 25 м3 и насосного агрегата с оборудованием обвязки скважины для создания замкнутого цикла прокачки жидкости, в случае если «планом работ» предусмотрено инициирование  шар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432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вязка устья и оборудования: емкость с жидкостью  - насосный агрегат- полость НКТ - затруб скважины - емкость с жидкостью долива (блок долива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инициировании перфоратора штангой, обязательно её извлечение перед подъемом перфоратора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2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ЗАКАЗЧИК переносит извлечение штанги на время проведения гидродинамических исследований или других работ на скважине, им должен быть подписан «Акт об отказе от подъема инициирующей штанги» (Приложение 16 к настоящему Регламенту), перед подъемом подается заявка на извлечение штанг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8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дтверждении факта детонации ПВА (с применением оборудования контроля), в «Акте о выполнении привязки репера к разрезу скважины» (Приложение 14 к настоящему Регламенту), в графе «примечание» фиксируются показания приборов, по которым производился контроль детонации. При инициировании шаром необходимо указать объем прокаченной жидкости, время прокачки, наличие циркуляции, рабочее давление прокачки, величина роста и падения значений давления. При инициировании штангой в акт заносятся номер штанги и её длина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8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тсутствия объективного факта подтверждения детонации ПВА, факт детонации определяется по замеру прибором манометрии и термометрии вблизи ПВА, прослеживается уровень жидкости в скважине, определяется глубина положения инициирующей штанги или шара (в случае если прибор при записи привязки доходил до перфоратора) в НКТ (на перфораторе или выше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24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 неотстреленного перфоратора только после составления мероприятий по безопасности работ ПОДРЯДЧИКОМ по ГИРС  по согласованию с ЗАКАЗЧИКОМ и Службой супервайзинга по ТКРС и  ПОДРЯДЧИКОМ по ТКРС/освоению. Перед подъемом руководитель взрывных работ должен дополнительно проинструктировать персонал ПОДРЯДЧИКА по ТКРС/освоению с записью в журнале инструктажей.</w:t>
              <w:br/>
              <w:t>Подъем последних 250 м НКТ над перфоратором производить особой осторожностью и с обязательным присутствием ответственного представителя ПОДРЯДЧИКА по ГИРС и под его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7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47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шение скважины перед подъемом перфоратора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288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сех случаях перед подъемом перфоратора скважина должна быть заполнена жидкостью, обеспечивающей превышение гидростатического давления над пластовым давлением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703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расхода ВМ в наряд-путевке каротажника (взрывника) производится ответственным представителем ЗАКАЗЧИКА после осмотра извлеченного из скважины перфоратора, но не позднее чем через семь суток после определения факта детонации (если ПВА извлечению не подлежит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45" w:hRule="atLeast"/>
        </w:trPr>
        <w:tc>
          <w:tcPr>
            <w:tcW w:w="1110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жно: полноту срабатывания всего перфоратора можно определить только после его подъема из скважины, поэтому режим опасности при его извлечении из скважины сохраняется и снимается ответственным представителем ПОДРЯДЧИКА по ГИРС и ПВР после демонтажа ПВА.</w:t>
            </w:r>
          </w:p>
        </w:tc>
      </w:tr>
      <w:tr>
        <w:trPr>
          <w:trHeight w:val="12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 НКТ с отстрелянным перфоратором необходимо производить осторожно, без рывков со скоростью не более 2,2 м/с., без превышения собственного веса компоновки на 3-5 тонн, с поддержанием уровня жидкости на устье скважины, не допуская перелив жидкости из НКТ (сифон). При подходе к устью скорость должна быть снижена до величины не более 0,1м/с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 перфоратора до репера. Дальнейший подъем только в присутствии ответственного представителя ПОДРЯДЧИКА по ГИРС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9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4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дъем и разборка только в присутствии ответственного руководителя взрывными работам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4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перфоратора и геофизического оборудования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4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«Акта осмотра перфоратора» (Приложение 15 к настоящему Регламенту) после его отстрела в скважине и подъема, в котором указывается количество сработавших зарядов и количество извлеченных секций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19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3.4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картограмм датчика веса подъемной установки ПОДРЯДЧИКА по ТКРС/освоению по запросу технической службы ПОДРЯДЧИКА по ГИРС.  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238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94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4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е ПОДРЯДЧИКА по ГИРС о планируемой длительной (более 7 суток) эксплуатации скважины с неизвлеченным инициированным перфоратором с составление акта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4.</w:t>
            </w:r>
          </w:p>
        </w:tc>
        <w:tc>
          <w:tcPr>
            <w:tcW w:w="102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ЙСТВИЯ ПРИ ВОЗНИКНОВЕНИИ АВАРИЙ, ИНЦИДЕНТОВ И ОТКАЗЕ ПВА</w:t>
            </w:r>
          </w:p>
        </w:tc>
      </w:tr>
      <w:tr>
        <w:trPr>
          <w:trHeight w:val="99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ибытии на место производства работ персоналу перфораторной партии проводится инструктаж по ПЛА, а также инструктаж для сторонних организаций согласно имеющейся программы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ающие в процессе проведения ПВР осложнения, связанные с прихватом кабеля,  скважинного прибора, шаблона или ПВА ликвидируются под руководством начальника партии ПОДРЯДЧИКА по ГИРС при участии персонала бригады  ПОДРЯДЧИКА ТКРС/освоения, о чем составляется акт о возникновении нештатной (аварийной) ситуации (Приложение № 11 к настоящему Регламенту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рии ликвидируются в соответствии с совместно составленным  ЗАКАЗЧИКОМ и ПОДРЯДЧИКОМ по ГИРС, планом работ  согласованным с ПОДРЯДЧИКОМ ТКРС/освоения и службой супервайзинга по ТКРС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ставлении в скважине ПВА с ВМ немедленно информируется территориальный орган Ростехнадзора РФ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одъема отказавшего перфоратора, спущенного на НКТ, составляется акт с указанием отказавшего элемента и установленных/вероятных причин этого факта, при необходимости делаются необходимые фотографи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6.</w:t>
            </w:r>
          </w:p>
        </w:tc>
        <w:tc>
          <w:tcPr>
            <w:tcW w:w="6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тренировочные занятия  по предупреждению и ликвидации нефтегазоводопроявлений с персоналом ПОДРЯДЧИКА по ГИРС проводятся согласно утвержденного графика, но не реже одного раза в месяц.</w:t>
            </w:r>
          </w:p>
        </w:tc>
        <w:tc>
          <w:tcPr>
            <w:tcW w:w="1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005" w:hRule="atLeast"/>
        </w:trPr>
        <w:tc>
          <w:tcPr>
            <w:tcW w:w="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7.</w:t>
            </w:r>
          </w:p>
        </w:tc>
        <w:tc>
          <w:tcPr>
            <w:tcW w:w="6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е учебно-тренировочные занятия  по предупреждению и ликвидации нефтегазоводопроявлений с персоналом ПОДРЯДЧИКА по ГИРС  и персоналом ПОДРЯДЧИКА ТКРС/освоения проводятся  на всех скважинах первой категории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855" w:hRule="atLeast"/>
        </w:trPr>
        <w:tc>
          <w:tcPr>
            <w:tcW w:w="1110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ОРГАНИЗАЦИЯ ГЕОФИЗИЧЕСКИХ ИССЛЕДОВАНИЙ СКВАЖИН (ГИС)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.</w:t>
            </w:r>
          </w:p>
        </w:tc>
        <w:tc>
          <w:tcPr>
            <w:tcW w:w="102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КА СКВАЖИНЫ И СКВАЖИННОЙ/КУСТОВОЙ ПЛОЩАДКИ К ПРОВЕДЕНИЮ ГИС</w:t>
            </w:r>
          </w:p>
        </w:tc>
      </w:tr>
      <w:tr>
        <w:trPr>
          <w:trHeight w:val="823" w:hRule="atLeast"/>
        </w:trPr>
        <w:tc>
          <w:tcPr>
            <w:tcW w:w="82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557" w:hRule="atLeast"/>
        </w:trPr>
        <w:tc>
          <w:tcPr>
            <w:tcW w:w="8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36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началом работ по ГИС начальник партии проводит инструктаж работникам бригады по ТКРС/освоению и ответственным представителям ЗАКАЗЧИКА согласно программы, утвержденной у ПОДРЯДЧИКА по ГИРС с записью в журналах инструктажа бригады ПОДРЯДЧИКА по ТКРС/освоению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226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готовки скважины для качественного, безопасного и безаварийного проведения ГИС в соответствии с типовыми условиями, изложенными в Федеральных нормах и правилах в области промышленной безопасности «Правила безопасности в нефтяной и газовой промышленности», утвержденных приказом Федеральной службы по экологическому, технологическому и атомному надзору от 12.03.2013 N 101; «Правилах геофизических исследований и работ в нефтяных и газовых скважинах (ПГИРС), г.Москва, 1999г., Минтопэнерго РФ; «Технической инструкции по проведению геофизических исследований и работ на кабеле в нефтяных и газовых скважинах» (РД 153-39.0-072-01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подъездных путей к скважине, выделние транспортного средства для доставки к скважине и обратно геофизической техники, оборудования, аппаратуры, материалов и работников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ОДРЯДЧИКА по ГИС необходимой спецтехникой (насосный агрегат, ППУ при отрицательных температурах и т.п.)  на весь период работы на скважине геофизической партии (отряда), без перерыва. </w:t>
              <w:br/>
              <w:t>При необходимости предоставляет ПОДРЯДЧИКУ линию связи для передачи геофизической информаци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1.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бригады ПОДРЯДЧИКА по ТКРС/освоению должны обеспечивать, по указанию начальника геофизической/перфораторной партии, проведение вспомогательных работ, связанных с разгрузкой, погрузкой, перемещением геофизического оборудования в пределах скважины,   и проведением  скважинных  опер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771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5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5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температуре ниже минимума (установленного распоряжением исполнительной власти региона)  работы персонала ПОДРЯДЧИКА по ГИС на открытом воздухе,  производятся по плану, согласованному с ЗАКАЗЧИКОМ в  следующих случаях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возможность приостановки работ</w:t>
              <w:br/>
              <w:t>-Аварийные работы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8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ановку оборудования на скважине (кусте скважин), где планируется проведение ГИС, необходимо  производить в соответствии требованиями п.4.1.2. настоящего Регламента, если невозможно расставить оборудование согласно данным требованиям, провести необходимые мероприятия по подготовке площадки для расстановки оборудования на скважине (кусте скважин) в соответствии требованиями п.4.1.2.. настоящего Регламента, непосредственно перед началом работ по ПВР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193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ребования к устью скважины и рабочей площадк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 xml:space="preserve">• Устье скважины,  нижний блок-баланс (нижний ролик) должно находится в прямой видимости машиниста ПКС; </w:t>
              <w:br/>
              <w:t>• Устье скважины должно быть оборудовано лубрикатором (превентором), если проводятся ГИРС по давлением, а также на скважинах первой категории. Допускается не устанавливать указанное оборудование на скважинах второй и третьей категории без давления, а также не вскрытых перфорацией</w:t>
              <w:br/>
              <w:t>• Задвижки фонтанной арматуры, применяемые при проведении ГИРС, должны быть исправными, свободно открываться и закрываться от руки;</w:t>
              <w:br/>
              <w:t>• очистка пола рабочей площадки и мостков от промывочной жидкости, нефти, смазочных, легковоспламеняющихся и иных материалов перед началом производства ГИРС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оведении ГИРС  низ НКТ должен быть оборудован воронкой. При нахождении НКТ на забое низ должен быть оборудован крестовиной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98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1.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КТ для проведения ГИРС должны быть чистыми и прошаблонированы:  НКТ-60,3  шаблоном 48мм; НКТ-73 - 59,7 мм; НКТ-89 - 73мм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.</w:t>
            </w:r>
          </w:p>
        </w:tc>
        <w:tc>
          <w:tcPr>
            <w:tcW w:w="10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ГИС</w:t>
            </w:r>
          </w:p>
        </w:tc>
      </w:tr>
      <w:tr>
        <w:trPr>
          <w:trHeight w:val="569" w:hRule="atLeast"/>
        </w:trPr>
        <w:tc>
          <w:tcPr>
            <w:tcW w:w="82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399" w:hRule="atLeast"/>
        </w:trPr>
        <w:tc>
          <w:tcPr>
            <w:tcW w:w="8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лужба </w:t>
            </w:r>
            <w:r>
              <w:rPr/>
              <w:t>супервайзинга</w:t>
            </w:r>
            <w:r>
              <w:rPr>
                <w:sz w:val="22"/>
                <w:szCs w:val="22"/>
              </w:rPr>
              <w:t xml:space="preserve"> по ТКР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14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ОДРЯДЧИКУ по ГИС «Акта готовности скважины для проведения ГИС (ПВР)» (Приложение № 7 к настоящему Регламенту) подписанного ответственным представителем ЗАКАЗЧИКА, и лицом ответственным за электрооборудование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нформационного отчета (чек-лист) с оценкой всех рисков. ПОДРЯДЧИК по ГИРС и ПВР не приступает к выполнению ПВР до тех пор, пока не будет составлен информационный отчет с оценкой всех рисков и признанием возможности проведения работ (Приложение № 6 к настоящему Регламенту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согласно требований правил и инструкций, изложенных в п.4.1.2. настоящего Регламента, а отдельных случаях и индивидуального плана работ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предоставление «Акта готовности скважины к проведению ГИС (ПВР)» (Приложение № 7 к настоящему Регламенту), подтверждающего качественную подготовку  скважины к проведению ГИРС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скорости СПО проведения замеров устанавливается исходя из технических инструкций на эксплуатацию скважинных приборов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5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 прохождения прибора в скважину, остановок при спуске, затяжек на подъеме, ГИРС должны быть прекращены, о чем ставится в известность представитель Заказчика, а так же делается запись в  вахтовом журнале ПОДРЯДЧИКА по ТКРС/освоению. Проведение дальнейших ГИРС производится только по согласованию сторон. Ответственность за выполнение дальнейших ГИРС несет ЗАКАЗЧИК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5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С должны проводиться с помощью аппаратуры, оборудования и кабеля, допущенных к применению в установленном порядке, при этом Подрядчик  обязан иметь протоколы метрологической поверки и калибровки, применяемых по заявке приборов, Акт о промере геофизического кабеля, акт об испытании силового и заземляющего контура ПКС. Экспериментальные образцы допускаются к применению по согласованию с Заказчиком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43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лужба </w:t>
            </w:r>
            <w:r>
              <w:rPr/>
              <w:t>супервайзинга</w:t>
            </w:r>
            <w:r>
              <w:rPr>
                <w:sz w:val="22"/>
                <w:szCs w:val="22"/>
              </w:rPr>
              <w:t xml:space="preserve">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с жидкими источниками ионизирующего излучения проводятся только в светлое время суток, при этом подготовка скважины должна соответствовать требованиям режима радиационной безопасности (ОСПОРБ-99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без перерыва до их окончания и в полном объеме заявк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1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ы в работе ПОДРЯДЧИКА по ГИРС, предусмотренные технологической схемой проведения ГИРС и/или  по согласованию с ЗАКАЗЧИКОМ квалифицируются как технологическое дежурство а отражаются в акте на выполненные работ ГИРС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1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озникновении простоя в процессе проведения ГИРС, не связанного с технологией работ, составляется акт на простой с указанием причины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1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в режиме проведения ГИРС, связанные с погодными условиями определяются ПОДРЯДЧИКОМ по ГИРС и ЗАКАЗЧИКОМ на основании территориальных органов власт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.</w:t>
            </w:r>
          </w:p>
        </w:tc>
        <w:tc>
          <w:tcPr>
            <w:tcW w:w="102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ЙСТВИЯ ПРИ ВОЗНИКНОВЕНИИ АВАРИЙ, ИНЦИДЕНТОВ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ибытии на место производства работ персоналу партии ГИРС проводиться инструктаж по ПЛА, а также инструктаж для сторонних организаций согласно имеющейся программы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прихвата скважиной аппаратуры, принятие экстренных мер по освобождению аппаратуры в осуществляется в соответствии  п.28.7 РД 153-39.0-072-01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ение представителя ЗАКАЗЧИКА о возникшей аварийной (нештатной) ситуации, составление «Акта о возникновении нештатной ситуации» установленной формы (Приложение №11 к настоящему Регламенту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экстренные меры не привели к ликвидации осложнения, то дальнейшие работы выполняются по согласованному плану работ, разработанному сторонами, с использованием технических средств обеих сторо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57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лужба </w:t>
            </w:r>
            <w:r>
              <w:rPr/>
              <w:t>супервайзинга</w:t>
            </w:r>
            <w:r>
              <w:rPr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 xml:space="preserve">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рии ликвидируются в соответствии с совместно составленным  ЗАКАЗЧИКОМ и ПОДРЯДЧИКОМ по ГИРС, планом работ  согласованным с ПОДРЯДЧИКОМ ТКРС/освоения и службой супервайзинга по ТКРС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тренировочные занятия  по предупреждению и ликвидации нефтегазоводопроявлений с персоналом ПОДРЯДЧИКА по ГИРС проводятся согласно утвержденного графика, но не реже одного раза в месяц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е учебно-тренировочные занятия  по предупреждению и ликвидации нефтегазоводопроявлений с персоналом ПОДРЯДЧИКА по ГИРС  и персоналом ПОДРЯДЧИКА ТКРС/освоения проводятся  на всех скважинах первой категори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110" w:hRule="atLeast"/>
        </w:trPr>
        <w:tc>
          <w:tcPr>
            <w:tcW w:w="1110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ОТВЕТСТВЕННОСТЬ</w:t>
            </w:r>
          </w:p>
        </w:tc>
      </w:tr>
      <w:tr>
        <w:trPr>
          <w:trHeight w:val="52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.</w:t>
            </w:r>
          </w:p>
        </w:tc>
        <w:tc>
          <w:tcPr>
            <w:tcW w:w="102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ВЕТСТВЕННОСТЬ СТОРОН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представители ЗАКАЗЧИКА, имеющие право подписания всех необходимых документов при проведении ГИРС и право принятия оперативных решений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неподготовленности ЗАКАЗЧИКОМ скважины к проведению работ после выезда партии, повторная заявка на эту скважину принимается ПОДРЯДЧИКОМ  в общем порядке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74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озмещение дополнительных затрат ПОДРЯДЧИКА, связанных  с холостым проездом к месту проведения работ по стоимости проезда партии согласно расценок, указанных в договоре с ПОДРЯДЧИКОМ по ГИРС, с обязательным оформлением  3-х (трех) стороннего акта  о холостом проезде, с подписью ответственных представителей Сторон. </w:t>
            </w:r>
            <w:r>
              <w:rPr>
                <w:b/>
                <w:bCs/>
                <w:sz w:val="22"/>
                <w:szCs w:val="22"/>
                <w:u w:val="single"/>
              </w:rPr>
              <w:t>Отказ от подписи без письменной мотивировки причины не допускается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1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40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лужба </w:t>
            </w:r>
            <w:r>
              <w:rPr/>
              <w:t>супервайзинга</w:t>
            </w:r>
            <w:r>
              <w:rPr>
                <w:lang w:val="en-US"/>
              </w:rPr>
              <w:t xml:space="preserve">      </w:t>
            </w:r>
            <w:r>
              <w:rPr>
                <w:sz w:val="22"/>
                <w:szCs w:val="22"/>
              </w:rPr>
              <w:t>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83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стои и непроизводительное время ЗАКАЗЧИКА и/или привлеченных подрядчиков, произошедшие по вине ПОДРЯДЧИКА, возмещаются последним в размере фактически понесенных затрат ЗАКАЗЧИКА. Все факты простоев и непроизводительного времени оформляютс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-х (трех) сторонними актами. </w:t>
            </w:r>
            <w:r>
              <w:rPr>
                <w:b/>
                <w:bCs/>
                <w:sz w:val="22"/>
                <w:szCs w:val="22"/>
                <w:u w:val="single"/>
              </w:rPr>
              <w:t>Стороны не имеют права отказаться от подписания акта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наличии особого мнения (несогласия) оно излагается в акте и подписывается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289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ожидания прибытия производственной партии ПОДРЯДЧИКА по ГИРС на место проведения Работ с опозданием более </w:t>
            </w:r>
            <w:r>
              <w:rPr>
                <w:color w:val="FF0000"/>
                <w:sz w:val="22"/>
                <w:szCs w:val="22"/>
              </w:rPr>
              <w:t>3-х (трех) часов</w:t>
            </w:r>
            <w:r>
              <w:rPr>
                <w:sz w:val="22"/>
                <w:szCs w:val="22"/>
              </w:rPr>
              <w:t xml:space="preserve"> от подтвержденного времени начала Работ, указанного в Заявке ЗАКАЗЧИКА на проведение ГИРС, Подрядчик возмещает дополнительные затраты ЗАКАЗЧИКА  по стоимости бригада - часа КРС (ТРС) начиная с 1-го (первого) часа ожидания производственной партии ПОДРЯДЧИКА, с обязательным составлением 3-х (трех) стороннего акта с подписью ответственных представителей Сторон (на простой/дежурство) с указанием причины опоздания. </w:t>
            </w:r>
            <w:r>
              <w:rPr>
                <w:b/>
                <w:bCs/>
                <w:sz w:val="22"/>
                <w:szCs w:val="22"/>
                <w:u w:val="single"/>
              </w:rPr>
              <w:t>Отказ от подписи без письменной мотивировки причины не допускается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65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кается ожидание готовности скважины партиями ГИРС не более </w:t>
            </w:r>
            <w:r>
              <w:rPr>
                <w:color w:val="FF0000"/>
                <w:sz w:val="22"/>
                <w:szCs w:val="22"/>
              </w:rPr>
              <w:t>3-х (трех) часов</w:t>
            </w:r>
            <w:r>
              <w:rPr>
                <w:sz w:val="22"/>
                <w:szCs w:val="22"/>
              </w:rPr>
              <w:t xml:space="preserve"> от подтвержденного времени начала Работ. Если ожидание готовности скважины занимает более 3-х (трех) часов, составляется 3-х (трех) сторонний акт, который подписывается начальником партии ПОДРЯДЧИКА и ответственными представителями ЗАКАЗЧИКА. 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Отказ от подписи без письменной мотивировки причины не допускается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232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ростоями, связанными с ожиданием готовности скважины Подрядчиком </w:t>
            </w:r>
            <w:r>
              <w:rPr>
                <w:color w:val="FF0000"/>
                <w:sz w:val="22"/>
                <w:szCs w:val="22"/>
              </w:rPr>
              <w:t>более 3-х (трех)</w:t>
            </w:r>
            <w:r>
              <w:rPr>
                <w:sz w:val="22"/>
                <w:szCs w:val="22"/>
              </w:rPr>
              <w:t xml:space="preserve"> часов - по стоимости часа дежурства перфораторной/геофизической партии начиная с 1-го часа простоя, согласно расценкам, указанным в договорах на производство ПВР и ГИС, при наличии акта, в котором указаны причины и виновные технологического дежурства. Основанием для возмещения убытков является акт о причинах возникновения простоя, подписанный ответственными представителями Сторон. </w:t>
            </w:r>
            <w:r>
              <w:rPr>
                <w:b/>
                <w:bCs/>
                <w:sz w:val="22"/>
                <w:szCs w:val="22"/>
                <w:u w:val="single"/>
              </w:rPr>
              <w:t>Отказ от подписи без письменной мотивировки причины не допускается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771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наком «*» обозначен ответственный за выполнение </w:t>
            </w:r>
          </w:p>
        </w:tc>
      </w:tr>
      <w:tr>
        <w:trPr>
          <w:trHeight w:val="154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лужба супервайзинга</w:t>
            </w: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</w:rPr>
              <w:t>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06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авариях и осложнениях, произошедших в процессе проведения ГИРС, виновная Сторона определяется совместной комиссией по расследованию аварий, создаваемой в течение 3-х (трех)  дней по инициативе любой из Сторон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279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виновной стороны в произошедшей аварии, инциденте или осложнении расследуется комиссией с участием уполномоченных представителей заинтересованных Сторон. Акт расследования аварии должен быть оформлен в течение 3-х (трех) дней с момента ликвидации аварии, инцидента или осложнения либо принятия решения о прекращении аварийных работ. В Акте расследования указывается виновная Сторона (Стороны) и сумма компенсации понесенных убытков потерпевшей Стороне (Сторонам). В случае возникших разногласий по определению виновной Стороны, обе Стороны оставляют за собой право проведения независимой экспертизы для разрешения спорных вопросов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159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1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 скважине на время проведения ПВР присутствие ответственного представителя ЗАКАЗЧИКА и ПОДРЯДЧИКА по ТКРС/освоению с правом подписи всех необходимых документов. Обязательно присутствие представителя службы супервайзинга по ТКРС при привязки интервала перфорации, контрольном шаблонировании ствола скважины, первом  боевом спуске и регистрации контроля интервала перфораци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1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на скважине присутствие ответственного представителя ЗАКАЗЧИКА для запуска партии ПОДРЯДЧИКА по ГИРС перед проведением ГИРС с оформлением чек-листа (Приложение № 6 к настоящему Регламенту), а также присутствие ответственного ПОДРЯДЧИКА по ТКРС/освоению с правом подписи всех необходимых документов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1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 всех происшествиях, инцидентах, авариях и осложнениях, независимо от причин их возникновения, а также других нештатных ситуациях, произошедших в процессе проведения ГИРС, ПОДРЯДЧИК по ГИРС обязан незамедлительно поставить в известность ЦИТС ЗАКАЗЧИКА и ПДС Службы супервайзинга по ТКР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61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 xml:space="preserve">Знаком «*» обозначен ответственный за выполнение </w:t>
            </w:r>
          </w:p>
        </w:tc>
      </w:tr>
      <w:tr>
        <w:trPr>
          <w:trHeight w:val="156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лужба супервайзинга</w:t>
            </w: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</w:rPr>
              <w:t>по ТКРС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119" w:hRule="atLeast"/>
        </w:trPr>
        <w:tc>
          <w:tcPr>
            <w:tcW w:w="8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13.</w:t>
            </w:r>
          </w:p>
        </w:tc>
        <w:tc>
          <w:tcPr>
            <w:tcW w:w="60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ны обязаны информировать друг друга обо всех событиях, имеющих отношение к выполнению Работ на скважине.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Приложения, являющиеся неотъемлемой часть настоящего Регламент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720" w:right="-908" w:hanging="360"/>
        <w:rPr>
          <w:sz w:val="24"/>
          <w:szCs w:val="24"/>
        </w:rPr>
      </w:pPr>
      <w:r>
        <w:rPr>
          <w:sz w:val="24"/>
          <w:szCs w:val="24"/>
        </w:rPr>
        <w:t>Список номеров факсов и адресов электронной почты ОАО «СН-МНГ», с которых будут подаваться заявки на производство ГИРС;</w:t>
      </w:r>
    </w:p>
    <w:p>
      <w:pPr>
        <w:pStyle w:val="Normal"/>
        <w:numPr>
          <w:ilvl w:val="0"/>
          <w:numId w:val="4"/>
        </w:numPr>
        <w:spacing w:lineRule="auto" w:line="276"/>
        <w:ind w:left="720" w:right="-908" w:hanging="360"/>
        <w:rPr>
          <w:sz w:val="24"/>
          <w:szCs w:val="24"/>
        </w:rPr>
      </w:pPr>
      <w:r>
        <w:rPr>
          <w:sz w:val="24"/>
          <w:szCs w:val="24"/>
        </w:rPr>
        <w:t>Список номеров факсов и адресов электронной почты ОАО «СН-МНГ», на которые должна передаваться информация по проведенным ГИРС;</w:t>
      </w:r>
    </w:p>
    <w:p>
      <w:pPr>
        <w:pStyle w:val="Normal"/>
        <w:numPr>
          <w:ilvl w:val="0"/>
          <w:numId w:val="4"/>
        </w:numPr>
        <w:spacing w:lineRule="auto" w:line="276"/>
        <w:ind w:left="720" w:right="-908" w:hanging="360"/>
        <w:rPr>
          <w:sz w:val="24"/>
          <w:szCs w:val="24"/>
        </w:rPr>
      </w:pPr>
      <w:r>
        <w:rPr>
          <w:sz w:val="24"/>
          <w:szCs w:val="24"/>
        </w:rPr>
        <w:t>Список контактных телефонов, факсов и адресов электронной связи диспетчерской службы и ответственных представителей  ПОДРЯДЧИКА по ГИРС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Заявка на производство прострелочно-взрывных работ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Заявка на производство геофизических исследований в скважина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ЧЕК-ЛИСТ по проверке монтажа оборудования и каротажного подъемника при проведении ГИС или ПВР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Акт готовности скважины  к проведению ПВР (ГИС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 xml:space="preserve">Акт (дополнение к основному) </w:t>
      </w:r>
      <w:r>
        <w:rPr>
          <w:bCs/>
          <w:sz w:val="24"/>
          <w:szCs w:val="24"/>
        </w:rPr>
        <w:t>о готовности скважины к ПВР с наступлением темного времени суток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Акт на опрессовку противовыбросового оборудова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/>
      </w:pPr>
      <w:r>
        <w:rPr>
          <w:sz w:val="24"/>
          <w:szCs w:val="24"/>
        </w:rPr>
        <w:t>Разрешение на проведение ПВР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Первичный акт о возникновении аварийной (нештатной) ситуации при выполнении ПВР (ГИС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т о несостоявшейся перфор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ТИПОВОЙ ПЛАН  размещения   оборудования   перфораторного   отряда при перфорации и торпедировании в скважина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Акт о выполнении привязки репера к разрезу скважины  по ГК, МЛ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Акт осмотра перфоратора после извлечения из скважин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т об отказе от подъема из скважины инициирующей штанг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Акт о снаряжении перфоратора ПКТ на трубах НКТ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ИПОВАЯ СХЕМА № 1 установки и обвязки устья скважины противовыбросовым оборудованием при проведении прострелочно взрывных работ (ПВР)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ПОВАЯ СХЕМА № 2 установки и обвязки устья скважины лубрикаторным и противовыбросовым оборудованием при геофизических исследованиях скважин, свабировании и ПВР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 технический проект на производство ПВР с приложениями.</w:t>
      </w:r>
    </w:p>
    <w:p>
      <w:pPr>
        <w:pStyle w:val="Normal"/>
        <w:shd w:fill="FFFFFF" w:val="clear"/>
        <w:spacing w:lineRule="exact" w:line="288"/>
        <w:ind w:right="2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5549"/>
      </w:tblGrid>
      <w:tr>
        <w:trPr/>
        <w:tc>
          <w:tcPr>
            <w:tcW w:w="5049" w:type="dxa"/>
            <w:tcBorders/>
          </w:tcPr>
          <w:p>
            <w:pPr>
              <w:pStyle w:val="Normal"/>
              <w:snapToGrid w:val="false"/>
              <w:spacing w:lineRule="exact" w:line="288"/>
              <w:ind w:right="24" w:hanging="0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snapToGrid w:val="false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snapToGrid w:val="false"/>
              <w:spacing w:lineRule="exact" w:line="288"/>
              <w:ind w:right="24" w:hanging="0"/>
              <w:rPr>
                <w:b/>
                <w:b/>
                <w:bCs/>
                <w:color w:val="000000"/>
                <w:spacing w:val="-11"/>
                <w:sz w:val="28"/>
                <w:szCs w:val="28"/>
                <w:u w:val="single"/>
                <w:lang w:val="en-US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snapToGrid w:val="false"/>
              <w:spacing w:lineRule="exact" w:line="288"/>
              <w:ind w:left="621" w:right="24" w:hanging="0"/>
              <w:rPr>
                <w:b/>
                <w:b/>
                <w:bCs/>
                <w:color w:val="000000"/>
                <w:spacing w:val="-11"/>
                <w:sz w:val="28"/>
                <w:szCs w:val="28"/>
                <w:u w:val="single"/>
                <w:lang w:val="en-US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snapToGrid w:val="false"/>
              <w:spacing w:lineRule="exact" w:line="288"/>
              <w:ind w:right="24" w:hanging="0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snapToGrid w:val="false"/>
              <w:spacing w:lineRule="exact" w:line="288"/>
              <w:ind w:right="24" w:hanging="0"/>
              <w:jc w:val="right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snapToGrid w:val="false"/>
              <w:spacing w:lineRule="exact" w:line="288"/>
              <w:ind w:right="24" w:hanging="0"/>
              <w:rPr>
                <w:b/>
                <w:b/>
                <w:bCs/>
                <w:color w:val="000000"/>
                <w:spacing w:val="-11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  <w:lang w:val="en-US"/>
              </w:rPr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snapToGrid w:val="false"/>
              <w:spacing w:lineRule="exact" w:line="288"/>
              <w:ind w:right="24" w:hanging="0"/>
              <w:jc w:val="right"/>
              <w:rPr>
                <w:b/>
                <w:b/>
                <w:bCs/>
                <w:color w:val="000000"/>
                <w:spacing w:val="-11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snapToGrid w:val="false"/>
              <w:spacing w:lineRule="exact" w:line="288"/>
              <w:ind w:right="24" w:hanging="0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snapToGrid w:val="false"/>
              <w:spacing w:lineRule="exact" w:line="288"/>
              <w:ind w:right="24" w:hanging="0"/>
              <w:jc w:val="right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</w:rPr>
        <w:t>1</w:t>
      </w:r>
    </w:p>
    <w:p>
      <w:pPr>
        <w:pStyle w:val="Normal"/>
        <w:ind w:right="-908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-9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right="-908" w:firstLine="360"/>
        <w:jc w:val="center"/>
        <w:rPr>
          <w:sz w:val="24"/>
        </w:rPr>
      </w:pPr>
      <w:r>
        <w:rPr>
          <w:sz w:val="24"/>
        </w:rPr>
        <w:t>номеров факсов и адресов электронной почты ОАО «СН-МНГ», с которых будут подаваться заявки на производство ГИРС</w:t>
      </w:r>
    </w:p>
    <w:p>
      <w:pPr>
        <w:pStyle w:val="Normal"/>
        <w:ind w:right="-908" w:first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908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8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728"/>
        <w:gridCol w:w="2481"/>
        <w:gridCol w:w="2206"/>
        <w:gridCol w:w="2206"/>
      </w:tblGrid>
      <w:tr>
        <w:trPr>
          <w:trHeight w:val="1450" w:hRule="atLeast"/>
        </w:trPr>
        <w:tc>
          <w:tcPr>
            <w:tcW w:w="22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дразделения (участок, служба, отдел, департамент и т.д.)</w:t>
            </w:r>
          </w:p>
        </w:tc>
        <w:tc>
          <w:tcPr>
            <w:tcW w:w="172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едеральный код города, номер факса</w:t>
            </w:r>
          </w:p>
        </w:tc>
        <w:tc>
          <w:tcPr>
            <w:tcW w:w="248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жность сотрудника</w:t>
            </w:r>
          </w:p>
        </w:tc>
        <w:tc>
          <w:tcPr>
            <w:tcW w:w="22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 сотрудника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</w:tc>
      </w:tr>
      <w:tr>
        <w:trPr>
          <w:trHeight w:val="293" w:hRule="atLeast"/>
        </w:trPr>
        <w:tc>
          <w:tcPr>
            <w:tcW w:w="22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2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8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8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</w:rPr>
        <w:t>2</w:t>
      </w:r>
    </w:p>
    <w:p>
      <w:pPr>
        <w:pStyle w:val="Normal"/>
        <w:ind w:right="-908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-9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firstLine="360"/>
        <w:jc w:val="center"/>
        <w:rPr/>
      </w:pPr>
      <w:r>
        <w:rPr>
          <w:sz w:val="24"/>
        </w:rPr>
        <w:t xml:space="preserve">номеров факсов и адресов электронной почты ОАО «СН-МНГ», на которые должна передаваться информация по проведенным ГИРС </w:t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8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728"/>
        <w:gridCol w:w="2481"/>
        <w:gridCol w:w="2206"/>
        <w:gridCol w:w="2206"/>
      </w:tblGrid>
      <w:tr>
        <w:trPr>
          <w:trHeight w:val="1450" w:hRule="atLeast"/>
        </w:trPr>
        <w:tc>
          <w:tcPr>
            <w:tcW w:w="22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дразделения (участок, служба, отдел, департамент и т.д.)</w:t>
            </w:r>
          </w:p>
        </w:tc>
        <w:tc>
          <w:tcPr>
            <w:tcW w:w="172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едеральный код города, номер факса</w:t>
            </w:r>
          </w:p>
        </w:tc>
        <w:tc>
          <w:tcPr>
            <w:tcW w:w="248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жность сотрудника</w:t>
            </w:r>
          </w:p>
        </w:tc>
        <w:tc>
          <w:tcPr>
            <w:tcW w:w="22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 сотрудника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</w:tc>
      </w:tr>
      <w:tr>
        <w:trPr>
          <w:trHeight w:val="293" w:hRule="atLeast"/>
        </w:trPr>
        <w:tc>
          <w:tcPr>
            <w:tcW w:w="22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2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8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425" w:hanging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</w:rPr>
        <w:t>3</w:t>
      </w:r>
    </w:p>
    <w:p>
      <w:pPr>
        <w:pStyle w:val="Normal"/>
        <w:ind w:right="-908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-9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right="-908" w:firstLine="360"/>
        <w:jc w:val="center"/>
        <w:rPr>
          <w:sz w:val="24"/>
        </w:rPr>
      </w:pPr>
      <w:r>
        <w:rPr>
          <w:sz w:val="24"/>
        </w:rPr>
        <w:t>контактных телефонов, факсов и адресов электронной связи диспетчерской службы и ответственных представителей  ПОДРЯДЧИКА по ГИРС</w:t>
      </w:r>
    </w:p>
    <w:p>
      <w:pPr>
        <w:pStyle w:val="Normal"/>
        <w:ind w:right="-908" w:first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8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728"/>
        <w:gridCol w:w="2481"/>
        <w:gridCol w:w="2206"/>
        <w:gridCol w:w="2206"/>
      </w:tblGrid>
      <w:tr>
        <w:trPr>
          <w:trHeight w:val="1450" w:hRule="atLeast"/>
        </w:trPr>
        <w:tc>
          <w:tcPr>
            <w:tcW w:w="22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дразделения (участок, служба, отдел, департамент и т.д.)</w:t>
            </w:r>
          </w:p>
        </w:tc>
        <w:tc>
          <w:tcPr>
            <w:tcW w:w="172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едеральный код города, номер телефона/факса</w:t>
            </w:r>
          </w:p>
        </w:tc>
        <w:tc>
          <w:tcPr>
            <w:tcW w:w="248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жность сотрудника</w:t>
            </w:r>
          </w:p>
        </w:tc>
        <w:tc>
          <w:tcPr>
            <w:tcW w:w="22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 сотрудника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</w:tc>
      </w:tr>
      <w:tr>
        <w:trPr>
          <w:trHeight w:val="293" w:hRule="atLeast"/>
        </w:trPr>
        <w:tc>
          <w:tcPr>
            <w:tcW w:w="22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2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8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8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</w:rPr>
        <w:t>4</w:t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tbl>
      <w:tblPr>
        <w:tblW w:w="103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794" w:hRule="exac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ЯВКА № ___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 производство прострелочно-взрывных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852"/>
        <w:gridCol w:w="70"/>
        <w:gridCol w:w="290"/>
        <w:gridCol w:w="359"/>
        <w:gridCol w:w="22"/>
        <w:gridCol w:w="158"/>
        <w:gridCol w:w="540"/>
        <w:gridCol w:w="791"/>
        <w:gridCol w:w="672"/>
        <w:gridCol w:w="229"/>
        <w:gridCol w:w="1188"/>
        <w:gridCol w:w="1094"/>
        <w:gridCol w:w="127"/>
        <w:gridCol w:w="797"/>
        <w:gridCol w:w="2132"/>
      </w:tblGrid>
      <w:tr>
        <w:trPr>
          <w:trHeight w:val="397" w:hRule="exact"/>
        </w:trPr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Заказчик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рядчик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скв.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ус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0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кважина готова к проведению ПВР       Дата:                                               Время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2" w:hRule="atLeast"/>
        </w:trPr>
        <w:tc>
          <w:tcPr>
            <w:tcW w:w="262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ПВР: (подготовка к ГРП, ППД, освоение, спец.отверстий под цементаж, ликвидация прихвата и т.д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" w:hRule="exact"/>
        </w:trPr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410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ребования к перфорации  интервалов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Тип заряда: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Интервалы: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9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сего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94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амет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перфосистемы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                                               </w:t>
            </w: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</w:t>
            </w:r>
          </w:p>
        </w:tc>
        <w:tc>
          <w:tcPr>
            <w:tcW w:w="22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отверстий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94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тность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отв/м</w:t>
            </w:r>
          </w:p>
        </w:tc>
        <w:tc>
          <w:tcPr>
            <w:tcW w:w="22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зировка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</w:t>
            </w:r>
            <w:r>
              <w:rPr>
                <w:b/>
                <w:sz w:val="18"/>
                <w:szCs w:val="18"/>
              </w:rPr>
              <w:t>°</w:t>
            </w:r>
          </w:p>
        </w:tc>
      </w:tr>
      <w:tr>
        <w:trPr/>
        <w:tc>
          <w:tcPr>
            <w:tcW w:w="19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781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пособ доставки (на кабеле / НКТ)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10348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ОСНОВНЫЕ СВЕДЕНИЯ ПО СКВАЖИНЕ: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23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кущий забой: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right="177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иамет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ствола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скважины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23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акс. кривизна/глуб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° /                               м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сстояние  муфта-ротор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223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кс. интенсивность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бора угла/глубина /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° /                              м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ертикальная глубина в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тервале установки ВП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аметр кондуктор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убина башмака кондуктора  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</w:t>
            </w:r>
            <w:r>
              <w:rPr>
                <w:b/>
                <w:sz w:val="18"/>
                <w:szCs w:val="18"/>
              </w:rPr>
              <w:t>м</w:t>
            </w:r>
          </w:p>
        </w:tc>
      </w:tr>
      <w:tr>
        <w:trPr>
          <w:trHeight w:val="340" w:hRule="exact"/>
        </w:trPr>
        <w:tc>
          <w:tcPr>
            <w:tcW w:w="223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иамет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э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колон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олщина стенки э/колон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223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ин. внутренний диаметр э/колон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23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иаметр хвостов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Интервал хвостов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 xml:space="preserve">м-           м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</w:p>
        </w:tc>
      </w:tr>
      <w:tr>
        <w:trPr>
          <w:trHeight w:val="397" w:hRule="exact"/>
        </w:trPr>
        <w:tc>
          <w:tcPr>
            <w:tcW w:w="223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ин. внутренний диаметр хвостов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23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иамет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доп</w:t>
            </w:r>
            <w:r>
              <w:rPr>
                <w:b/>
                <w:sz w:val="18"/>
                <w:szCs w:val="18"/>
                <w:lang w:val="en-US"/>
              </w:rPr>
              <w:t xml:space="preserve">. </w:t>
            </w:r>
            <w:r>
              <w:rPr>
                <w:b/>
                <w:sz w:val="18"/>
                <w:szCs w:val="18"/>
              </w:rPr>
              <w:t>колон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нтервал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доп</w:t>
            </w:r>
            <w:r>
              <w:rPr>
                <w:b/>
                <w:sz w:val="18"/>
                <w:szCs w:val="18"/>
                <w:lang w:val="en-US"/>
              </w:rPr>
              <w:t xml:space="preserve">. </w:t>
            </w:r>
            <w:r>
              <w:rPr>
                <w:b/>
                <w:sz w:val="18"/>
                <w:szCs w:val="18"/>
              </w:rPr>
              <w:t>колонны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 xml:space="preserve">м-           м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</w:p>
        </w:tc>
      </w:tr>
      <w:tr>
        <w:trPr>
          <w:trHeight w:val="397" w:hRule="exact"/>
        </w:trPr>
        <w:tc>
          <w:tcPr>
            <w:tcW w:w="223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Тип НКТ (бурового нструмента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Глубина  воронки НК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ин. внутренний диаметр НК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8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атегория скважи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стояние до куста (от базы Подрядчика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77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акс. давление на устье скважины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атм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стовое  давлен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атм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292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аксимальное ожидаемое давление на устье скважины после отстрела ПВА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атм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7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мпература на устье скважи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   </w:t>
            </w:r>
            <w:r>
              <w:rPr>
                <w:b/>
                <w:sz w:val="18"/>
                <w:szCs w:val="18"/>
              </w:rPr>
              <w:t>° С</w:t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Температура на забое скважины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</w:t>
            </w:r>
            <w:r>
              <w:rPr>
                <w:b/>
                <w:sz w:val="18"/>
                <w:szCs w:val="18"/>
              </w:rPr>
              <w:t>° С</w:t>
            </w:r>
          </w:p>
        </w:tc>
      </w:tr>
      <w:tr>
        <w:trPr/>
        <w:tc>
          <w:tcPr>
            <w:tcW w:w="277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ромывочная жидкость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лотность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</w:t>
            </w:r>
          </w:p>
        </w:tc>
      </w:tr>
      <w:tr>
        <w:trPr/>
        <w:tc>
          <w:tcPr>
            <w:tcW w:w="277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Уровень промывочной жидкост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8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ходной диаметр П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Установк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661" w:hRule="atLeast"/>
        </w:trPr>
        <w:tc>
          <w:tcPr>
            <w:tcW w:w="103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лонна прошаблонирована.    Диаметр шаблона/скребка:                         мм.   Длина шаблона:              м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266" w:hRule="atLeast"/>
        </w:trPr>
        <w:tc>
          <w:tcPr>
            <w:tcW w:w="103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Существующие интервалы перфорации</w:t>
            </w:r>
            <w:r>
              <w:rPr>
                <w:b/>
                <w:sz w:val="18"/>
                <w:szCs w:val="18"/>
              </w:rPr>
              <w:t xml:space="preserve"> (указать интервалы перфорации, тип зарядов, плотность, дату проведения работ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81" w:hRule="atLeast"/>
        </w:trPr>
        <w:tc>
          <w:tcPr>
            <w:tcW w:w="103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>Примечание</w:t>
            </w:r>
            <w:r>
              <w:rPr>
                <w:b/>
                <w:sz w:val="18"/>
                <w:szCs w:val="18"/>
              </w:rPr>
              <w:t xml:space="preserve">  (указать наличие дополнительных элементов в скважине – пакеров, сужений, нарушений  колонны и т.п. с указанием внутренних диаметров и интервалов нахождения 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hanging="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ставитель Заказчика (Подрядчика по ТКРС/освоению), подавший заявку:</w:t>
      </w:r>
    </w:p>
    <w:p>
      <w:pPr>
        <w:pStyle w:val="Normal"/>
        <w:ind w:left="170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</w:t>
      </w:r>
      <w:r>
        <w:rPr>
          <w:b/>
          <w:sz w:val="18"/>
          <w:szCs w:val="18"/>
        </w:rPr>
        <w:t xml:space="preserve">______________________________________________________             _______________________                                          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</w:t>
      </w:r>
      <w:r>
        <w:rPr>
          <w:b/>
          <w:sz w:val="18"/>
          <w:szCs w:val="18"/>
        </w:rPr>
        <w:t>Должность         Ф.И.О.                                                               Подпись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</w:t>
      </w:r>
      <w:r>
        <w:rPr>
          <w:b/>
          <w:sz w:val="18"/>
          <w:szCs w:val="18"/>
        </w:rPr>
        <w:t xml:space="preserve">Время и дата подачи заявки: __________________________________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Заявку принял диспетчер:</w:t>
        <w:softHyphen/>
        <w:softHyphen/>
        <w:softHyphen/>
        <w:softHyphen/>
        <w:softHyphen/>
        <w:softHyphen/>
        <w:softHyphen/>
        <w:softHyphen/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  <w:tab/>
        <w:tab/>
        <w:tab/>
        <w:tab/>
        <w:t>Проверил:</w:t>
      </w:r>
    </w:p>
    <w:p>
      <w:pPr>
        <w:pStyle w:val="Normal"/>
        <w:ind w:right="142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142" w:hanging="0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</w:rPr>
        <w:t>5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94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2"/>
              <w:jc w:val="center"/>
              <w:rPr>
                <w:b/>
                <w:b/>
              </w:rPr>
            </w:pPr>
            <w:r>
              <w:rPr>
                <w:b/>
              </w:rPr>
              <w:t>ЗАЯВКА № ___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 производство геофизических исследований в скважинах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52"/>
        <w:gridCol w:w="360"/>
        <w:gridCol w:w="359"/>
        <w:gridCol w:w="22"/>
        <w:gridCol w:w="158"/>
        <w:gridCol w:w="540"/>
        <w:gridCol w:w="1463"/>
        <w:gridCol w:w="1417"/>
        <w:gridCol w:w="1093"/>
        <w:gridCol w:w="127"/>
        <w:gridCol w:w="2220"/>
      </w:tblGrid>
      <w:tr>
        <w:trPr>
          <w:trHeight w:val="397" w:hRule="exact"/>
        </w:trPr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Заказчик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рядчик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скв.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ус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кважина готова к проведению ГИРС              Дата:                       Время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8" w:hRule="atLeast"/>
        </w:trPr>
        <w:tc>
          <w:tcPr>
            <w:tcW w:w="2621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ГИРС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9639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ОСНОВНЫЕ СВЕДЕНИЯ ПО СКВАЖИНЕ: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22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Текущий забой: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right="177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иамет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ствола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скв</w:t>
            </w:r>
            <w:r>
              <w:rPr>
                <w:b/>
                <w:sz w:val="18"/>
                <w:szCs w:val="18"/>
                <w:lang w:val="en-US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22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акс. кривизна/глуб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° /                               м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стояние  муфта-ротор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22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кс. интенсивность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бора угла/глубина /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° /                              м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ертикальная глубина в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тервале установки ВП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9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аметр кондуктор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убина башмака кондуктора  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</w:t>
            </w:r>
            <w:r>
              <w:rPr>
                <w:b/>
                <w:sz w:val="18"/>
                <w:szCs w:val="18"/>
              </w:rPr>
              <w:t>м</w:t>
            </w:r>
          </w:p>
        </w:tc>
      </w:tr>
      <w:tr>
        <w:trPr/>
        <w:tc>
          <w:tcPr>
            <w:tcW w:w="25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иамет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э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колон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олщина стенки э/колон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25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ин. внутренний диаметр э/колон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5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иаметр хвостов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Интервал хвостов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 xml:space="preserve">м-           м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</w:p>
        </w:tc>
      </w:tr>
      <w:tr>
        <w:trPr>
          <w:trHeight w:val="397" w:hRule="exact"/>
        </w:trPr>
        <w:tc>
          <w:tcPr>
            <w:tcW w:w="25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. внутренний диаметр хвостов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5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иамет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дополнительной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колон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нтервал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доп</w:t>
            </w:r>
            <w:r>
              <w:rPr>
                <w:b/>
                <w:sz w:val="18"/>
                <w:szCs w:val="18"/>
                <w:lang w:val="en-US"/>
              </w:rPr>
              <w:t xml:space="preserve">. </w:t>
            </w:r>
            <w:r>
              <w:rPr>
                <w:b/>
                <w:sz w:val="18"/>
                <w:szCs w:val="18"/>
              </w:rPr>
              <w:t>колонны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 xml:space="preserve">м-          м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</w:p>
        </w:tc>
      </w:tr>
      <w:tr>
        <w:trPr/>
        <w:tc>
          <w:tcPr>
            <w:tcW w:w="25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. внутренний. диаметр дополнительной колонн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НКТ (бурового инструмента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Глубина  воронки НК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ин. внутренний диаметр НК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8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атегория скважи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стояние до куста (от базы Подрядчика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7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кс. давление на устье скважины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атм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стовое  давлен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атм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292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ксимальное ожидаемое давление на устье скважины после отстрела ПВА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атм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7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мпература на устье скважи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</w:t>
            </w:r>
            <w:r>
              <w:rPr>
                <w:b/>
                <w:sz w:val="18"/>
                <w:szCs w:val="18"/>
              </w:rPr>
              <w:t>° С</w:t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емпература на забое скважины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</w:t>
            </w:r>
            <w:r>
              <w:rPr>
                <w:b/>
                <w:sz w:val="18"/>
                <w:szCs w:val="18"/>
              </w:rPr>
              <w:t>° С</w:t>
            </w:r>
          </w:p>
        </w:tc>
      </w:tr>
      <w:tr>
        <w:trPr/>
        <w:tc>
          <w:tcPr>
            <w:tcW w:w="277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ромывочная жидкость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лотность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</w:t>
            </w:r>
          </w:p>
        </w:tc>
      </w:tr>
      <w:tr>
        <w:trPr/>
        <w:tc>
          <w:tcPr>
            <w:tcW w:w="277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Уровень промывочной жидкост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8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ходной диаметр П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Установк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онна/НКТ прошаблонирована.    Диаметр шаблона/скребка:                         мм.   Длина шаблона:              м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695" w:hRule="atLeast"/>
        </w:trPr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>Существующие интервалы перфорации</w:t>
            </w:r>
            <w:r>
              <w:rPr>
                <w:b/>
                <w:sz w:val="18"/>
                <w:szCs w:val="18"/>
              </w:rPr>
              <w:t xml:space="preserve"> (указать интервалы перф., тип зарядов, плотность, дату проведения работ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78" w:hRule="atLeast"/>
        </w:trPr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>Примечание</w:t>
            </w:r>
            <w:r>
              <w:rPr>
                <w:b/>
                <w:sz w:val="18"/>
                <w:szCs w:val="18"/>
              </w:rPr>
              <w:t xml:space="preserve">  (указать наличие дополнительных элементов в скважине – пакеров, сужений, нарушений  колонны и т.п. с указанием внутренних диаметров и интервалов нахождения 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hanging="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ставитель Заказчика (Подрядчика по ТКРС/освоению), подавший заявку:</w:t>
      </w:r>
    </w:p>
    <w:p>
      <w:pPr>
        <w:pStyle w:val="Normal"/>
        <w:ind w:left="170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</w:t>
      </w:r>
      <w:r>
        <w:rPr>
          <w:b/>
          <w:sz w:val="18"/>
          <w:szCs w:val="18"/>
        </w:rPr>
        <w:t xml:space="preserve">______________________________________________________             _______________________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</w:t>
      </w:r>
      <w:r>
        <w:rPr>
          <w:b/>
          <w:sz w:val="18"/>
          <w:szCs w:val="18"/>
        </w:rPr>
        <w:t>Должность         Ф.И.О.                                                               Подпись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</w:t>
      </w:r>
      <w:r>
        <w:rPr>
          <w:b/>
          <w:sz w:val="18"/>
          <w:szCs w:val="18"/>
        </w:rPr>
        <w:t xml:space="preserve">Время и дата подачи заявки: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851" w:right="1608" w:gutter="0" w:header="142" w:top="28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1440" w:hanging="0"/>
        <w:outlineLvl w:val="0"/>
        <w:rPr>
          <w:b/>
          <w:b/>
          <w:sz w:val="22"/>
          <w:szCs w:val="22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Заявку принял диспетчер:</w:t>
        <w:softHyphen/>
        <w:softHyphen/>
        <w:softHyphen/>
        <w:softHyphen/>
        <w:softHyphen/>
        <w:softHyphen/>
        <w:softHyphen/>
        <w:softHyphen/>
        <w:t xml:space="preserve"> </w:t>
        <w:tab/>
        <w:tab/>
        <w:tab/>
        <w:tab/>
        <w:t>Проверил:</w:t>
      </w:r>
    </w:p>
    <w:p>
      <w:pPr>
        <w:pStyle w:val="Heading1"/>
        <w:ind w:right="-1" w:hanging="0"/>
        <w:jc w:val="right"/>
        <w:rPr>
          <w:i/>
          <w:i/>
          <w:szCs w:val="24"/>
          <w:u w:val="single"/>
          <w:lang w:val="en-US"/>
        </w:rPr>
      </w:pPr>
      <w:r>
        <w:rPr>
          <w:i/>
          <w:szCs w:val="24"/>
        </w:rPr>
        <w:t xml:space="preserve">Приложение </w:t>
      </w:r>
      <w:r>
        <w:rPr>
          <w:i/>
          <w:szCs w:val="24"/>
          <w:u w:val="single"/>
        </w:rPr>
        <w:t>6</w:t>
      </w:r>
    </w:p>
    <w:p>
      <w:pPr>
        <w:pStyle w:val="Normal"/>
        <w:rPr>
          <w:i/>
          <w:i/>
          <w:szCs w:val="24"/>
          <w:u w:val="single"/>
          <w:lang w:val="en-US"/>
        </w:rPr>
      </w:pPr>
      <w:r>
        <w:rPr>
          <w:i/>
          <w:szCs w:val="24"/>
          <w:u w:val="single"/>
          <w:lang w:val="en-US"/>
        </w:rPr>
      </w:r>
    </w:p>
    <w:p>
      <w:pPr>
        <w:pStyle w:val="Heading1"/>
        <w:ind w:right="-426" w:hanging="0"/>
        <w:rPr>
          <w:sz w:val="16"/>
          <w:szCs w:val="16"/>
        </w:rPr>
      </w:pPr>
      <w:r>
        <w:rPr>
          <w:sz w:val="16"/>
          <w:szCs w:val="16"/>
        </w:rPr>
        <w:t xml:space="preserve">ЧЕК - ЛИСТ ПО ПРОВЕРКЕ </w:t>
      </w:r>
    </w:p>
    <w:p>
      <w:pPr>
        <w:pStyle w:val="Heading1"/>
        <w:rPr/>
      </w:pPr>
      <w:r>
        <w:rPr>
          <w:sz w:val="16"/>
          <w:szCs w:val="16"/>
        </w:rPr>
        <w:t>МОНТАЖА ОБОРУДОВАНИЯ И  КАРОТАЖНОГО ПОДЪЁМНИКА ПРИ ПРОВЕДЕНИИ ГИС</w:t>
      </w:r>
      <w:r>
        <w:rPr/>
        <w:t xml:space="preserve"> или ПВР </w:t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2268"/>
        <w:gridCol w:w="709"/>
        <w:gridCol w:w="2126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Heading2"/>
              <w:ind w:left="284" w:hanging="284"/>
              <w:jc w:val="left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Месторождение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Куст: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Скважина:</w:t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Дата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Время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3522"/>
        <w:gridCol w:w="3449"/>
      </w:tblGrid>
      <w:tr>
        <w:trPr>
          <w:trHeight w:val="938" w:hRule="atLeast"/>
        </w:trPr>
        <w:tc>
          <w:tcPr>
            <w:tcW w:w="3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  <w:u w:val="single"/>
              </w:rPr>
              <w:t>Подрядчик по  ГИРС и ПВР:</w:t>
            </w:r>
          </w:p>
          <w:p>
            <w:pPr>
              <w:pStyle w:val="Normal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Нач.партии (геофизик):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 xml:space="preserve">№ </w:t>
            </w:r>
            <w:r>
              <w:rPr>
                <w:i/>
                <w:sz w:val="16"/>
                <w:szCs w:val="16"/>
                <w:u w:val="single"/>
              </w:rPr>
              <w:t>Партии: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Тип/гос.№ подъёмника: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  <w:tc>
          <w:tcPr>
            <w:tcW w:w="3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u w:val="single"/>
              </w:rPr>
              <w:t>Вид выполняемых работ по  ГИРС и ПВР: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Представитель Заказчика</w:t>
            </w:r>
            <w:r>
              <w:rPr>
                <w:sz w:val="16"/>
                <w:szCs w:val="16"/>
              </w:rPr>
              <w:t>___________________</w:t>
            </w:r>
          </w:p>
        </w:tc>
        <w:tc>
          <w:tcPr>
            <w:tcW w:w="34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Подрядчик по (ТКРС):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__________________________________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Бригада (ТКРС №):__________________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Мастер_(ТКРС)____________________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Геолог  (ТКРС):_____________________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(</w:t>
      </w:r>
      <w:r>
        <w:rPr>
          <w:b/>
          <w:i/>
          <w:sz w:val="16"/>
          <w:szCs w:val="16"/>
          <w:lang w:val="en-US"/>
        </w:rPr>
        <w:t>S</w:t>
      </w:r>
      <w:r>
        <w:rPr>
          <w:b/>
          <w:i/>
          <w:sz w:val="16"/>
          <w:szCs w:val="16"/>
        </w:rPr>
        <w:t xml:space="preserve">) </w:t>
      </w:r>
      <w:r>
        <w:rPr>
          <w:b/>
          <w:i/>
          <w:sz w:val="16"/>
          <w:szCs w:val="16"/>
          <w:lang w:val="en-US"/>
        </w:rPr>
        <w:t>Satisfactory</w:t>
      </w:r>
      <w:r>
        <w:rPr>
          <w:b/>
          <w:i/>
          <w:sz w:val="16"/>
          <w:szCs w:val="16"/>
        </w:rPr>
        <w:t xml:space="preserve"> – удовлетворительно               (</w:t>
      </w:r>
      <w:r>
        <w:rPr>
          <w:b/>
          <w:i/>
          <w:sz w:val="16"/>
          <w:szCs w:val="16"/>
          <w:lang w:val="en-US"/>
        </w:rPr>
        <w:t>U</w:t>
      </w:r>
      <w:r>
        <w:rPr>
          <w:b/>
          <w:i/>
          <w:sz w:val="16"/>
          <w:szCs w:val="16"/>
        </w:rPr>
        <w:t xml:space="preserve">) </w:t>
      </w:r>
      <w:r>
        <w:rPr>
          <w:b/>
          <w:i/>
          <w:sz w:val="16"/>
          <w:szCs w:val="16"/>
          <w:lang w:val="en-US"/>
        </w:rPr>
        <w:t>Unsatisfactory</w:t>
      </w:r>
      <w:r>
        <w:rPr>
          <w:b/>
          <w:i/>
          <w:sz w:val="16"/>
          <w:szCs w:val="16"/>
        </w:rPr>
        <w:t xml:space="preserve"> – неудовлетворительно                  </w:t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425"/>
        <w:gridCol w:w="4947"/>
        <w:gridCol w:w="298"/>
        <w:gridCol w:w="283"/>
      </w:tblGrid>
      <w:tr>
        <w:trPr>
          <w:trHeight w:val="12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РОТАЖНЫЙ ПОДЪЕМНИК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</w:t>
            </w:r>
          </w:p>
        </w:tc>
        <w:tc>
          <w:tcPr>
            <w:tcW w:w="4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Противовыбросовое оборудование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</w:t>
            </w:r>
          </w:p>
        </w:tc>
      </w:tr>
      <w:tr>
        <w:trPr>
          <w:trHeight w:val="221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каротажного подъёмника 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какое ______________________________________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противооткатных упор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5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о на все шпильк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бёдочный отсек подъемника содержится в чистот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5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метизирующее устройство исправно</w:t>
            </w:r>
          </w:p>
          <w:p>
            <w:pPr>
              <w:pStyle w:val="Normal"/>
              <w:ind w:right="5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ытано давлением   ________________ МП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стницы и перила подъемника соответствуют требованиям безопасност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и по ПВО в наличи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ятка тормоза лебедки имеет фиксатор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а на ПВО в наличи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офизический кабель соответствует правилам и нормам безопасности, имеет сертификат качества   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Ø _____________ м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мера кабеля ______________________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Электробезопасность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</w:t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чик натяжения геофизического кабеля исправен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тарировки ___________________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ё оборудование заземлено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атчик натяжения геофизического кабеля установлен в соответствии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  паспортными данными на издел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проводка исправн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ировка приборов на панели машиниста соответствует техническим параметрам используемого каротажного подъём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 электрооборудования при неисправных средствах взрывозащиты, блокировках, нарушениях схем управления и защиты не допускается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рийная остановка двигателя исправ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распределительные шкафы имеют запорные устройств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уковая сигнализация исправ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провода подняты над землей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02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освидетельствование подъемника произведено своевременно (тех. осмотр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обогревательные приборы исправны 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земление каротажного подъёмника соответствует требова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светильники исправны, а так же чистые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акта ввода в эксплуатацию каротажного подъём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ещение оборудования достаточное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мышленной экспертизы, для подъёмника отработавшего - срок эксплуатации по паспортным данны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кабели в зоне перемещения и монтажа оборудования обесточены, сняты с эстакад (стоек) и закрыты кожухам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 вспомогательной лебедки соответствует правилам безопасности, имеет сертифика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силовых и информационных кабелей на штырь рогатках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мотровых окнах кабины машиниста каротажного подъёмника установлены защитные решет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средств от поражения электрическим током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электрические перчатки, электроинструмент с изолирующими рукояткам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и исправность системы контроля глубины, скорости и натяжения при СП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Общая безопасность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</w:t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пление нижнего направляющего ролика и верхнего подвесного ролика к талевому блоку выполнены в соответствии с правилами безопас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заявки </w:t>
            </w:r>
            <w:r>
              <w:rPr>
                <w:bCs/>
                <w:iCs/>
                <w:sz w:val="16"/>
                <w:szCs w:val="16"/>
              </w:rPr>
              <w:t>для проведения ГИРС или ПВР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и исправность кабелеукладч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Наличие двустороннего акта готовности территории куста и скважины для проведения ГИРС или ПВР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ещение соответствует требованиям ПП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а и инструкции в наличии (допускается в электронном виде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защитного кожуха цепного привода лебёд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нал регистрации инструктажей на рабочем месте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рогаситель ДВС установле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нал состояния условий труд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бличка завода изготовителя подъемника имеетс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инструкций по ОТ по профессиям и видам работ (допускается в электронном виде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РАБОЧАЯ Площадка КУСТА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S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U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должностных инструкций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ка куста спланирована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программ инструктажей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тановка оборудования выполнена в соответствии с утвержденной схем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овой технический проект на проведение ПВ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 по предупреждению возникновения ГНВП и открытых фонтанов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й зоне нет огнеопасных материал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расположено на безопасном расстоянии от электроли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ликвидаций возможных аварий при ГИРС и ПВР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здные пути в хорошем состоя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ы знаки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 В каротажном подъёмнике на внутреннеё части двухстворчатых дверей – </w:t>
            </w:r>
            <w:r>
              <w:rPr>
                <w:b/>
                <w:sz w:val="16"/>
                <w:szCs w:val="16"/>
              </w:rPr>
              <w:t>«Закрепи подъёмник», «Заземли лабораторию», «Не берись за движущийся кабель», «Не влезай работает лебёдка»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;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На внутренней стороне двери лебёдки или двери станции – </w:t>
            </w:r>
            <w:r>
              <w:rPr>
                <w:b/>
                <w:sz w:val="16"/>
                <w:szCs w:val="16"/>
              </w:rPr>
              <w:t xml:space="preserve">«Будь внимателен», «Работать в каске»;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На внешней стороне двери лебёдки и двери станции – </w:t>
            </w:r>
            <w:r>
              <w:rPr>
                <w:b/>
                <w:sz w:val="16"/>
                <w:szCs w:val="16"/>
              </w:rPr>
              <w:t xml:space="preserve">«Посторонним вход воспрещён», «Работать в каске»;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Около смотачного устройства сетевого кабеля – </w:t>
            </w:r>
            <w:r>
              <w:rPr>
                <w:b/>
                <w:sz w:val="16"/>
                <w:szCs w:val="16"/>
              </w:rPr>
              <w:t xml:space="preserve">«Не включать без заземления»;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В лаборатории перфораторной станции – </w:t>
            </w:r>
            <w:r>
              <w:rPr>
                <w:b/>
                <w:sz w:val="16"/>
                <w:szCs w:val="16"/>
              </w:rPr>
              <w:t xml:space="preserve">«Удали посторонних из опасной зоны», «Соблюдай правила работы с ВМ»;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На щите выключателя – </w:t>
            </w:r>
            <w:r>
              <w:rPr>
                <w:b/>
                <w:sz w:val="16"/>
                <w:szCs w:val="16"/>
              </w:rPr>
              <w:t>«Высокое напряжение»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 Около разеток – </w:t>
            </w:r>
            <w:r>
              <w:rPr>
                <w:b/>
                <w:sz w:val="16"/>
                <w:szCs w:val="16"/>
              </w:rPr>
              <w:t xml:space="preserve">«220 </w:t>
            </w:r>
            <w:r>
              <w:rPr>
                <w:b/>
                <w:sz w:val="16"/>
                <w:szCs w:val="16"/>
                <w:lang w:val="en-US"/>
              </w:rPr>
              <w:t>v</w:t>
            </w:r>
            <w:r>
              <w:rPr>
                <w:b/>
                <w:sz w:val="16"/>
                <w:szCs w:val="16"/>
              </w:rPr>
              <w:t>».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вы нефти, замазученность отсутству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пуски нефти, газа в фонтанной арматуре соседних скважин отсутствуют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бочая площадка обеспечивает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сь барабана лебёдки подъёмника должна быть горизонтальной и перпендикулярной к направлению движения кабеля к устью скважин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стоянную видимость стола ротора, подвесного и направляющего роликов и пути движения геофизического каб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я ограждена сигнальной лентой и выставлены знаки «Опасная зон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ская аптечка в наличи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 список аварийных телефонов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З в наличии, исправны и соответствуют требованиям  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таж перед началом работ с рабочими проведен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опожарное оборудование в наличии, исправно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ОБУЧЕННОСТЬ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ь персонал занятый ПВР аттестован по основной профессии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работ (нач.партии)  ПВР обучен по курсу ГНВП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ь персонал занятый ПВР обучен и аттестован по электробезопасност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работ (нач.партии)  ПВР обучен и аттестован по курсу промышленная безопасность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ь персонал занятый  ПВР обучен и аттестован по пожарной безопасност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артии (геофизик) имеет удостоверение на право руководства взрывными работам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взрывных работ и взрывник (каротажник) прошли проверку знаний по правилам ЕПБ при ВР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артии/взрывник имеют Единую книжку взрывник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Heading5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Примечание: Все нарушения должны быть устранены до начала производства работ</w:t>
      </w:r>
    </w:p>
    <w:p>
      <w:pPr>
        <w:pStyle w:val="Normal"/>
        <w:jc w:val="right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58" w:hRule="atLeast"/>
        </w:trPr>
        <w:tc>
          <w:tcPr>
            <w:tcW w:w="10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недостатков/Замечания:</w:t>
            </w:r>
          </w:p>
        </w:tc>
      </w:tr>
      <w:tr>
        <w:trPr>
          <w:trHeight w:val="235" w:hRule="atLeast"/>
        </w:trPr>
        <w:tc>
          <w:tcPr>
            <w:tcW w:w="10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0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0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0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0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0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0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0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677"/>
        <w:gridCol w:w="2977"/>
      </w:tblGrid>
      <w:tr>
        <w:trPr>
          <w:trHeight w:val="567" w:hRule="exac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 бригады ТКРС/осво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.И.О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ись:</w:t>
            </w:r>
          </w:p>
        </w:tc>
      </w:tr>
      <w:tr>
        <w:trPr>
          <w:trHeight w:val="567" w:hRule="exac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артии  ПВР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.И.О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ись:</w:t>
            </w:r>
          </w:p>
        </w:tc>
      </w:tr>
      <w:tr>
        <w:trPr>
          <w:trHeight w:val="567" w:hRule="exac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итель Заказчика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.И.О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ись:</w:t>
            </w:r>
          </w:p>
        </w:tc>
      </w:tr>
      <w:tr>
        <w:trPr>
          <w:trHeight w:val="567" w:hRule="exac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первайзер по ТКРС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О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16"/>
                <w:szCs w:val="16"/>
              </w:rPr>
            </w:pPr>
            <w:r>
              <w:rPr>
                <w:bCs/>
                <w:i w:val="false"/>
                <w:sz w:val="16"/>
                <w:szCs w:val="16"/>
              </w:rPr>
              <w:t>Подпись:</w:t>
            </w:r>
          </w:p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  <w:lang w:val="en-US"/>
        </w:rPr>
        <w:t>7</w:t>
      </w:r>
    </w:p>
    <w:p>
      <w:pPr>
        <w:pStyle w:val="4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А К Т                          </w:t>
      </w:r>
    </w:p>
    <w:p>
      <w:pPr>
        <w:pStyle w:val="Normal"/>
        <w:ind w:right="19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товности скважины  к проведению ПВР (ГИС)</w:t>
      </w:r>
    </w:p>
    <w:p>
      <w:pPr>
        <w:pStyle w:val="4"/>
        <w:ind w:right="36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4"/>
        <w:ind w:right="360" w:hanging="0"/>
        <w:rPr>
          <w:sz w:val="22"/>
          <w:szCs w:val="22"/>
        </w:rPr>
      </w:pPr>
      <w:r>
        <w:rPr>
          <w:sz w:val="22"/>
          <w:szCs w:val="22"/>
        </w:rPr>
        <w:t>Скважина № _________ куст № ___________ Месторождение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Дата «____»___________20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</w:t>
      </w:r>
    </w:p>
    <w:p>
      <w:pPr>
        <w:pStyle w:val="Normal"/>
        <w:pBdr>
          <w:bottom w:val="single" w:sz="12" w:space="17" w:color="000000"/>
        </w:pBdr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  <w:t>Мы, нижеподписавшиеся, ответственный представитель ЗАКАЗЧИКА:</w:t>
      </w:r>
    </w:p>
    <w:p>
      <w:pPr>
        <w:pStyle w:val="Normal"/>
        <w:tabs>
          <w:tab w:val="clear" w:pos="720"/>
          <w:tab w:val="left" w:pos="2520" w:leader="none"/>
        </w:tabs>
        <w:ind w:right="360" w:hanging="0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>(фамилия, имя, отчество</w:t>
      </w:r>
      <w:r>
        <w:rPr>
          <w:sz w:val="22"/>
          <w:szCs w:val="22"/>
        </w:rPr>
        <w:t xml:space="preserve">) 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ПОДРЯДЧИКА по ТКРС/освоению_____________________________________,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>фамилия, имя, отчество</w:t>
      </w:r>
      <w:r>
        <w:rPr>
          <w:sz w:val="22"/>
          <w:szCs w:val="22"/>
        </w:rPr>
        <w:t xml:space="preserve">)                                                                                  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лектрик ______________________________________,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ind w:right="360" w:hanging="0"/>
        <w:rPr/>
      </w:pPr>
      <w:r>
        <w:rPr>
          <w:sz w:val="22"/>
          <w:szCs w:val="22"/>
        </w:rPr>
        <w:t xml:space="preserve">составили настоящий акт  о предоставлении представителю ПОДРЯДЧИКА по ГИРС и ПВР следующей информации о готовности скважины к проведению прострелочно-взрывных работ: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1. Жидкость глушения/буровой раствор заготовлена в количестве _____ куб. м. и  имеет параметры: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уд. вес______________ г/см; вязкость _________ сек.; водоотдача __________ см/ 30 мин.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2. Уровень жидкости в скважине ____________________________________метров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3. Забой  ______________ метров.  Башмак  кондуктора _______________________ метров.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4. Проработка и промывка ствола скважины проводилась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ind w:right="360" w:hanging="0"/>
        <w:jc w:val="center"/>
        <w:rPr/>
      </w:pPr>
      <w:r>
        <w:rPr>
          <w:sz w:val="18"/>
          <w:szCs w:val="18"/>
        </w:rPr>
        <w:t xml:space="preserve">( диаметр долота, шаблона, интервала и продолжительность промывки)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5. НКТ  _______ спущены до глубины _________м    Прошаблонированы шаблоном _______мм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из оборудован__________________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6. Последний спуск (подъем) инструмента (шаблона) проходил _____________________________________________________________________________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ind w:righ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нормально, затяжки в интервалах…. и др. осложнения)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7. Площадка для установки геофизической техники подготовлена _____________ м х м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8. Приемные мостки скважины очищены от посторонних предметов, льда, снега, нефти и пр.    _____________________________________________________________________________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9. Место крепления нижнего ролика испытано  на нагрузку ______ т.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« ___ «  ___________________ 20 ___г.</w:t>
      </w:r>
    </w:p>
    <w:p>
      <w:pPr>
        <w:pStyle w:val="Normal"/>
        <w:ind w:right="360" w:hanging="0"/>
        <w:rPr/>
      </w:pPr>
      <w:r>
        <w:rPr>
          <w:sz w:val="22"/>
          <w:szCs w:val="22"/>
        </w:rPr>
        <w:t xml:space="preserve">                  </w:t>
      </w:r>
      <w:r>
        <w:rPr>
          <w:sz w:val="18"/>
          <w:szCs w:val="18"/>
        </w:rPr>
        <w:t>(дата испытания</w:t>
      </w:r>
      <w:r>
        <w:rPr>
          <w:sz w:val="22"/>
          <w:szCs w:val="22"/>
        </w:rPr>
        <w:t>)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/>
      </w:pPr>
      <w:r>
        <w:rPr>
          <w:sz w:val="22"/>
          <w:szCs w:val="22"/>
        </w:rPr>
        <w:t xml:space="preserve">10. Состояние электрооборудования соответствует ПУЭ, ПТЭ _______________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(да, нет)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/>
      </w:pPr>
      <w:r>
        <w:rPr>
          <w:sz w:val="22"/>
          <w:szCs w:val="22"/>
        </w:rPr>
        <w:t xml:space="preserve">11. Для подключения геофизического оборудования к сети имеется электрощит с отключающим устройством и трех или четырехполюсной розеткой напряжением ____В. </w:t>
      </w:r>
    </w:p>
    <w:p>
      <w:pPr>
        <w:pStyle w:val="Normal"/>
        <w:ind w:right="360" w:hanging="0"/>
        <w:rPr/>
      </w:pPr>
      <w:r>
        <w:rPr>
          <w:sz w:val="22"/>
          <w:szCs w:val="22"/>
        </w:rPr>
        <w:t xml:space="preserve">Сопротивление  изоляции _________ Мом. Сопротивление заземления _________ Ом.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12. Освещенность: устье, мостки _______Лк. Территория в радиусе 50 м. __________ Лк.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13. ПВО/фонтанная арматура опрессовано на _________ МПа. Акт от “____” __________20__ г.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13. К устью скважины подведена вода, ________________________________________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14. Наличие емкости для отвода нефти, воды ______________________________________</w:t>
      </w:r>
    </w:p>
    <w:p>
      <w:pPr>
        <w:pStyle w:val="4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"/>
        <w:ind w:right="360" w:hanging="0"/>
        <w:rPr>
          <w:sz w:val="22"/>
          <w:szCs w:val="22"/>
        </w:rPr>
      </w:pPr>
      <w:r>
        <w:rPr>
          <w:sz w:val="22"/>
          <w:szCs w:val="22"/>
        </w:rPr>
        <w:t>15. Наличие вспомогательной техники ___________________________________________</w:t>
      </w:r>
    </w:p>
    <w:p>
      <w:pPr>
        <w:pStyle w:val="Normal"/>
        <w:ind w:righ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ЗАКЛЮЧЕНИЕ  КОМИССИИ</w:t>
      </w:r>
      <w:r>
        <w:rPr>
          <w:sz w:val="22"/>
          <w:szCs w:val="22"/>
        </w:rPr>
        <w:t>: Скважина готова, (не готова) к проведению прострелочно – взрывных работ/ГИРС  (нужное подчеркнуть). Ответственность за достоверность информации несет ЗАКАЗЧИК /ПОДРЯДЧИК по ТКРС/освоению</w:t>
      </w:r>
    </w:p>
    <w:p>
      <w:pPr>
        <w:pStyle w:val="4"/>
        <w:tabs>
          <w:tab w:val="clear" w:pos="720"/>
          <w:tab w:val="left" w:pos="9923" w:leader="none"/>
        </w:tabs>
        <w:ind w:right="36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4"/>
        <w:tabs>
          <w:tab w:val="clear" w:pos="720"/>
          <w:tab w:val="left" w:pos="9923" w:leader="none"/>
        </w:tabs>
        <w:ind w:right="360" w:hanging="0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ПОДПИСИ</w:t>
      </w:r>
      <w:r>
        <w:rPr>
          <w:b w:val="false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едставитель ЗАКАЗЧИКА ___________________________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едставитель ПОДРЯДЧИКА по ТКРС/освоению ________________________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/>
      </w:pPr>
      <w:r>
        <w:rPr>
          <w:sz w:val="22"/>
          <w:szCs w:val="22"/>
        </w:rPr>
        <w:t>Электрик _____________________________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/>
      </w:pPr>
      <w:r>
        <w:rPr>
          <w:sz w:val="22"/>
          <w:szCs w:val="22"/>
        </w:rPr>
        <w:t>Акт готовности скважины получил в _______час. ______ мин. “____” ___________ 20__ г.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/>
      </w:pPr>
      <w:r>
        <w:rPr>
          <w:sz w:val="22"/>
          <w:szCs w:val="22"/>
        </w:rPr>
        <w:t>Представитель ПОДРЯДЧИКА по ГИРС и ПВР __________________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____” ___________ 20____ г </w:t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282" w:hanging="0"/>
        <w:jc w:val="right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</w:rPr>
        <w:t>8</w:t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А К Т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(дополнение к основному)</w:t>
      </w:r>
    </w:p>
    <w:p>
      <w:pPr>
        <w:pStyle w:val="Normal"/>
        <w:ind w:right="141" w:hanging="0"/>
        <w:jc w:val="center"/>
        <w:rPr/>
      </w:pPr>
      <w:r>
        <w:rPr>
          <w:b/>
          <w:bCs/>
          <w:sz w:val="22"/>
          <w:szCs w:val="22"/>
        </w:rPr>
        <w:t>о готовности скважины к ПВР с наступлением темного времени суток</w:t>
      </w:r>
    </w:p>
    <w:p>
      <w:pPr>
        <w:pStyle w:val="Heading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4"/>
        <w:rPr>
          <w:sz w:val="22"/>
          <w:szCs w:val="22"/>
        </w:rPr>
      </w:pPr>
      <w:r>
        <w:rPr>
          <w:sz w:val="22"/>
          <w:szCs w:val="22"/>
        </w:rPr>
        <w:t>Скважина № ___________ Куст № _________ Месторождение ________________________</w:t>
        <w:br/>
        <w:t xml:space="preserve">      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Мы, нижеподписавшиеся,  </w:t>
      </w:r>
    </w:p>
    <w:p>
      <w:pPr>
        <w:pStyle w:val="Normal"/>
        <w:rPr/>
      </w:pPr>
      <w:r>
        <w:rPr>
          <w:sz w:val="22"/>
          <w:szCs w:val="22"/>
        </w:rPr>
        <w:t>Ответственный представитель ЗАКАЗЧИКА  __________________________________________,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фамилия, имя, отчество</w:t>
      </w:r>
      <w:r>
        <w:rPr>
          <w:sz w:val="22"/>
          <w:szCs w:val="22"/>
        </w:rPr>
        <w:t xml:space="preserve">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тавитель ПОДРЯДЧИКА по ТКРС/освоения ______________________________________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фамилия, имя, отчество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Электрик  _______________________________________________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фамилия, имя, отчество</w:t>
      </w:r>
      <w:r>
        <w:rPr>
          <w:sz w:val="22"/>
          <w:szCs w:val="22"/>
        </w:rPr>
        <w:t xml:space="preserve">) 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оставили настоящий акт о готовности скважины к проведению ПВР в темное время  суток и  предоставили представителю ПОДРЯДЧИКА по ГИРС и ПВР следующую информацию о готовности скважины к проведению ПВР в темное время суток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В результате проверки установлен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ind w:left="1004" w:hanging="284"/>
        <w:rPr>
          <w:sz w:val="22"/>
          <w:szCs w:val="22"/>
        </w:rPr>
      </w:pPr>
      <w:r>
        <w:rPr>
          <w:sz w:val="22"/>
          <w:szCs w:val="22"/>
        </w:rPr>
        <w:t>напряжение осветительной сети 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ind w:left="1004" w:hanging="284"/>
        <w:rPr>
          <w:sz w:val="22"/>
          <w:szCs w:val="22"/>
        </w:rPr>
      </w:pPr>
      <w:r>
        <w:rPr>
          <w:sz w:val="22"/>
          <w:szCs w:val="22"/>
        </w:rPr>
        <w:t>местонахождение источников питания по отношению к скважине _____________________________________________________________________</w:t>
        <w:br/>
        <w:t>_________________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ind w:left="1004" w:hanging="28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качество изоляции осветительной сети ___________________________________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ind w:left="1004" w:hanging="284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освещенность на скважине _____________________________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sz w:val="16"/>
          <w:szCs w:val="16"/>
          <w:lang w:val="en-US"/>
        </w:rPr>
        <w:t xml:space="preserve">соответствует,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несоответствует</w:t>
      </w:r>
      <w:r>
        <w:rPr>
          <w:sz w:val="22"/>
          <w:szCs w:val="22"/>
          <w:lang w:val="en-US"/>
        </w:rPr>
        <w:t>)</w:t>
      </w:r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существующим требованиям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ЗАКЛЮЧЕНИЕ  КОМИССИИ: Скважина готова, ( не готова) к проведению прострелочно – взрывных работ ( нужное подчеркнуть). Ответственность за достоверность информации несет ЗАКАЗЧИК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"/>
        <w:tabs>
          <w:tab w:val="clear" w:pos="720"/>
          <w:tab w:val="left" w:pos="9923" w:leader="none"/>
        </w:tabs>
        <w:ind w:right="360" w:hanging="0"/>
        <w:rPr/>
      </w:pPr>
      <w:r>
        <w:rPr>
          <w:b w:val="false"/>
          <w:bCs w:val="false"/>
          <w:sz w:val="22"/>
          <w:szCs w:val="22"/>
        </w:rPr>
        <w:t>ПОДПИСИ :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9923" w:leader="none"/>
        </w:tabs>
        <w:ind w:right="-40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едставитель ЗАКАЗЧИКА ___________________________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едставитель ПОДРЯДЧИКА по ТКРС/освоения _______________________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>
          <w:sz w:val="22"/>
          <w:szCs w:val="22"/>
        </w:rPr>
      </w:pPr>
      <w:r>
        <w:rPr>
          <w:sz w:val="22"/>
          <w:szCs w:val="22"/>
        </w:rPr>
        <w:t>Электрик _____________________________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/>
      </w:pPr>
      <w:r>
        <w:rPr>
          <w:sz w:val="22"/>
          <w:szCs w:val="22"/>
        </w:rPr>
        <w:t>Акт готовности скважины получил в _______ час. ______ мин. “____” __________ 20__ г.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/>
      </w:pPr>
      <w:r>
        <w:rPr>
          <w:sz w:val="22"/>
          <w:szCs w:val="22"/>
        </w:rPr>
        <w:t>Представитель ПОДРЯДЧИКА по ПВР __________________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48" w:hanging="0"/>
        <w:jc w:val="right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</w:rPr>
        <w:t>9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16"/>
          <w:szCs w:val="16"/>
        </w:rPr>
        <w:t>наименование организации или  предприятия Подрядчика ТКРС/освоения</w:t>
      </w:r>
      <w:r>
        <w:rPr>
          <w:sz w:val="22"/>
          <w:szCs w:val="22"/>
        </w:rPr>
        <w:t xml:space="preserve">) </w:t>
      </w:r>
    </w:p>
    <w:p>
      <w:pPr>
        <w:pStyle w:val="Normal"/>
        <w:rPr/>
      </w:pPr>
      <w:r>
        <w:rPr>
          <w:sz w:val="22"/>
          <w:szCs w:val="22"/>
        </w:rPr>
        <w:t xml:space="preserve">« _______» ____________________ 20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 К 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опрессовку противовыбросового оборудования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sz w:val="22"/>
          <w:szCs w:val="22"/>
        </w:rPr>
      </w:pPr>
      <w:r>
        <w:rPr>
          <w:sz w:val="22"/>
          <w:szCs w:val="22"/>
        </w:rPr>
        <w:t>Мы, нижеподписавшиеся, мастер ТКРС/освоения 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шинист насосного агрегата _____________________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вели испытание на герметичность </w:t>
      </w:r>
      <w:r>
        <w:rPr>
          <w:bCs/>
          <w:sz w:val="22"/>
          <w:szCs w:val="22"/>
        </w:rPr>
        <w:t>противовыбросового оборудования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"/>
        <w:rPr/>
      </w:pPr>
      <w:r>
        <w:rPr>
          <w:sz w:val="22"/>
          <w:szCs w:val="22"/>
        </w:rPr>
        <w:t>установленной на скважине №. ___________ , куст №.  ______________________________</w:t>
      </w:r>
    </w:p>
    <w:p>
      <w:pPr>
        <w:pStyle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рождения _____________________ опрессовкой жидкостью при давлении _________МП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Заключение о герметичности 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герметично; не герметично</w:t>
      </w:r>
      <w:r>
        <w:rPr>
          <w:sz w:val="22"/>
          <w:szCs w:val="22"/>
        </w:rPr>
        <w:t>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Мастер</w:t>
      </w:r>
      <w:r>
        <w:rPr>
          <w:sz w:val="22"/>
          <w:szCs w:val="22"/>
        </w:rPr>
        <w:t xml:space="preserve"> _______________         /________________________________/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 xml:space="preserve">Машинист насосного агрегата №  </w:t>
      </w:r>
      <w:r>
        <w:rPr>
          <w:sz w:val="22"/>
          <w:szCs w:val="22"/>
        </w:rPr>
        <w:t>_________    /__________________________/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i/>
          <w:sz w:val="22"/>
          <w:szCs w:val="22"/>
        </w:rPr>
        <w:t xml:space="preserve">Приложение  </w:t>
      </w:r>
      <w:r>
        <w:rPr>
          <w:b/>
          <w:i/>
          <w:sz w:val="22"/>
          <w:szCs w:val="22"/>
          <w:u w:val="single"/>
        </w:rPr>
        <w:t xml:space="preserve">10 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наименование организации или  предприятия ЗАКАЗЧИКА)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_____” ________________ 20___ г.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 А З Р Е Ш Е Н И Е </w:t>
      </w:r>
      <w:r>
        <w:rPr>
          <w:sz w:val="22"/>
          <w:szCs w:val="22"/>
        </w:rPr>
        <w:t>на проведение ПВР</w:t>
      </w:r>
    </w:p>
    <w:p>
      <w:pPr>
        <w:pStyle w:val="Normal"/>
        <w:ind w:left="70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огласно пункта №______ плана работ на капитальный ремонт/освоение скважины </w:t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ind w:left="709" w:hanging="0"/>
        <w:jc w:val="center"/>
        <w:rPr/>
      </w:pPr>
      <w:r>
        <w:rPr>
          <w:sz w:val="22"/>
          <w:szCs w:val="22"/>
        </w:rPr>
        <w:t>(</w:t>
      </w:r>
      <w:r>
        <w:rPr>
          <w:sz w:val="16"/>
          <w:szCs w:val="16"/>
        </w:rPr>
        <w:t>предприятие, должность, Ф.И.О. уполномоченного представителя ЗАКАЗЧИКА</w:t>
      </w:r>
      <w:r>
        <w:rPr>
          <w:sz w:val="22"/>
          <w:szCs w:val="22"/>
        </w:rPr>
        <w:t>)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разрешает провести на скважине № ______ куст _______ месторождение ______________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перфорацию  _____________________________ мм  эксплуатационной колонны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рядами  ___________________________________ по ____отверстий на 1 пог. м.,    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наименование заряда большое отверстие</w:t>
      </w:r>
      <w:r>
        <w:rPr>
          <w:sz w:val="22"/>
          <w:szCs w:val="22"/>
        </w:rPr>
        <w:t>)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всего  отверстий _______________________________________________________                                   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softHyphen/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зарядами  ___________________________________ по ____отверстий на 1 пог. м.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наименование заряда глубокое пробитие</w:t>
      </w:r>
      <w:r>
        <w:rPr>
          <w:sz w:val="22"/>
          <w:szCs w:val="22"/>
        </w:rPr>
        <w:t>)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сего отверстий _______________________________________________________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иаметр перфоратора _______мм, фазировка ________ градус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пособ снаряжения  перфоратора _________________________________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16"/>
          <w:szCs w:val="16"/>
        </w:rPr>
        <w:t>( комбинированный, некомбинированный</w:t>
      </w:r>
      <w:r>
        <w:rPr>
          <w:sz w:val="18"/>
          <w:szCs w:val="18"/>
        </w:rPr>
        <w:t xml:space="preserve">)  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Перфорацию пласта(ов) ___________________________ произвести  в интервале (ах):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09" w:right="42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 м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     _______________           ________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      </w:t>
      </w:r>
      <w:r>
        <w:rPr>
          <w:sz w:val="22"/>
          <w:szCs w:val="22"/>
          <w:vertAlign w:val="superscript"/>
        </w:rPr>
        <w:t>(должность отв. представителя ЗАКАЗЧИКА)</w:t>
        <w:tab/>
        <w:t xml:space="preserve">         (подпись)</w:t>
        <w:tab/>
        <w:tab/>
        <w:tab/>
        <w:tab/>
        <w:t>(Ф.И.О.)</w:t>
        <w:tab/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</w:rPr>
        <w:t>11</w:t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ВИЧНЫЙ  АКТ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озникновении аварийной (нештатной) ситуации при выполнении ПВР (ГИРС)</w:t>
      </w:r>
    </w:p>
    <w:p>
      <w:pPr>
        <w:pStyle w:val="Normal"/>
        <w:spacing w:lineRule="auto" w:line="360"/>
        <w:ind w:left="567" w:hanging="0"/>
        <w:rPr/>
      </w:pPr>
      <w:r>
        <w:rPr>
          <w:sz w:val="22"/>
          <w:szCs w:val="22"/>
        </w:rPr>
        <w:t>Мы, нижеподписавшиеся</w:t>
      </w:r>
      <w:r>
        <w:rPr/>
        <w:t xml:space="preserve">: </w:t>
      </w:r>
    </w:p>
    <w:p>
      <w:pPr>
        <w:pStyle w:val="Normal"/>
        <w:ind w:left="567" w:hanging="0"/>
        <w:rPr/>
      </w:pPr>
      <w:r>
        <w:rPr/>
        <w:t xml:space="preserve"> ● </w:t>
      </w:r>
      <w:r>
        <w:rPr>
          <w:sz w:val="22"/>
          <w:szCs w:val="22"/>
        </w:rPr>
        <w:t>представитель ЗАКАЗЧИКА</w:t>
      </w:r>
      <w:r>
        <w:rPr/>
        <w:t xml:space="preserve"> __________________________________________________;</w:t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6"/>
          <w:szCs w:val="16"/>
        </w:rPr>
        <w:t>должность, фамилия, имя,  отчество</w:t>
      </w:r>
      <w:r>
        <w:rPr/>
        <w:t>)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● </w:t>
      </w:r>
      <w:r>
        <w:rPr>
          <w:sz w:val="22"/>
          <w:szCs w:val="22"/>
        </w:rPr>
        <w:t>представитель ПОДРЯДЧИКА по ТКРС/освоению</w:t>
      </w:r>
      <w:r>
        <w:rPr/>
        <w:t xml:space="preserve">:                                                                           </w:t>
      </w:r>
    </w:p>
    <w:p>
      <w:pPr>
        <w:pStyle w:val="Normal"/>
        <w:ind w:left="567" w:hanging="0"/>
        <w:rPr/>
      </w:pPr>
      <w:r>
        <w:rPr>
          <w:sz w:val="22"/>
          <w:szCs w:val="22"/>
        </w:rPr>
        <w:t>Геолог, технолог, мастер бригады №</w:t>
      </w:r>
      <w:r>
        <w:rPr/>
        <w:t xml:space="preserve"> ______________________________________________;</w:t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                  </w:t>
      </w:r>
      <w:r>
        <w:rPr/>
        <w:t>(</w:t>
      </w:r>
      <w:r>
        <w:rPr>
          <w:sz w:val="16"/>
          <w:szCs w:val="16"/>
        </w:rPr>
        <w:t>должность, фамилия, имя, отчество</w:t>
      </w:r>
      <w:r>
        <w:rPr/>
        <w:t xml:space="preserve">)                            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● </w:t>
      </w:r>
      <w:r>
        <w:rPr>
          <w:sz w:val="22"/>
          <w:szCs w:val="22"/>
        </w:rPr>
        <w:t>представитель ПОДРЯДЧИКА по ГИРС и ПВР</w:t>
      </w:r>
      <w:r>
        <w:rPr/>
        <w:t>:</w:t>
      </w:r>
    </w:p>
    <w:p>
      <w:pPr>
        <w:pStyle w:val="Normal"/>
        <w:ind w:left="567" w:hanging="0"/>
        <w:rPr/>
      </w:pPr>
      <w:r>
        <w:rPr/>
        <w:t xml:space="preserve"> </w:t>
      </w:r>
      <w:r>
        <w:rPr>
          <w:sz w:val="22"/>
          <w:szCs w:val="22"/>
        </w:rPr>
        <w:t>Начальник геофизической партии (отряда) №</w:t>
      </w:r>
      <w:r>
        <w:rPr/>
        <w:t>._____________________________________;</w:t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>(</w:t>
      </w:r>
      <w:r>
        <w:rPr>
          <w:sz w:val="16"/>
          <w:szCs w:val="16"/>
        </w:rPr>
        <w:t>фамилия, имя, отчество</w:t>
      </w:r>
      <w:r>
        <w:rPr/>
        <w:t xml:space="preserve"> )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составили настоящий акт в том, что «_______»         ___________________           20__  года </w:t>
      </w:r>
    </w:p>
    <w:p>
      <w:pPr>
        <w:pStyle w:val="Normal"/>
        <w:spacing w:lineRule="auto" w:line="360"/>
        <w:ind w:left="567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скважине №________,  куст № _________ месторождения ___________________________,</w:t>
      </w:r>
    </w:p>
    <w:p>
      <w:pPr>
        <w:pStyle w:val="Normal"/>
        <w:spacing w:lineRule="auto" w:line="360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 выполнении ПВР (ГИРС) произошло следующее: </w:t>
      </w:r>
    </w:p>
    <w:p>
      <w:pPr>
        <w:pStyle w:val="Normal"/>
        <w:spacing w:lineRule="auto" w:line="360"/>
        <w:ind w:left="567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outlineLvl w:val="0"/>
        <w:rPr/>
      </w:pPr>
      <w:r>
        <w:rPr>
          <w:b/>
        </w:rPr>
        <w:t>Принятые меры:</w:t>
      </w:r>
      <w:r>
        <w:rPr/>
        <w:t xml:space="preserve"> ___________________________________________________________________________</w:t>
      </w:r>
    </w:p>
    <w:p>
      <w:pPr>
        <w:pStyle w:val="Normal"/>
        <w:spacing w:lineRule="auto" w:line="360"/>
        <w:ind w:left="567" w:hanging="0"/>
        <w:rPr/>
      </w:pPr>
      <w:r>
        <w:rPr/>
        <w:t>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/>
      </w:pPr>
      <w:r>
        <w:rPr/>
        <w:t>_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/>
      </w:pPr>
      <w:r>
        <w:rPr/>
        <w:t>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outlineLvl w:val="0"/>
        <w:rPr/>
      </w:pPr>
      <w:r>
        <w:rPr/>
        <w:t>Время возникновения аварии (нештатной ситуации ____________ час</w:t>
      </w:r>
    </w:p>
    <w:p>
      <w:pPr>
        <w:pStyle w:val="Normal"/>
        <w:spacing w:lineRule="auto" w:line="360"/>
        <w:ind w:left="567" w:hanging="0"/>
        <w:rPr/>
      </w:pPr>
      <w:r>
        <w:rPr/>
        <w:t>Время составления акта:    ____________ час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outlineLvl w:val="0"/>
        <w:rPr/>
      </w:pPr>
      <w:r>
        <w:rPr>
          <w:b/>
        </w:rPr>
        <w:t>Подписи: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outlineLvl w:val="0"/>
        <w:rPr/>
      </w:pPr>
      <w:r>
        <w:rPr/>
        <w:t xml:space="preserve">Представитель ЗАКАЗЧИКА:  _____________________________________________________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outlineLvl w:val="0"/>
        <w:rPr/>
      </w:pPr>
      <w:r>
        <w:rPr/>
        <w:t>Представитель ПОДРЯДЧИКА по ТКРС/освоению:  __________________________________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Начальник геофизической партии (отряда): 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1134" w:hanging="0"/>
        <w:jc w:val="right"/>
        <w:outlineLvl w:val="0"/>
        <w:rPr/>
      </w:pPr>
      <w:r>
        <w:rPr>
          <w:b/>
          <w:i/>
          <w:sz w:val="22"/>
          <w:szCs w:val="22"/>
        </w:rPr>
        <w:t xml:space="preserve">Приложение  </w:t>
      </w:r>
      <w:r>
        <w:rPr>
          <w:b/>
          <w:i/>
          <w:sz w:val="22"/>
          <w:szCs w:val="22"/>
          <w:u w:val="single"/>
        </w:rPr>
        <w:t xml:space="preserve">12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 К 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несостоявшейся перфор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t>Мы,  нижеподписавшиеся</w:t>
      </w:r>
      <w:r>
        <w:rPr>
          <w:b/>
        </w:rPr>
        <w:t xml:space="preserve">,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left"/>
        <w:rPr/>
      </w:pPr>
      <w:r>
        <w:rPr>
          <w:b w:val="false"/>
          <w:sz w:val="20"/>
        </w:rPr>
        <w:t>Начальник  перфораторной  партии (отряда)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(наименование организации)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>(фамилия, имя, отчество)</w:t>
      </w:r>
    </w:p>
    <w:p>
      <w:pPr>
        <w:pStyle w:val="Normal"/>
        <w:jc w:val="both"/>
        <w:rPr/>
      </w:pPr>
      <w:r>
        <w:rPr/>
        <w:t>Представитель «Заказчика» 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(фамилия, имя, отчество )</w:t>
      </w:r>
    </w:p>
    <w:p>
      <w:pPr>
        <w:pStyle w:val="Normal"/>
        <w:rPr/>
      </w:pPr>
      <w:r>
        <w:rPr/>
        <w:t>Представитель Подрядчика по ТКРС/освоению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          (фамилия, имя, отчество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«____»________________ 20___г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 скважине___________ куст_______месторождение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ерфорация в итервале(ах)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НЕ СОСТОЯЛАСЬ по ПРИЧИНЕ</w:t>
      </w:r>
      <w:r>
        <w:rPr/>
        <w:t>: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ремя прибытия партии: ________час. _______м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_____»__________20__г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ремя убытия партии: ________час _______мин</w:t>
      </w:r>
    </w:p>
    <w:p>
      <w:pPr>
        <w:pStyle w:val="Normal"/>
        <w:jc w:val="both"/>
        <w:rPr/>
      </w:pPr>
      <w:r>
        <w:rPr/>
        <w:t xml:space="preserve">«_____»__________20__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«ПОДРЯДЧИКА по ГИРС и ПВР»______________________    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(подпись)                                    (расшифровка рос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«ЗАКАЗЧИКА» ________________________              ____________________________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(подпись)                                                 (расшифровка рос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Подрядчика по ТКРС/освоению _____________________    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(подпись)                            (расшифровка росписи) </w:t>
      </w:r>
      <w:r>
        <w:br w:type="page"/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sz w:val="22"/>
          <w:szCs w:val="22"/>
        </w:rPr>
        <w:t xml:space="preserve">Приложение  </w:t>
      </w:r>
      <w:r>
        <w:rPr>
          <w:b/>
          <w:i/>
          <w:sz w:val="22"/>
          <w:szCs w:val="22"/>
          <w:u w:val="single"/>
        </w:rPr>
        <w:t>13</w:t>
      </w:r>
      <w:r>
        <w:rPr>
          <w:b/>
          <w:i/>
          <w:u w:val="single"/>
        </w:rPr>
        <w:t xml:space="preserve">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ПОВОЙ   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щения   оборудования   перфораторного   отря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перфорации и торпедировании в скважинах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8120</wp:posOffset>
                </wp:positionH>
                <wp:positionV relativeFrom="paragraph">
                  <wp:posOffset>46355</wp:posOffset>
                </wp:positionV>
                <wp:extent cx="5410835" cy="5140325"/>
                <wp:effectExtent l="3810" t="444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51404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6pt;margin-top:3.65pt;width:426pt;height:404.7pt;mso-wrap-style:none;v-text-anchor:middle">
                <v:fill o:detectmouseclick="t" on="false"/>
                <v:stroke color="black" weight="6480" dashstyle="shortdash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95270</wp:posOffset>
                </wp:positionH>
                <wp:positionV relativeFrom="paragraph">
                  <wp:posOffset>85090</wp:posOffset>
                </wp:positionV>
                <wp:extent cx="635" cy="18097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6.7pt" to="220.1pt,2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95270</wp:posOffset>
                </wp:positionH>
                <wp:positionV relativeFrom="paragraph">
                  <wp:posOffset>85090</wp:posOffset>
                </wp:positionV>
                <wp:extent cx="9080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6.7pt" to="227.2pt,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94635</wp:posOffset>
                </wp:positionH>
                <wp:positionV relativeFrom="paragraph">
                  <wp:posOffset>85090</wp:posOffset>
                </wp:positionV>
                <wp:extent cx="90805" cy="9080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6.7pt" to="227.15pt,13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b/>
        </w:rPr>
        <w:t xml:space="preserve">граница  опасно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229100</wp:posOffset>
                </wp:positionH>
                <wp:positionV relativeFrom="paragraph">
                  <wp:posOffset>59055</wp:posOffset>
                </wp:positionV>
                <wp:extent cx="635" cy="27114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65pt" to="333pt,2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229100</wp:posOffset>
                </wp:positionH>
                <wp:positionV relativeFrom="paragraph">
                  <wp:posOffset>5905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65pt" to="341.95pt,13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229100</wp:posOffset>
                </wp:positionH>
                <wp:positionV relativeFrom="paragraph">
                  <wp:posOffset>59055</wp:posOffset>
                </wp:positionV>
                <wp:extent cx="11430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65pt" to="341.95pt,4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зоны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05100</wp:posOffset>
                </wp:positionH>
                <wp:positionV relativeFrom="paragraph">
                  <wp:posOffset>3195320</wp:posOffset>
                </wp:positionV>
                <wp:extent cx="361315" cy="721995"/>
                <wp:effectExtent l="13335" t="13335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pt;margin-top:251.6pt;width:28.4pt;height:56.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05100</wp:posOffset>
                </wp:positionH>
                <wp:positionV relativeFrom="paragraph">
                  <wp:posOffset>3736340</wp:posOffset>
                </wp:positionV>
                <wp:extent cx="361315" cy="635"/>
                <wp:effectExtent l="635" t="1270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94.2pt" to="241.4pt,294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95270</wp:posOffset>
                </wp:positionH>
                <wp:positionV relativeFrom="paragraph">
                  <wp:posOffset>1031240</wp:posOffset>
                </wp:positionV>
                <wp:extent cx="180975" cy="635"/>
                <wp:effectExtent l="635" t="12700" r="6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81.2pt" to="234.3pt,81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75610</wp:posOffset>
                </wp:positionH>
                <wp:positionV relativeFrom="paragraph">
                  <wp:posOffset>1031240</wp:posOffset>
                </wp:positionV>
                <wp:extent cx="90805" cy="812165"/>
                <wp:effectExtent l="12700" t="1905" r="1270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1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81.2pt" to="241.4pt,145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04465</wp:posOffset>
                </wp:positionH>
                <wp:positionV relativeFrom="paragraph">
                  <wp:posOffset>1031240</wp:posOffset>
                </wp:positionV>
                <wp:extent cx="90805" cy="721995"/>
                <wp:effectExtent l="12700" t="1905" r="1270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5pt,81.2pt" to="220.05pt,138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95270</wp:posOffset>
                </wp:positionH>
                <wp:positionV relativeFrom="paragraph">
                  <wp:posOffset>1031240</wp:posOffset>
                </wp:positionV>
                <wp:extent cx="180975" cy="180975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81.2pt" to="234.3pt,95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94635</wp:posOffset>
                </wp:positionH>
                <wp:positionV relativeFrom="paragraph">
                  <wp:posOffset>1211580</wp:posOffset>
                </wp:positionV>
                <wp:extent cx="180975" cy="90805"/>
                <wp:effectExtent l="5715" t="11430" r="5715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95.4pt" to="234.25pt,102.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05100</wp:posOffset>
                </wp:positionH>
                <wp:positionV relativeFrom="paragraph">
                  <wp:posOffset>1572260</wp:posOffset>
                </wp:positionV>
                <wp:extent cx="361315" cy="180975"/>
                <wp:effectExtent l="5715" t="11430" r="571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23.8pt" to="241.4pt,13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32255</wp:posOffset>
                </wp:positionH>
                <wp:positionV relativeFrom="paragraph">
                  <wp:posOffset>2924810</wp:posOffset>
                </wp:positionV>
                <wp:extent cx="361315" cy="631825"/>
                <wp:effectExtent l="11430" t="6350" r="1143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63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230.3pt" to="149.05pt,280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61745</wp:posOffset>
                </wp:positionH>
                <wp:positionV relativeFrom="paragraph">
                  <wp:posOffset>2744470</wp:posOffset>
                </wp:positionV>
                <wp:extent cx="361315" cy="631825"/>
                <wp:effectExtent l="11430" t="6350" r="1143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63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216.1pt" to="127.75pt,265.8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23060</wp:posOffset>
                </wp:positionH>
                <wp:positionV relativeFrom="paragraph">
                  <wp:posOffset>2744470</wp:posOffset>
                </wp:positionV>
                <wp:extent cx="271145" cy="180975"/>
                <wp:effectExtent l="7620" t="10795" r="7620" b="107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16.1pt" to="149.1pt,230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62380</wp:posOffset>
                </wp:positionH>
                <wp:positionV relativeFrom="paragraph">
                  <wp:posOffset>3375660</wp:posOffset>
                </wp:positionV>
                <wp:extent cx="271145" cy="180975"/>
                <wp:effectExtent l="7620" t="10795" r="7620" b="107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265.8pt" to="120.7pt,280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52550</wp:posOffset>
                </wp:positionH>
                <wp:positionV relativeFrom="paragraph">
                  <wp:posOffset>3195320</wp:posOffset>
                </wp:positionV>
                <wp:extent cx="271145" cy="180975"/>
                <wp:effectExtent l="7620" t="10795" r="7620" b="107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251.6pt" to="127.8pt,265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28700</wp:posOffset>
                </wp:positionH>
                <wp:positionV relativeFrom="paragraph">
                  <wp:posOffset>12700</wp:posOffset>
                </wp:positionV>
                <wp:extent cx="635" cy="271145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pt" to="81pt,2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28700</wp:posOffset>
                </wp:positionH>
                <wp:positionV relativeFrom="paragraph">
                  <wp:posOffset>12700</wp:posOffset>
                </wp:positionV>
                <wp:extent cx="11430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pt" to="89.95pt,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28065</wp:posOffset>
                </wp:positionH>
                <wp:positionV relativeFrom="paragraph">
                  <wp:posOffset>12700</wp:posOffset>
                </wp:positionV>
                <wp:extent cx="90805" cy="9080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1pt" to="88.05pt,8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79700</wp:posOffset>
                </wp:positionH>
                <wp:positionV relativeFrom="paragraph">
                  <wp:posOffset>1727200</wp:posOffset>
                </wp:positionV>
                <wp:extent cx="412115" cy="77279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.45pt;height:60.85pt;mso-wrap-distance-left:9.05pt;mso-wrap-distance-right:9.05pt;mso-wrap-distance-top:0pt;mso-wrap-distance-bottom:0pt;margin-top:136pt;mso-position-vertical-relative:text;margin-left:21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1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680710</wp:posOffset>
                </wp:positionH>
                <wp:positionV relativeFrom="paragraph">
                  <wp:posOffset>169545</wp:posOffset>
                </wp:positionV>
                <wp:extent cx="631825" cy="1443355"/>
                <wp:effectExtent l="2540" t="2540" r="127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443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7.3pt;margin-top:13.35pt;width:49.7pt;height:113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604135</wp:posOffset>
                </wp:positionH>
                <wp:positionV relativeFrom="paragraph">
                  <wp:posOffset>143510</wp:posOffset>
                </wp:positionV>
                <wp:extent cx="342900" cy="457200"/>
                <wp:effectExtent l="0" t="3175" r="381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11.3pt" to="232pt,47.2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</w:t>
      </w:r>
      <w:r>
        <w:rPr>
          <w:b/>
        </w:rPr>
        <w:t>граница  опасной  зоны  при  спуске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</w:t>
      </w:r>
      <w:r>
        <w:rPr>
          <w:b/>
        </w:rPr>
        <w:t>ПВА  на  глубину  более  50м</w:t>
      </w:r>
      <w:r>
        <w:rPr/>
        <w:t xml:space="preserve">. 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</w:t>
        <w:tab/>
        <w:tab/>
        <w:tab/>
        <w:tab/>
        <w:tab/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71700</wp:posOffset>
                </wp:positionH>
                <wp:positionV relativeFrom="paragraph">
                  <wp:posOffset>78105</wp:posOffset>
                </wp:positionV>
                <wp:extent cx="1414780" cy="1410970"/>
                <wp:effectExtent l="3810" t="3175" r="317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400">
                          <a:off x="0" y="0"/>
                          <a:ext cx="1414800" cy="14108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6.1pt;width:111.35pt;height:111.05pt;mso-wrap-style:none;v-text-anchor:middle;rotation:4">
                <v:fill o:detectmouseclick="t" on="false"/>
                <v:stroke color="black" weight="6480" dashstyle="short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861050</wp:posOffset>
                </wp:positionH>
                <wp:positionV relativeFrom="paragraph">
                  <wp:posOffset>56515</wp:posOffset>
                </wp:positionV>
                <wp:extent cx="271145" cy="271145"/>
                <wp:effectExtent l="13335" t="13335" r="12065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1.5pt;margin-top:4.45pt;width:21.3pt;height:21.3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57400</wp:posOffset>
                </wp:positionH>
                <wp:positionV relativeFrom="paragraph">
                  <wp:posOffset>108585</wp:posOffset>
                </wp:positionV>
                <wp:extent cx="342900" cy="228600"/>
                <wp:effectExtent l="1270" t="1905" r="127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55pt" to="188.95pt,26.5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92935</wp:posOffset>
                </wp:positionH>
                <wp:positionV relativeFrom="paragraph">
                  <wp:posOffset>149860</wp:posOffset>
                </wp:positionV>
                <wp:extent cx="180975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11.8pt" to="163.25pt,1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57500</wp:posOffset>
                </wp:positionH>
                <wp:positionV relativeFrom="paragraph">
                  <wp:posOffset>107950</wp:posOffset>
                </wp:positionV>
                <wp:extent cx="2663825" cy="494665"/>
                <wp:effectExtent l="635" t="24130" r="0" b="241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00" cy="49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5pt" to="434.7pt,47.4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43200</wp:posOffset>
                </wp:positionH>
                <wp:positionV relativeFrom="paragraph">
                  <wp:posOffset>108585</wp:posOffset>
                </wp:positionV>
                <wp:extent cx="295275" cy="295275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95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55pt" to="239.2pt,31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</w:t>
      </w:r>
      <w:r>
        <w:rPr>
          <w:b/>
        </w:rPr>
        <w:t xml:space="preserve">8 </w:t>
      </w:r>
      <w:r>
        <w:rPr/>
        <w:t xml:space="preserve">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861050</wp:posOffset>
                </wp:positionH>
                <wp:positionV relativeFrom="paragraph">
                  <wp:posOffset>100965</wp:posOffset>
                </wp:positionV>
                <wp:extent cx="271145" cy="271145"/>
                <wp:effectExtent l="13335" t="13335" r="12065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1.5pt;margin-top:7.95pt;width:21.3pt;height:21.3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34590</wp:posOffset>
                </wp:positionH>
                <wp:positionV relativeFrom="paragraph">
                  <wp:posOffset>127635</wp:posOffset>
                </wp:positionV>
                <wp:extent cx="90805" cy="180975"/>
                <wp:effectExtent l="11430" t="5715" r="1143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10.05pt" to="198.8pt,24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43785</wp:posOffset>
                </wp:positionH>
                <wp:positionV relativeFrom="paragraph">
                  <wp:posOffset>127635</wp:posOffset>
                </wp:positionV>
                <wp:extent cx="90805" cy="180975"/>
                <wp:effectExtent l="11430" t="5715" r="1143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10.05pt" to="191.65pt,24.2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</w:t>
      </w:r>
      <w:r>
        <w:rPr>
          <w:b/>
        </w:rPr>
        <w:t xml:space="preserve">7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42565</wp:posOffset>
                </wp:positionH>
                <wp:positionV relativeFrom="paragraph">
                  <wp:posOffset>15875</wp:posOffset>
                </wp:positionV>
                <wp:extent cx="271145" cy="90805"/>
                <wp:effectExtent l="4445" t="12065" r="4445" b="120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1.25pt" to="237.25pt,8.3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34590</wp:posOffset>
                </wp:positionH>
                <wp:positionV relativeFrom="paragraph">
                  <wp:posOffset>13970</wp:posOffset>
                </wp:positionV>
                <wp:extent cx="271145" cy="635"/>
                <wp:effectExtent l="635" t="12700" r="63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1.1pt" to="213pt,1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0510</wp:posOffset>
                </wp:positionH>
                <wp:positionV relativeFrom="paragraph">
                  <wp:posOffset>104140</wp:posOffset>
                </wp:positionV>
                <wp:extent cx="635" cy="271145"/>
                <wp:effectExtent l="6350" t="635" r="635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8.2pt" to="21.3pt,2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0510</wp:posOffset>
                </wp:positionH>
                <wp:positionV relativeFrom="paragraph">
                  <wp:posOffset>104140</wp:posOffset>
                </wp:positionV>
                <wp:extent cx="90805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8.2pt" to="28.4pt,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9875</wp:posOffset>
                </wp:positionH>
                <wp:positionV relativeFrom="paragraph">
                  <wp:posOffset>104140</wp:posOffset>
                </wp:positionV>
                <wp:extent cx="90805" cy="9080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5pt,8.2pt" to="28.35pt,15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409565</wp:posOffset>
                </wp:positionH>
                <wp:positionV relativeFrom="paragraph">
                  <wp:posOffset>13970</wp:posOffset>
                </wp:positionV>
                <wp:extent cx="90805" cy="635"/>
                <wp:effectExtent l="635" t="6350" r="63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1.1pt" to="433.05pt,1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410200</wp:posOffset>
                </wp:positionH>
                <wp:positionV relativeFrom="paragraph">
                  <wp:posOffset>13970</wp:posOffset>
                </wp:positionV>
                <wp:extent cx="635" cy="271145"/>
                <wp:effectExtent l="6350" t="635" r="635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.1pt" to="426pt,2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409565</wp:posOffset>
                </wp:positionH>
                <wp:positionV relativeFrom="paragraph">
                  <wp:posOffset>13970</wp:posOffset>
                </wp:positionV>
                <wp:extent cx="90805" cy="9080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1.1pt" to="433.05pt,8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44420</wp:posOffset>
                </wp:positionH>
                <wp:positionV relativeFrom="paragraph">
                  <wp:posOffset>107950</wp:posOffset>
                </wp:positionV>
                <wp:extent cx="513080" cy="1622425"/>
                <wp:effectExtent l="3175" t="1270" r="3175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162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8.5pt" to="224.95pt,136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942465</wp:posOffset>
                </wp:positionH>
                <wp:positionV relativeFrom="paragraph">
                  <wp:posOffset>129540</wp:posOffset>
                </wp:positionV>
                <wp:extent cx="451485" cy="205105"/>
                <wp:effectExtent l="1270" t="1905" r="1270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1440" cy="205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0.2pt" to="188.45pt,26.3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92935</wp:posOffset>
                </wp:positionH>
                <wp:positionV relativeFrom="paragraph">
                  <wp:posOffset>198120</wp:posOffset>
                </wp:positionV>
                <wp:extent cx="90805" cy="635"/>
                <wp:effectExtent l="635" t="6350" r="63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15.6pt" to="156.15pt,15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301240</wp:posOffset>
                </wp:positionH>
                <wp:positionV relativeFrom="paragraph">
                  <wp:posOffset>119380</wp:posOffset>
                </wp:positionV>
                <wp:extent cx="183515" cy="635"/>
                <wp:effectExtent l="635" t="12700" r="635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9.4pt" to="195.6pt,9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>
          <w:b/>
        </w:rPr>
        <w:t xml:space="preserve">9 </w:t>
      </w:r>
      <w:r>
        <w:rPr/>
        <w:t xml:space="preserve">                                                                  </w:t>
      </w:r>
      <w:r>
        <w:rPr>
          <w:b/>
        </w:rPr>
        <w:t>50 м.</w:t>
      </w:r>
      <w:r>
        <w:rPr/>
        <w:t xml:space="preserve">                                                         </w:t>
      </w:r>
      <w:r>
        <w:rPr>
          <w:b/>
        </w:rPr>
        <w:t>5</w:t>
      </w:r>
      <w:r>
        <w:rPr/>
        <w:t xml:space="preserve">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861050</wp:posOffset>
                </wp:positionH>
                <wp:positionV relativeFrom="paragraph">
                  <wp:posOffset>145415</wp:posOffset>
                </wp:positionV>
                <wp:extent cx="271145" cy="271145"/>
                <wp:effectExtent l="13335" t="13335" r="12065" b="1206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1.5pt;margin-top:11.45pt;width:21.3pt;height:21.3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92680</wp:posOffset>
                </wp:positionH>
                <wp:positionV relativeFrom="paragraph">
                  <wp:posOffset>43180</wp:posOffset>
                </wp:positionV>
                <wp:extent cx="635" cy="635"/>
                <wp:effectExtent l="9525" t="9525" r="9525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3.4pt" to="188.4pt,3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49880</wp:posOffset>
                </wp:positionH>
                <wp:positionV relativeFrom="paragraph">
                  <wp:posOffset>134620</wp:posOffset>
                </wp:positionV>
                <wp:extent cx="635" cy="1443355"/>
                <wp:effectExtent l="38100" t="0" r="3810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0.6pt" to="224.4pt,124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28165</wp:posOffset>
                </wp:positionH>
                <wp:positionV relativeFrom="paragraph">
                  <wp:posOffset>121285</wp:posOffset>
                </wp:positionV>
                <wp:extent cx="992505" cy="117284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2520" cy="11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9.55pt" to="222.05pt,101.8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92045</wp:posOffset>
                </wp:positionH>
                <wp:positionV relativeFrom="paragraph">
                  <wp:posOffset>104140</wp:posOffset>
                </wp:positionV>
                <wp:extent cx="451485" cy="1353185"/>
                <wp:effectExtent l="12065" t="635" r="1206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13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8.2pt" to="223.85pt,114.7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49880</wp:posOffset>
                </wp:positionH>
                <wp:positionV relativeFrom="paragraph">
                  <wp:posOffset>104140</wp:posOffset>
                </wp:positionV>
                <wp:extent cx="693420" cy="36004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8.2pt" to="278.95pt,36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60525</wp:posOffset>
                </wp:positionH>
                <wp:positionV relativeFrom="paragraph">
                  <wp:posOffset>134620</wp:posOffset>
                </wp:positionV>
                <wp:extent cx="631825" cy="992505"/>
                <wp:effectExtent l="3175" t="1905" r="317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99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0.6pt" to="180.45pt,88.7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83740</wp:posOffset>
                </wp:positionH>
                <wp:positionV relativeFrom="paragraph">
                  <wp:posOffset>6985</wp:posOffset>
                </wp:positionV>
                <wp:extent cx="73660" cy="534035"/>
                <wp:effectExtent l="1905" t="635" r="190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800" cy="533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0.55pt" to="161.95pt,42.55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286000</wp:posOffset>
                </wp:positionH>
                <wp:positionV relativeFrom="paragraph">
                  <wp:posOffset>14605</wp:posOffset>
                </wp:positionV>
                <wp:extent cx="3594735" cy="1592580"/>
                <wp:effectExtent l="0" t="4445" r="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94600" cy="159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15pt" to="463pt,126.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</w:rPr>
        <w:t xml:space="preserve">       </w:t>
      </w:r>
      <w:r>
        <w:rPr/>
        <w:t xml:space="preserve">                                        </w:t>
      </w:r>
      <w:r>
        <w:rPr>
          <w:b/>
        </w:rPr>
        <w:t>10 м.</w:t>
      </w: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54250</wp:posOffset>
                </wp:positionH>
                <wp:positionV relativeFrom="paragraph">
                  <wp:posOffset>196850</wp:posOffset>
                </wp:positionV>
                <wp:extent cx="180975" cy="635"/>
                <wp:effectExtent l="635" t="6350" r="63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15.5pt" to="191.7pt,1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28065</wp:posOffset>
                </wp:positionH>
                <wp:positionV relativeFrom="paragraph">
                  <wp:posOffset>96520</wp:posOffset>
                </wp:positionV>
                <wp:extent cx="1986915" cy="1986915"/>
                <wp:effectExtent l="4445" t="4445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25200">
                          <a:off x="0" y="0"/>
                          <a:ext cx="1986840" cy="19868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0.9pt;margin-top:7.55pt;width:156.4pt;height:156.4pt;mso-wrap-style:none;v-text-anchor:middle;rotation:85">
                <v:fill o:detectmouseclick="t" on="false"/>
                <v:stroke color="black" weight="6480" dashstyle="shortdash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</w:t>
      </w:r>
      <w:r>
        <w:rPr>
          <w:b/>
        </w:rPr>
        <w:t>.</w:t>
      </w:r>
      <w:r>
        <w:rPr/>
        <w:t xml:space="preserve">              </w:t>
      </w:r>
      <w:r>
        <w:rPr>
          <w:b/>
          <w:u w:val="single"/>
        </w:rPr>
        <w:t>20 м.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b/>
        </w:rPr>
        <w:t>100м</w:t>
      </w:r>
    </w:p>
    <w:p>
      <w:pPr>
        <w:pStyle w:val="Normal"/>
        <w:ind w:left="8931" w:hanging="8931"/>
        <w:rPr/>
      </w:pPr>
      <w:r>
        <w:rPr/>
        <w:t xml:space="preserve">                                                                  </w:t>
      </w:r>
      <w:r>
        <w:rPr>
          <w:b/>
        </w:rPr>
        <w:t xml:space="preserve">20м </w:t>
      </w:r>
    </w:p>
    <w:p>
      <w:pPr>
        <w:pStyle w:val="Normal"/>
        <w:ind w:firstLine="893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26285</wp:posOffset>
                </wp:positionH>
                <wp:positionV relativeFrom="paragraph">
                  <wp:posOffset>146050</wp:posOffset>
                </wp:positionV>
                <wp:extent cx="361315" cy="90805"/>
                <wp:effectExtent l="3175" t="12700" r="3175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44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1.5pt" to="187.95pt,18.6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934845</wp:posOffset>
                </wp:positionH>
                <wp:positionV relativeFrom="paragraph">
                  <wp:posOffset>146685</wp:posOffset>
                </wp:positionV>
                <wp:extent cx="92075" cy="640715"/>
                <wp:effectExtent l="12700" t="1905" r="12700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1.55pt" to="159.55pt,61.9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85800</wp:posOffset>
                </wp:positionH>
                <wp:positionV relativeFrom="paragraph">
                  <wp:posOffset>139700</wp:posOffset>
                </wp:positionV>
                <wp:extent cx="635" cy="271145"/>
                <wp:effectExtent l="6350" t="635" r="635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pt" to="54pt,3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85800</wp:posOffset>
                </wp:positionH>
                <wp:positionV relativeFrom="paragraph">
                  <wp:posOffset>139700</wp:posOffset>
                </wp:positionV>
                <wp:extent cx="114300" cy="0"/>
                <wp:effectExtent l="0" t="6350" r="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pt" to="62.95pt,1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85800</wp:posOffset>
                </wp:positionH>
                <wp:positionV relativeFrom="paragraph">
                  <wp:posOffset>139700</wp:posOffset>
                </wp:positionV>
                <wp:extent cx="114300" cy="1143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pt" to="62.95pt,19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</w:t>
      </w:r>
      <w:r>
        <w:rPr>
          <w:b/>
        </w:rPr>
        <w:t>5</w:t>
      </w:r>
      <w:r>
        <w:rPr/>
        <w:t xml:space="preserve">                                      </w:t>
      </w:r>
      <w:r>
        <w:rPr>
          <w:b/>
        </w:rPr>
        <w:t>30 м</w:t>
      </w:r>
      <w:r>
        <w:rPr/>
        <w:t xml:space="preserve">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00605</wp:posOffset>
                </wp:positionH>
                <wp:positionV relativeFrom="paragraph">
                  <wp:posOffset>70485</wp:posOffset>
                </wp:positionV>
                <wp:extent cx="92075" cy="633095"/>
                <wp:effectExtent l="12700" t="1905" r="12700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63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5.55pt" to="188.35pt,55.3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</w:rPr>
        <w:t xml:space="preserve"> </w:t>
      </w:r>
      <w:r>
        <w:rPr>
          <w:b/>
        </w:rPr>
        <w:t>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685800" cy="685800"/>
                <wp:effectExtent l="0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05pt" to="161.95pt,54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 xml:space="preserve">3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35480</wp:posOffset>
                </wp:positionH>
                <wp:positionV relativeFrom="paragraph">
                  <wp:posOffset>116205</wp:posOffset>
                </wp:positionV>
                <wp:extent cx="361315" cy="90805"/>
                <wp:effectExtent l="3175" t="12700" r="3175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9.15pt" to="180.8pt,16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85665</wp:posOffset>
                </wp:positionH>
                <wp:positionV relativeFrom="paragraph">
                  <wp:posOffset>68580</wp:posOffset>
                </wp:positionV>
                <wp:extent cx="90805" cy="9080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5pt,5.4pt" to="376.05pt,12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686300</wp:posOffset>
                </wp:positionH>
                <wp:positionV relativeFrom="paragraph">
                  <wp:posOffset>68580</wp:posOffset>
                </wp:positionV>
                <wp:extent cx="635" cy="271145"/>
                <wp:effectExtent l="6350" t="635" r="635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4pt" to="369pt,2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686300</wp:posOffset>
                </wp:positionH>
                <wp:positionV relativeFrom="paragraph">
                  <wp:posOffset>68580</wp:posOffset>
                </wp:positionV>
                <wp:extent cx="0" cy="0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4pt" to="369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686300</wp:posOffset>
                </wp:positionH>
                <wp:positionV relativeFrom="paragraph">
                  <wp:posOffset>68580</wp:posOffset>
                </wp:positionV>
                <wp:extent cx="114300" cy="0"/>
                <wp:effectExtent l="0" t="6350" r="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4pt" to="377.95pt,5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</w:rPr>
        <w:t>20м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53055</wp:posOffset>
                </wp:positionH>
                <wp:positionV relativeFrom="paragraph">
                  <wp:posOffset>106680</wp:posOffset>
                </wp:positionV>
                <wp:extent cx="635" cy="183515"/>
                <wp:effectExtent l="6350" t="635" r="635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8.4pt" to="224.65pt,2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3175" r="63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3175" r="635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3175" r="63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3175" r="63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3175" r="635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3175" r="63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6350" r="63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884805</wp:posOffset>
                </wp:positionH>
                <wp:positionV relativeFrom="paragraph">
                  <wp:posOffset>99695</wp:posOffset>
                </wp:positionV>
                <wp:extent cx="90805" cy="90805"/>
                <wp:effectExtent l="2540" t="2540" r="2540" b="25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5pt,7.85pt" to="234.25pt,14.9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/>
      </w:pPr>
      <w:r>
        <w:rPr>
          <w:b/>
        </w:rPr>
        <w:t>1. Буровая/подъемная установка ТКРС/освоения  установка.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>2. Приемный мост.</w:t>
      </w:r>
    </w:p>
    <w:p>
      <w:pPr>
        <w:pStyle w:val="Normal"/>
        <w:ind w:left="851" w:hanging="0"/>
        <w:rPr/>
      </w:pPr>
      <w:r>
        <w:rPr>
          <w:b/>
        </w:rPr>
        <w:t>3. Каротажный  подъёмник.</w:t>
      </w:r>
    </w:p>
    <w:p>
      <w:pPr>
        <w:pStyle w:val="Normal"/>
        <w:ind w:left="851" w:hanging="0"/>
        <w:rPr/>
      </w:pPr>
      <w:r>
        <w:rPr>
          <w:b/>
        </w:rPr>
        <w:t xml:space="preserve">4. Лаборатория  перфораторной  станции. </w:t>
      </w:r>
    </w:p>
    <w:p>
      <w:pPr>
        <w:pStyle w:val="Normal"/>
        <w:ind w:left="851" w:hanging="0"/>
        <w:rPr/>
      </w:pPr>
      <w:r>
        <w:rPr>
          <w:b/>
        </w:rPr>
        <w:t>5. Место  для  зарядки.</w:t>
      </w:r>
    </w:p>
    <w:p>
      <w:pPr>
        <w:pStyle w:val="Normal"/>
        <w:ind w:left="851" w:hanging="0"/>
        <w:rPr/>
      </w:pPr>
      <w:r>
        <w:rPr>
          <w:b/>
        </w:rPr>
        <w:t>6. Бытовые  вагончики.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 xml:space="preserve">7. Связь  контура  буровой/ подъемной установки ТКРС/освоения    </w:t>
      </w:r>
      <w:r>
        <w:rPr>
          <w:b/>
          <w:lang w:val="en-US"/>
        </w:rPr>
        <w:t>c</w:t>
      </w:r>
      <w:r>
        <w:rPr>
          <w:b/>
        </w:rPr>
        <w:t xml:space="preserve">  эксплуатационной  колонной. 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>8. Контур  заземления  буровой/ подъемной установки ТКРС/освоения.</w:t>
      </w:r>
    </w:p>
    <w:p>
      <w:pPr>
        <w:pStyle w:val="Normal"/>
        <w:ind w:left="851" w:hanging="0"/>
        <w:rPr/>
      </w:pPr>
      <w:r>
        <w:rPr>
          <w:b/>
        </w:rPr>
        <w:t>9. Провод заземления.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>* Минимально допустимое расстояние между геофизическим оборудованием 3 метра.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i/>
          <w:sz w:val="22"/>
          <w:szCs w:val="22"/>
        </w:rPr>
        <w:t xml:space="preserve">Приложение  </w:t>
      </w:r>
      <w:r>
        <w:rPr>
          <w:b/>
          <w:i/>
          <w:sz w:val="22"/>
          <w:szCs w:val="22"/>
          <w:u w:val="single"/>
        </w:rPr>
        <w:t>14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left="993"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spacing w:lineRule="auto" w:line="360"/>
        <w:rPr>
          <w:sz w:val="20"/>
        </w:rPr>
      </w:pPr>
      <w:r>
        <w:rPr>
          <w:sz w:val="22"/>
          <w:szCs w:val="22"/>
        </w:rPr>
        <w:t>А К Т</w:t>
      </w:r>
    </w:p>
    <w:p>
      <w:pPr>
        <w:pStyle w:val="Heading1"/>
        <w:spacing w:lineRule="auto" w:line="360"/>
        <w:ind w:left="993"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от  « ____ » __________________ 20__г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 выполнении привязки репера к разрезу скважины  по ГК, МЛМ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скважина ________ куст _______ месторождение _____________________</w:t>
      </w:r>
    </w:p>
    <w:p>
      <w:pPr>
        <w:pStyle w:val="Normal"/>
        <w:spacing w:lineRule="auto" w:line="360"/>
        <w:ind w:left="993" w:hanging="0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spacing w:lineRule="auto" w:line="360"/>
        <w:jc w:val="left"/>
        <w:rPr/>
      </w:pPr>
      <w:r>
        <w:rPr>
          <w:sz w:val="20"/>
        </w:rPr>
        <w:t xml:space="preserve"> </w:t>
      </w:r>
      <w:r>
        <w:rPr>
          <w:sz w:val="20"/>
        </w:rPr>
        <w:t>Мы, нижеподписавшиеся,  ответственный представитель  ЗАКАЗЧИКА 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sz w:val="20"/>
        </w:rPr>
        <w:t xml:space="preserve">и «ПОДРЯДЧИКА по ГИРС и ПВР» _________________________________________________________ составили настоящий акт о том, что «______»______________20___  г. выполнена привязка репера к разрезу скважины по ГК, МЛМ с целью установки ПВА ______________________________________________________________________ </w:t>
      </w:r>
    </w:p>
    <w:p>
      <w:pPr>
        <w:pStyle w:val="Heading2"/>
        <w:jc w:val="left"/>
        <w:rPr>
          <w:sz w:val="20"/>
        </w:rPr>
      </w:pPr>
      <w:r>
        <w:rPr>
          <w:sz w:val="20"/>
        </w:rPr>
        <w:t xml:space="preserve">                                                          </w:t>
      </w:r>
      <w:r>
        <w:rPr>
          <w:sz w:val="20"/>
        </w:rPr>
        <w:t>(маркировка и типоразмер сборки перфораторов)</w:t>
      </w:r>
    </w:p>
    <w:p>
      <w:pPr>
        <w:pStyle w:val="Heading2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jc w:val="left"/>
        <w:rPr>
          <w:sz w:val="20"/>
        </w:rPr>
      </w:pPr>
      <w:r>
        <w:rPr>
          <w:sz w:val="20"/>
        </w:rPr>
        <w:t>на НКТ в интервал перфорации  ___________________________________________________</w:t>
      </w:r>
    </w:p>
    <w:p>
      <w:pPr>
        <w:pStyle w:val="Heading4"/>
        <w:rPr/>
      </w:pPr>
      <w:r>
        <w:rPr>
          <w:sz w:val="20"/>
        </w:rPr>
        <w:t>Привязка выполнена в интервале ___________________________________________</w:t>
      </w:r>
    </w:p>
    <w:p>
      <w:pPr>
        <w:pStyle w:val="Heading2"/>
        <w:spacing w:lineRule="auto" w:line="360"/>
        <w:rPr>
          <w:sz w:val="20"/>
          <w:vertAlign w:val="superscript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  <w:vertAlign w:val="superscript"/>
        </w:rPr>
        <w:t>(указать интервал  записи)</w:t>
      </w:r>
    </w:p>
    <w:p>
      <w:pPr>
        <w:pStyle w:val="Heading4"/>
        <w:rPr>
          <w:sz w:val="20"/>
        </w:rPr>
      </w:pPr>
      <w:r>
        <w:rPr>
          <w:sz w:val="20"/>
        </w:rPr>
        <w:t>Давление в интервале перфорации _____ МПа.  ,  Температура   __________ град.С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>
          <w:sz w:val="20"/>
        </w:rPr>
        <w:t xml:space="preserve">Реперный патрубок, длиной _______м находится на глубине __________________м                                             Расстояние от верхнего заряда перфоратора до нижней муфты реперного патрубка </w:t>
      </w:r>
    </w:p>
    <w:p>
      <w:pPr>
        <w:pStyle w:val="Heading2"/>
        <w:spacing w:lineRule="auto" w:line="360"/>
        <w:rPr>
          <w:sz w:val="20"/>
        </w:rPr>
      </w:pPr>
      <w:r>
        <w:rPr>
          <w:sz w:val="20"/>
        </w:rPr>
        <w:t xml:space="preserve">( согласно компоновке) составляет ____________________________________________  </w:t>
      </w:r>
    </w:p>
    <w:p>
      <w:pPr>
        <w:pStyle w:val="Normal"/>
        <w:rPr/>
      </w:pPr>
      <w:r>
        <w:rPr/>
        <w:t>С результатами привязки соглас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«ЗАКАЗЧИКА» ________________            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«ПОДРЯДЧИКА по ГИРС и ПВР» __________________              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Примечание</w:t>
      </w:r>
      <w:r>
        <w:rPr/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Один экземпляр предоставляется «ЗАКАЗЧИКУ» , второй «ПОДРЯДЧИКУ» 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</w:rPr>
        <w:t xml:space="preserve">15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</w:rPr>
      </w:pPr>
      <w:r>
        <w:rPr>
          <w:sz w:val="22"/>
          <w:szCs w:val="22"/>
        </w:rPr>
        <w:t>А К Т</w:t>
      </w:r>
    </w:p>
    <w:p>
      <w:pPr>
        <w:pStyle w:val="Normal"/>
        <w:spacing w:lineRule="auto" w:line="360"/>
        <w:ind w:left="567" w:hanging="0"/>
        <w:jc w:val="right"/>
        <w:rPr/>
      </w:pPr>
      <w:r>
        <w:rPr>
          <w:b/>
        </w:rPr>
        <w:t xml:space="preserve">От  «          » __________________ 20__  г. </w:t>
      </w:r>
    </w:p>
    <w:p>
      <w:pPr>
        <w:pStyle w:val="Heading1"/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Осмотра перфоратора   ________________________ после извлечения из скважины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кважина ________ куст _______ месторождение _______________________________</w:t>
      </w:r>
    </w:p>
    <w:p>
      <w:pPr>
        <w:pStyle w:val="Heading2"/>
        <w:spacing w:lineRule="auto" w:line="360"/>
        <w:jc w:val="left"/>
        <w:rPr>
          <w:sz w:val="20"/>
        </w:rPr>
      </w:pPr>
      <w:r>
        <w:rPr>
          <w:sz w:val="20"/>
        </w:rPr>
        <w:t>Мы, нижеподписавшиеся, представитель «ПОДРЯДЧИКА по ГИС и ПВР » _____________________________и представитель «ЗАКАЗЧИКА» 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Представитель Подрядчика по ТКРС/освоению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360"/>
        <w:jc w:val="left"/>
        <w:rPr>
          <w:sz w:val="20"/>
        </w:rPr>
      </w:pPr>
      <w:r>
        <w:rPr>
          <w:sz w:val="20"/>
        </w:rPr>
        <w:t>Составили настоящий акт о том, что «______»______________20__ г. проведена перфорация в скважине перфоратором типа  ___________________________ спускаемом на НКТ согласно утвержденного плана работ в интервале(ах)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spacing w:lineRule="auto" w:line="360"/>
        <w:rPr/>
      </w:pPr>
      <w:r>
        <w:rPr/>
        <w:t xml:space="preserve">Зарядами __________________________________________________________________________________________ в количестве _______________________шт.  плотностью по _________________  отв.на 1 п/м. </w:t>
      </w:r>
    </w:p>
    <w:p>
      <w:pPr>
        <w:pStyle w:val="Footer"/>
        <w:rPr/>
      </w:pPr>
      <w:r>
        <w:rPr/>
      </w:r>
    </w:p>
    <w:p>
      <w:pPr>
        <w:pStyle w:val="Footer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Кумулятивные заряды сработали ___________________________________________________</w:t>
      </w:r>
    </w:p>
    <w:p>
      <w:pPr>
        <w:pStyle w:val="Footer"/>
        <w:pBdr>
          <w:bottom w:val="single" w:sz="12" w:space="1" w:color="000000"/>
        </w:pBdr>
        <w:rPr/>
      </w:pPr>
      <w:r>
        <w:rPr/>
      </w:r>
    </w:p>
    <w:p>
      <w:pPr>
        <w:pStyle w:val="Footer"/>
        <w:rPr/>
      </w:pPr>
      <w:r>
        <w:rPr/>
        <w:t xml:space="preserve">                            </w:t>
      </w:r>
      <w:r>
        <w:rPr>
          <w:vertAlign w:val="superscript"/>
        </w:rPr>
        <w:t xml:space="preserve">(полностью, не полностью.  Указать количество отверстий.) </w:t>
      </w:r>
    </w:p>
    <w:p>
      <w:pPr>
        <w:pStyle w:val="Footer"/>
        <w:rPr/>
      </w:pPr>
      <w:r>
        <w:rPr/>
        <w:t xml:space="preserve">Корпус перфоратора поднят из скважины «_____»_____________ 20__   г. в «____» час. / </w:t>
      </w:r>
      <w:r>
        <w:rPr>
          <w:lang w:val="en-US"/>
        </w:rPr>
        <w:t>The</w:t>
      </w:r>
      <w:r>
        <w:rPr/>
        <w:t xml:space="preserve"> </w:t>
      </w:r>
    </w:p>
    <w:p>
      <w:pPr>
        <w:pStyle w:val="Footer"/>
        <w:pBdr>
          <w:bottom w:val="single" w:sz="12" w:space="1" w:color="000000"/>
        </w:pBdr>
        <w:rPr/>
      </w:pPr>
      <w:r>
        <w:rPr/>
      </w:r>
    </w:p>
    <w:p>
      <w:pPr>
        <w:pStyle w:val="Footer"/>
        <w:rPr/>
      </w:pPr>
      <w:r>
        <w:rPr/>
        <w:t xml:space="preserve">                  </w:t>
      </w:r>
      <w:r>
        <w:rPr>
          <w:vertAlign w:val="superscript"/>
        </w:rPr>
        <w:t>(перфоратор поднят полностью, не полностью. Указать количество секций)</w:t>
      </w:r>
    </w:p>
    <w:p>
      <w:pPr>
        <w:pStyle w:val="Footer"/>
        <w:rPr>
          <w:vertAlign w:val="superscript"/>
        </w:rPr>
      </w:pPr>
      <w:r>
        <w:rPr>
          <w:vertAlign w:val="superscript"/>
        </w:rPr>
      </w:r>
    </w:p>
    <w:p>
      <w:pPr>
        <w:pStyle w:val="Footer"/>
        <w:rPr>
          <w:vertAlign w:val="superscript"/>
        </w:rPr>
      </w:pPr>
      <w:r>
        <w:rPr>
          <w:vertAlign w:val="superscript"/>
        </w:rPr>
      </w:r>
    </w:p>
    <w:p>
      <w:pPr>
        <w:pStyle w:val="Footer"/>
        <w:numPr>
          <w:ilvl w:val="0"/>
          <w:numId w:val="0"/>
        </w:numPr>
        <w:outlineLvl w:val="0"/>
        <w:rPr/>
      </w:pPr>
      <w:r>
        <w:rPr/>
        <w:t>Представитель «ЗАКАЗЧИКА» ____________________________________</w:t>
      </w:r>
    </w:p>
    <w:p>
      <w:pPr>
        <w:pStyle w:val="Footer"/>
        <w:rPr/>
      </w:pPr>
      <w:r>
        <w:rPr/>
      </w:r>
    </w:p>
    <w:p>
      <w:pPr>
        <w:pStyle w:val="Footer"/>
        <w:numPr>
          <w:ilvl w:val="0"/>
          <w:numId w:val="0"/>
        </w:numPr>
        <w:outlineLvl w:val="0"/>
        <w:rPr/>
      </w:pPr>
      <w:r>
        <w:rPr/>
        <w:t>Представитель «ПОДРЯДЧИКА по ГИРС и ПВР» _______________________________________</w:t>
      </w:r>
    </w:p>
    <w:p>
      <w:pPr>
        <w:pStyle w:val="Footer"/>
        <w:numPr>
          <w:ilvl w:val="0"/>
          <w:numId w:val="0"/>
        </w:numPr>
        <w:outlineLvl w:val="0"/>
        <w:rPr/>
      </w:pPr>
      <w:r>
        <w:rPr/>
      </w:r>
    </w:p>
    <w:p>
      <w:pPr>
        <w:pStyle w:val="Footer"/>
        <w:numPr>
          <w:ilvl w:val="0"/>
          <w:numId w:val="0"/>
        </w:numPr>
        <w:outlineLvl w:val="0"/>
        <w:rPr/>
      </w:pPr>
      <w:r>
        <w:rPr/>
        <w:t>Представитель Подрядчика по ТКРС/освоению</w:t>
      </w:r>
      <w:r>
        <w:rPr>
          <w:sz w:val="22"/>
          <w:szCs w:val="22"/>
        </w:rPr>
        <w:t xml:space="preserve"> 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Один экземпляр предоставляется «ЗАКАЗЧИКУ» , второй «ПОДРЯДЧИКУ»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Приложение  </w:t>
      </w:r>
      <w:r>
        <w:rPr>
          <w:b/>
          <w:i/>
          <w:sz w:val="22"/>
          <w:szCs w:val="22"/>
          <w:u w:val="single"/>
        </w:rPr>
        <w:t xml:space="preserve">16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А К Т</w:t>
      </w:r>
    </w:p>
    <w:p>
      <w:pPr>
        <w:pStyle w:val="Normal"/>
        <w:spacing w:lineRule="auto" w:line="360"/>
        <w:jc w:val="center"/>
        <w:rPr/>
      </w:pPr>
      <w:r>
        <w:rPr/>
        <w:t>об отказе от подъема из скважины инициирующей штанги.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От  «          » __________________ 20__г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</w:rPr>
        <w:t>Скважина ________ куст _______ месторождение _______________________________</w:t>
      </w:r>
    </w:p>
    <w:p>
      <w:pPr>
        <w:pStyle w:val="Heading2"/>
        <w:spacing w:lineRule="auto" w:line="360"/>
        <w:jc w:val="left"/>
        <w:rPr>
          <w:sz w:val="20"/>
        </w:rPr>
      </w:pPr>
      <w:r>
        <w:rPr>
          <w:sz w:val="20"/>
        </w:rPr>
        <w:t>Мы, нижеподписавшиеся, представитель «ПОДРЯДЧИКА по ГИС и ПВР» _____________________________и представитель «ЗАКАЗЧИКА 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ставитель Подрядчика по ТКРС/освоению ___________________________________</w:t>
      </w:r>
    </w:p>
    <w:p>
      <w:pPr>
        <w:pStyle w:val="Heading2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>
          <w:sz w:val="20"/>
        </w:rPr>
      </w:pPr>
      <w:r>
        <w:rPr>
          <w:sz w:val="20"/>
        </w:rPr>
        <w:t xml:space="preserve">Составили настоящий акт о том, что «______»______________20___г. выполнено инициирование перфоратора ПНКТ путем сброса в полость НКТ инициирующей штанги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jc w:val="left"/>
        <w:rPr>
          <w:sz w:val="20"/>
        </w:rPr>
      </w:pPr>
      <w:r>
        <w:rPr>
          <w:sz w:val="20"/>
        </w:rPr>
        <w:t xml:space="preserve">От извлечения инициирующей штанги «ЗАКАЗЧИК» отказался по причине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0"/>
        </w:numPr>
        <w:outlineLvl w:val="0"/>
        <w:rPr/>
      </w:pPr>
      <w:r>
        <w:rPr/>
        <w:t>Представитель «ЗАКАЗЧИКА» ____________________________________</w:t>
      </w:r>
    </w:p>
    <w:p>
      <w:pPr>
        <w:pStyle w:val="Footer"/>
        <w:rPr/>
      </w:pPr>
      <w:r>
        <w:rPr/>
      </w:r>
    </w:p>
    <w:p>
      <w:pPr>
        <w:pStyle w:val="Footer"/>
        <w:numPr>
          <w:ilvl w:val="0"/>
          <w:numId w:val="0"/>
        </w:numPr>
        <w:outlineLvl w:val="0"/>
        <w:rPr/>
      </w:pPr>
      <w:r>
        <w:rPr/>
        <w:t>Представитель «ПОДРЯДЧИКА по ГИРС и ПВР» _______________________________________</w:t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ставитель Подрядчика по ТКРС/освоению ___________________________________</w:t>
      </w:r>
    </w:p>
    <w:p>
      <w:pPr>
        <w:pStyle w:val="Heading2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№ </w:t>
      </w:r>
      <w:r>
        <w:rPr>
          <w:b/>
          <w:i/>
        </w:rPr>
        <w:t xml:space="preserve">инициирующей штанги__________________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</w:rPr>
        <w:t>Один экземпляр предоставляется «ЗАКАЗЧИКУ» , второй «ПОДРЯДЧИКУ</w:t>
      </w:r>
      <w:r>
        <w:rPr>
          <w:i/>
        </w:rPr>
        <w:t xml:space="preserve">»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39" w:leader="none"/>
          <w:tab w:val="left" w:pos="9813" w:leader="none"/>
        </w:tabs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риложение  </w:t>
      </w:r>
      <w:r>
        <w:rPr>
          <w:b/>
          <w:i/>
          <w:sz w:val="22"/>
          <w:szCs w:val="22"/>
          <w:u w:val="single"/>
        </w:rPr>
        <w:t>17</w:t>
      </w:r>
      <w:r>
        <w:rPr>
          <w:b/>
          <w:i/>
          <w:sz w:val="22"/>
          <w:szCs w:val="22"/>
        </w:rPr>
        <w:t xml:space="preserve"> </w:t>
      </w:r>
    </w:p>
    <w:p>
      <w:pPr>
        <w:pStyle w:val="6"/>
        <w:rPr/>
      </w:pPr>
      <w:r>
        <w:rPr>
          <w:sz w:val="22"/>
          <w:szCs w:val="22"/>
        </w:rPr>
        <w:drawing>
          <wp:inline distT="0" distB="0" distL="0" distR="0">
            <wp:extent cx="6858635" cy="4382770"/>
            <wp:effectExtent l="0" t="0" r="0" b="0"/>
            <wp:docPr id="8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635" cy="438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shd w:fill="FFFFFF" w:val="clear"/>
        <w:spacing w:before="1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709" w:right="90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Приложение  </w:t>
      </w:r>
      <w:r>
        <w:rPr>
          <w:b/>
          <w:i/>
          <w:sz w:val="24"/>
          <w:szCs w:val="24"/>
          <w:u w:val="single"/>
        </w:rPr>
        <w:t xml:space="preserve">18 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ИПОВАЯ СХЕМА № 1</w:t>
      </w:r>
    </w:p>
    <w:p>
      <w:pPr>
        <w:pStyle w:val="Normal"/>
        <w:jc w:val="center"/>
        <w:rPr/>
      </w:pPr>
      <w:r>
        <w:rPr>
          <w:b/>
        </w:rPr>
        <w:t>установки и обвязки устья скважины противовыбросовым   оборудованием при прострелочно взрывных работ (ПВР</w:t>
      </w:r>
      <w:r>
        <w:rPr/>
        <w:t>)</w:t>
      </w:r>
    </w:p>
    <w:p>
      <w:pPr>
        <w:pStyle w:val="Normal"/>
        <w:tabs>
          <w:tab w:val="clear" w:pos="720"/>
          <w:tab w:val="left" w:pos="11955" w:leader="none"/>
        </w:tabs>
        <w:rPr/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2072640</wp:posOffset>
            </wp:positionH>
            <wp:positionV relativeFrom="paragraph">
              <wp:posOffset>34290</wp:posOffset>
            </wp:positionV>
            <wp:extent cx="4720590" cy="4149090"/>
            <wp:effectExtent l="0" t="0" r="0" b="0"/>
            <wp:wrapNone/>
            <wp:docPr id="8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414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ab/>
      </w: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right" w:pos="14570" w:leader="none"/>
        </w:tabs>
        <w:rPr/>
      </w:pPr>
      <w:r>
        <w:rPr>
          <w:sz w:val="18"/>
          <w:szCs w:val="18"/>
        </w:rPr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0393" w:leader="none"/>
        </w:tabs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474980</wp:posOffset>
                </wp:positionH>
                <wp:positionV relativeFrom="paragraph">
                  <wp:posOffset>60960</wp:posOffset>
                </wp:positionV>
                <wp:extent cx="4930775" cy="2587625"/>
                <wp:effectExtent l="0" t="0" r="0" b="0"/>
                <wp:wrapNone/>
                <wp:docPr id="8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775" cy="258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Условные обозначения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Превентор плашечный  с ручным и дистанционны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м   в верхней части превентора - трубные плашки, в ниж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ти - глухие плаш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Крестовина фонтанной арматуры 65х21МП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Колонная головка или колонный фланец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Манометр со средоразделителем и краном высокого давления 25МП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Задвижки ЗМС 65 х 21 МПа.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. Щит металлический с толщиной стенки не менее 5 мм.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. Дистанционное управление труба 60 х 5 – Е ГОСТ 633 – 70 не менее 10 м.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 Стойка опорная (диаметром не менее 73 мм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  Кран-бло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. Кабель геофизический грузонесущий D=10.45мм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 Блок подвесной СКП-7/1-43.01.000А-0.2. Блок роликовый направляющий БРН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 Превентор кабельный ПК-156х21 МПа (с установленным в нём сальником D=11мм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25pt;height:203.75pt;mso-wrap-distance-left:9.05pt;mso-wrap-distance-right:9.05pt;mso-wrap-distance-top:0pt;mso-wrap-distance-bottom:0pt;margin-top:4.8pt;mso-position-vertical-relative:text;margin-left:-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Условные обозначения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Превентор плашечный  с ручным и дистанционны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правлением   в верхней части превентора - трубные плашки, в ниж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части - глухие плашк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Крестовина фонтанной арматуры 65х21МП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Колонная головка или колонный фланец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Манометр со средоразделителем и краном высокого давления 25МПа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. Задвижки ЗМС 65 х 21 МПа.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. Щит металлический с толщиной стенки не менее 5 мм.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7. Дистанционное управление труба 60 х 5 – Е ГОСТ 633 – 70 не менее 10 м.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. Стойка опорная (диаметром не менее 73 мм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.  Кран-блок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. Кабель геофизический грузонесущий D=10.45мм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. Блок подвесной СКП-7/1-43.01.000А-0.2. Блок роликовый направляющий БРН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. Превентор кабельный ПК-156х21 МПа (с установленным в нём сальником D=11мм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989195</wp:posOffset>
                </wp:positionH>
                <wp:positionV relativeFrom="paragraph">
                  <wp:posOffset>11430</wp:posOffset>
                </wp:positionV>
                <wp:extent cx="4218305" cy="1814195"/>
                <wp:effectExtent l="0" t="0" r="0" b="0"/>
                <wp:wrapNone/>
                <wp:docPr id="8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181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ехнические условия: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Оборудование, обозначенное пп. 1-9 предоставляет Заказчик 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Оборудование, обозначенное пп. 10-12 предоставляет Подрядчик по ГИС.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>3. Перфорация осуществляется зарядами различных типов(ПК-105-7;                                                                           ПКТ-73; ПКТ-89; ПКТ-114; ПКТ-102) спуск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на кабеле, без использования НКТ в эксплуатационной колонн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После установки, превентор кабельный ПК-156х21МПа вместе 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устьевым оборудованием опрессовывается на максимально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ожидаемое на устье скважины давление, но не выше дав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опрессовки эксплуатационной колонн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Работы выполняются согласно технического проекта на ПВ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142.85pt;mso-wrap-distance-left:9.05pt;mso-wrap-distance-right:9.05pt;mso-wrap-distance-top:0pt;mso-wrap-distance-bottom:0pt;margin-top:0.9pt;mso-position-vertical-relative:text;margin-left:3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Технические условия: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Оборудование, обозначенное пп. 1-9 предоставляет Заказчик 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Оборудование, обозначенное пп. 10-12 предоставляет Подрядчик по ГИС.</w:t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  <w:t>3. Перфорация осуществляется зарядами различных типов(ПК-105-7;                                                                           ПКТ-73; ПКТ-89; ПКТ-114; ПКТ-102) спуск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на кабеле, без использования НКТ в эксплуатационной колонн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После установки, превентор кабельный ПК-156х21МПа вместе 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устьевым оборудованием опрессовывается на максимально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ожидаемое на устье скважины давление, но не выше давл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опрессовки эксплуатационной колонн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 Работы выполняются согласно технического проекта на ПВ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Приложение  </w:t>
      </w:r>
      <w:r>
        <w:rPr>
          <w:b/>
          <w:i/>
          <w:sz w:val="24"/>
          <w:szCs w:val="24"/>
          <w:u w:val="single"/>
        </w:rPr>
        <w:t>19</w:t>
      </w:r>
    </w:p>
    <w:p>
      <w:pPr>
        <w:sectPr>
          <w:headerReference w:type="default" r:id="rId11"/>
          <w:footerReference w:type="default" r:id="rId12"/>
          <w:type w:val="nextPage"/>
          <w:pgSz w:orient="landscape" w:w="15840" w:h="12240"/>
          <w:pgMar w:left="1134" w:right="1134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object w:dxaOrig="15600" w:dyaOrig="108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04.2pt;height:423.7pt" filled="f" o:ole="">
            <v:imagedata r:id="rId10" o:title=""/>
          </v:shape>
          <o:OLEObject Type="Embed" ProgID="PowerPoint.Show.12" ShapeID="ole_rId9" DrawAspect="Content" ObjectID="_1077883600" r:id="rId9"/>
        </w:object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Приложение № </w:t>
      </w:r>
      <w:r>
        <w:rPr>
          <w:b/>
          <w:bCs/>
          <w:i/>
          <w:sz w:val="24"/>
          <w:szCs w:val="24"/>
          <w:u w:val="single"/>
        </w:rPr>
        <w:t>20</w:t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Й  ТЕХНИЧЕСКИЙ  ПРОЕКТ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на производство прострелочно-взрывных работ в скважине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992"/>
        <w:gridCol w:w="7"/>
        <w:gridCol w:w="1418"/>
        <w:gridCol w:w="1410"/>
        <w:gridCol w:w="3260"/>
      </w:tblGrid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Заказчик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лательщик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П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4"/>
              </w:rPr>
              <w:t xml:space="preserve">№ </w:t>
            </w:r>
            <w:r>
              <w:rPr>
                <w:b/>
                <w:sz w:val="22"/>
                <w:szCs w:val="24"/>
              </w:rPr>
              <w:t>скваж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 </w:t>
            </w:r>
            <w:r>
              <w:rPr>
                <w:b/>
                <w:sz w:val="22"/>
                <w:szCs w:val="24"/>
              </w:rPr>
              <w:t>Куст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en-US"/>
              </w:rPr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</w:rPr>
              <w:t>Площад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4226" w:type="dxa"/>
            <w:gridSpan w:val="4"/>
            <w:tcBorders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Дата/ Время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</w:tbl>
    <w:p>
      <w:pPr>
        <w:pStyle w:val="Normal"/>
        <w:rPr>
          <w:b/>
          <w:b/>
          <w:sz w:val="22"/>
          <w:szCs w:val="24"/>
        </w:rPr>
      </w:pPr>
      <w:r>
        <w:rPr>
          <w:b/>
          <w:i/>
          <w:sz w:val="22"/>
          <w:szCs w:val="24"/>
        </w:rPr>
        <w:t>Комплекс и интервалы ПВР:</w:t>
      </w:r>
      <w:r>
        <w:rPr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>Перфорация по ГК, МЛМ до и после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3"/>
        <w:gridCol w:w="2924"/>
      </w:tblGrid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заря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 перфоратор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2"/>
                <w:szCs w:val="22"/>
              </w:rPr>
              <w:t>Плотность перфорации отв./м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</w:t>
            </w:r>
          </w:p>
          <w:p>
            <w:pPr>
              <w:pStyle w:val="Heading1"/>
              <w:rPr/>
            </w:pPr>
            <w:r>
              <w:rPr>
                <w:sz w:val="22"/>
                <w:szCs w:val="22"/>
              </w:rPr>
              <w:t>отверстий</w:t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Заявленный интервал перфорации: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09" w:hRule="atLeast"/>
          <w:cantSplit w:val="true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</w:tbl>
    <w:p>
      <w:pPr>
        <w:pStyle w:val="Heading2"/>
        <w:rPr/>
      </w:pPr>
      <w:r>
        <w:rPr/>
        <w:t>Основные сведения по скважине</w:t>
      </w:r>
    </w:p>
    <w:tbl>
      <w:tblPr>
        <w:tblW w:w="10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567"/>
        <w:gridCol w:w="1417"/>
        <w:gridCol w:w="1311"/>
        <w:gridCol w:w="2126"/>
      </w:tblGrid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заб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Диаметр скваж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2-го ств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метр НКТ,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. диаметр  пакера,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убина устан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ый уг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 глуби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атегория скваж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авление в интервале П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ература в интервале 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вышение муфта-ро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ывочная жидкость: Т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(уд. в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</w:rPr>
              <w:t>Наличие, тип устьевой, запорной арматуры,  проходной диаметр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, подъемник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ее перфорированный интервал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вал разбуривания цемента, где проводились </w:t>
            </w:r>
          </w:p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</w:rPr>
              <w:t>ремонтно-изоляцинные  работы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49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офизическое оборудование:</w:t>
            </w:r>
          </w:p>
        </w:tc>
      </w:tr>
      <w:tr>
        <w:trPr/>
        <w:tc>
          <w:tcPr>
            <w:tcW w:w="5495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брикатор, тип, номер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никовое устройство, тип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альникового устройства, дата испытания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аротажного подъемника, номер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для привязки к интервалам, тип, номер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метки на кабеле на глубине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5495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регистрирующей аппаратуры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начала работ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4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18"/>
      </w:tblGrid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куста  к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/>
      </w:pPr>
      <w:r>
        <w:rPr>
          <w:sz w:val="18"/>
        </w:rPr>
        <w:t>ПРИМЕЧАНИЕ:</w:t>
      </w:r>
      <w:r>
        <w:rPr/>
        <w:t>___________________________________________________________________________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Heading4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Диспетчер предприятия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ись, Ф.И.О</w:t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Heading4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чальник парт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</w:t>
      </w:r>
      <w:r>
        <w:rPr>
          <w:bCs/>
          <w:szCs w:val="24"/>
        </w:rPr>
        <w:t>подпись, Ф.И.О</w:t>
      </w:r>
    </w:p>
    <w:p>
      <w:pPr>
        <w:pStyle w:val="Footer"/>
        <w:jc w:val="center"/>
        <w:rPr>
          <w:bCs/>
          <w:sz w:val="28"/>
          <w:szCs w:val="24"/>
          <w:u w:val="single"/>
        </w:rPr>
      </w:pPr>
      <w:r>
        <w:rPr>
          <w:bCs/>
          <w:sz w:val="28"/>
          <w:szCs w:val="24"/>
          <w:u w:val="single"/>
        </w:rPr>
      </w:r>
    </w:p>
    <w:p>
      <w:pPr>
        <w:pStyle w:val="Footer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еры безопасности при проведении прострелочно-взрывных работ</w:t>
      </w:r>
    </w:p>
    <w:p>
      <w:pPr>
        <w:pStyle w:val="Footer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 ответственным  представителя заказчика на скважине)</w:t>
      </w:r>
    </w:p>
    <w:p>
      <w:pPr>
        <w:pStyle w:val="Foo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spacing w:lineRule="exact" w:line="380"/>
        <w:rPr/>
      </w:pPr>
      <w:r>
        <w:rPr>
          <w:b/>
          <w:bCs/>
          <w:sz w:val="22"/>
          <w:szCs w:val="22"/>
        </w:rPr>
        <w:t>скважина №_____________ куст _________  месторождение 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1.Площадка 10×10м для установки геофизической спецтехники__</w:t>
      </w:r>
      <w:r>
        <w:rPr>
          <w:b/>
          <w:sz w:val="22"/>
          <w:szCs w:val="22"/>
        </w:rPr>
        <w:t>____________________</w:t>
      </w:r>
      <w:r>
        <w:rPr>
          <w:bCs/>
          <w:sz w:val="22"/>
          <w:szCs w:val="22"/>
        </w:rPr>
        <w:t>(имеется или нет)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</w:t>
      </w:r>
      <w:r>
        <w:rPr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Безопасное расстояние, не менее 100м  до жилых помещений _______________________(имеется или нет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.Опасная зона 50м  от устья скважины ___________________________________________ (имеется или нет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4.Выведенная  и обозначенная знаком точка заземления _____________________________ (имеется или нет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Нормы освещенности рабочих мест (в темное время суток)</w:t>
        <w:tab/>
        <w:t>____________________ (соответствуют или нет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760" w:hanging="5760"/>
        <w:rPr>
          <w:bCs/>
          <w:sz w:val="22"/>
          <w:szCs w:val="22"/>
        </w:rPr>
      </w:pPr>
      <w:r>
        <w:rPr>
          <w:bCs/>
          <w:sz w:val="22"/>
          <w:szCs w:val="22"/>
        </w:rPr>
        <w:t>6. Средства инициирования, тип (защищенные или нет) __________________(указать тип электродетонатора)</w:t>
      </w:r>
    </w:p>
    <w:p>
      <w:pPr>
        <w:pStyle w:val="Normal"/>
        <w:ind w:left="5760" w:hanging="57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760" w:hanging="5760"/>
        <w:rPr>
          <w:bCs/>
          <w:sz w:val="22"/>
          <w:szCs w:val="22"/>
        </w:rPr>
      </w:pPr>
      <w:r>
        <w:rPr>
          <w:bCs/>
          <w:sz w:val="22"/>
          <w:szCs w:val="22"/>
        </w:rPr>
        <w:t>7. Расчетное количество спусков ПВА __________________________________________(указать количество)</w:t>
      </w:r>
    </w:p>
    <w:p>
      <w:pPr>
        <w:pStyle w:val="Normal"/>
        <w:ind w:left="5760" w:hanging="57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8.Масимальная длина, тип  корпуса ПВА___________________________________________________(указать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9.Температура (</w:t>
      </w:r>
      <w:r>
        <w:rPr>
          <w:bCs/>
          <w:sz w:val="22"/>
          <w:szCs w:val="22"/>
          <w:lang w:val="en-US"/>
        </w:rPr>
        <w:t>T</w:t>
      </w:r>
      <w:r>
        <w:rPr>
          <w:bCs/>
          <w:sz w:val="22"/>
          <w:szCs w:val="22"/>
        </w:rPr>
        <w:t>), давление (Р) в скважине после 1</w:t>
      </w:r>
      <w:r>
        <w:rPr>
          <w:bCs/>
          <w:sz w:val="22"/>
          <w:szCs w:val="22"/>
          <w:vertAlign w:val="superscript"/>
        </w:rPr>
        <w:t>го</w:t>
      </w:r>
      <w:r>
        <w:rPr>
          <w:bCs/>
          <w:sz w:val="22"/>
          <w:szCs w:val="22"/>
        </w:rPr>
        <w:t xml:space="preserve"> замера</w:t>
        <w:tab/>
        <w:t>______________(указать после записи прибора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0.Лубрикатор опрессован на давление (МПа) ______________________________________(указать давление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1. Выделенный в помощь персонал бригады (бурения, освоения)  _______________(количество работников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2.Перфорации на трубах (расстояние от головки до короткого патрубка) _________(указать сколько метров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3. Замер от головки до короткого патрубка при ПКТ произвел ______________(указать должность Ф. И. О.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4. Инструктаж при ПВР работникам бригады  провел, дата  ________________(начальник партии, Ф. И. О.)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5. Представитель заказчика, контролирующий и   подтверждающий расход ВМ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по  скважине  №__________ куст__________    ________________________________________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</w:t>
      </w:r>
      <w:r>
        <w:rPr>
          <w:bCs/>
          <w:sz w:val="22"/>
          <w:szCs w:val="22"/>
        </w:rPr>
        <w:t>(указать должность Ф. И. О.)</w:t>
      </w:r>
    </w:p>
    <w:p>
      <w:pPr>
        <w:pStyle w:val="Normal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  <w:t>Запрещается работникам геофизического предприятия:</w:t>
      </w:r>
    </w:p>
    <w:p>
      <w:pPr>
        <w:pStyle w:val="Normal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-Уничтожение отказавшей прострелочно-взрывной аппаратуры на местах производства работ.</w:t>
      </w:r>
    </w:p>
    <w:p>
      <w:pPr>
        <w:pStyle w:val="Normal"/>
        <w:rPr/>
      </w:pPr>
      <w:r>
        <w:rPr>
          <w:b/>
          <w:sz w:val="22"/>
          <w:szCs w:val="22"/>
        </w:rPr>
        <w:t>-Управление центральной задвижкой фонтанной (запорной) арматуры в процессе проведения рабо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дение ПВР разрешаю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Heading4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ставитель заказчи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</w:t>
      </w:r>
      <w:r>
        <w:rPr>
          <w:bCs/>
          <w:sz w:val="22"/>
          <w:szCs w:val="22"/>
        </w:rPr>
        <w:tab/>
        <w:t xml:space="preserve"> (должность, Фамилия И.О. подпись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 о работах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  <w:t xml:space="preserve">Перфорация по ГК, МЛМ произведен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     </w:t>
            </w:r>
            <w:r>
              <w:rPr>
                <w:b/>
                <w:i/>
                <w:iCs/>
                <w:sz w:val="22"/>
                <w:szCs w:val="22"/>
              </w:rPr>
              <w:t xml:space="preserve">(указать интервал)   </w:t>
            </w:r>
          </w:p>
        </w:tc>
      </w:tr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Heading4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чальник парт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b/>
          <w:sz w:val="22"/>
          <w:szCs w:val="22"/>
        </w:rPr>
        <w:tab/>
        <w:tab/>
        <w:tab/>
        <w:t>(</w:t>
      </w:r>
      <w:r>
        <w:rPr>
          <w:bCs/>
          <w:sz w:val="22"/>
          <w:szCs w:val="22"/>
        </w:rPr>
        <w:t xml:space="preserve">Ф.И.О.  подпись)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  <w:t xml:space="preserve">Дата и время окончания работ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ind w:left="432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</w:t>
      </w:r>
      <w:r>
        <w:rPr>
          <w:bCs/>
          <w:sz w:val="22"/>
          <w:szCs w:val="22"/>
        </w:rPr>
        <w:t xml:space="preserve">Ф.И.О.  подпись Заказчика) 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i/>
          <w:iCs/>
          <w:sz w:val="22"/>
          <w:szCs w:val="22"/>
        </w:rPr>
        <w:t>ПРИМЕЧАНИЕ:    _</w:t>
      </w:r>
      <w:r>
        <w:rPr>
          <w:b/>
          <w:sz w:val="22"/>
          <w:szCs w:val="22"/>
        </w:rPr>
        <w:t>________________________________________________________</w:t>
        <w:softHyphen/>
        <w:softHyphen/>
        <w:t>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13"/>
      <w:footerReference w:type="default" r:id="rId14"/>
      <w:type w:val="nextPage"/>
      <w:pgSz w:w="12240" w:h="15840"/>
      <w:pgMar w:left="1560" w:right="333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7" w:color="000000"/>
      </w:pBdr>
      <w:spacing w:lineRule="atLeast" w:line="240"/>
      <w:ind w:right="-22" w:hanging="0"/>
      <w:jc w:val="right"/>
      <w:rPr/>
    </w:pPr>
    <w:r>
      <w:rPr>
        <w:rFonts w:cs="Arial" w:ascii="Arial" w:hAnsi="Arial"/>
        <w:b/>
        <w:sz w:val="16"/>
        <w:szCs w:val="16"/>
        <w:lang w:val="en-US" w:eastAsia="en-US"/>
      </w:rPr>
      <w:t xml:space="preserve">Стр </w:t>
    </w:r>
    <w:r>
      <w:rPr>
        <w:rFonts w:cs="Arial" w:ascii="Arial" w:hAnsi="Arial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cs="Arial" w:ascii="Arial" w:hAnsi="Arial"/>
        <w:lang w:val="en-US" w:eastAsia="en-US"/>
      </w:rPr>
      <w:instrText xml:space="preserve"> PAGE </w:instrText>
    </w:r>
    <w:r>
      <w:rPr>
        <w:sz w:val="16"/>
        <w:b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b/>
        <w:szCs w:val="16"/>
        <w:rFonts w:cs="Arial" w:ascii="Arial" w:hAnsi="Arial"/>
        <w:lang w:val="en-US" w:eastAsia="en-US"/>
      </w:rPr>
      <w:t>39</w:t>
    </w:r>
    <w:r>
      <w:rPr>
        <w:sz w:val="16"/>
        <w:b/>
        <w:szCs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/>
        <w:sz w:val="16"/>
        <w:szCs w:val="16"/>
        <w:lang w:val="en-US" w:eastAsia="en-US"/>
      </w:rPr>
      <w:t xml:space="preserve"> из </w:t>
    </w:r>
    <w:r>
      <w:rPr>
        <w:rFonts w:cs="Arial" w:ascii="Arial" w:hAnsi="Arial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sz w:val="16"/>
        <w:b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b/>
        <w:szCs w:val="16"/>
        <w:rFonts w:cs="Arial" w:ascii="Arial" w:hAnsi="Arial"/>
        <w:lang w:val="en-US" w:eastAsia="en-US"/>
      </w:rPr>
      <w:t>59</w:t>
    </w:r>
    <w:r>
      <w:rPr>
        <w:sz w:val="16"/>
        <w:b/>
        <w:szCs w:val="16"/>
        <w:rFonts w:cs="Arial" w:ascii="Arial" w:hAnsi="Arial"/>
        <w:lang w:val="en-US"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9310370</wp:posOffset>
              </wp:positionH>
              <wp:positionV relativeFrom="paragraph">
                <wp:posOffset>-1968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"/>
                            <w:spacing w:lineRule="auto" w:line="480"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.55pt;mso-position-vertical-relative:text;margin-left:733.1pt;mso-position-horizontal-relative:page">
              <v:fill opacity="0f"/>
              <v:textbox inset="0in,0in,0in,0in">
                <w:txbxContent>
                  <w:p>
                    <w:pPr>
                      <w:pStyle w:val="2"/>
                      <w:spacing w:lineRule="auto" w:line="480"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7" w:color="000000"/>
      </w:pBdr>
      <w:spacing w:lineRule="atLeast" w:line="240"/>
      <w:ind w:right="-22" w:hanging="0"/>
      <w:jc w:val="right"/>
      <w:rPr/>
    </w:pPr>
    <w:r>
      <w:rPr>
        <w:rFonts w:cs="Arial" w:ascii="Arial" w:hAnsi="Arial"/>
        <w:b/>
        <w:sz w:val="16"/>
        <w:szCs w:val="16"/>
        <w:lang w:val="en-US" w:eastAsia="en-US"/>
      </w:rPr>
      <w:t xml:space="preserve">Стр </w:t>
    </w:r>
    <w:r>
      <w:rPr>
        <w:rFonts w:cs="Arial" w:ascii="Arial" w:hAnsi="Arial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cs="Arial" w:ascii="Arial" w:hAnsi="Arial"/>
        <w:lang w:val="en-US" w:eastAsia="en-US"/>
      </w:rPr>
      <w:instrText xml:space="preserve"> PAGE </w:instrText>
    </w:r>
    <w:r>
      <w:rPr>
        <w:sz w:val="16"/>
        <w:b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b/>
        <w:szCs w:val="16"/>
        <w:rFonts w:cs="Arial" w:ascii="Arial" w:hAnsi="Arial"/>
        <w:lang w:val="en-US" w:eastAsia="en-US"/>
      </w:rPr>
      <w:t>54</w:t>
    </w:r>
    <w:r>
      <w:rPr>
        <w:sz w:val="16"/>
        <w:b/>
        <w:szCs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/>
        <w:sz w:val="16"/>
        <w:szCs w:val="16"/>
        <w:lang w:val="en-US" w:eastAsia="en-US"/>
      </w:rPr>
      <w:t xml:space="preserve"> из </w:t>
    </w:r>
    <w:r>
      <w:rPr>
        <w:rFonts w:cs="Arial" w:ascii="Arial" w:hAnsi="Arial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sz w:val="16"/>
        <w:b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b/>
        <w:szCs w:val="16"/>
        <w:rFonts w:cs="Arial" w:ascii="Arial" w:hAnsi="Arial"/>
        <w:lang w:val="en-US" w:eastAsia="en-US"/>
      </w:rPr>
      <w:t>59</w:t>
    </w:r>
    <w:r>
      <w:rPr>
        <w:sz w:val="16"/>
        <w:b/>
        <w:szCs w:val="16"/>
        <w:rFonts w:cs="Arial" w:ascii="Arial" w:hAnsi="Arial"/>
        <w:lang w:val="en-US"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9">
              <wp:simplePos x="0" y="0"/>
              <wp:positionH relativeFrom="page">
                <wp:posOffset>9310370</wp:posOffset>
              </wp:positionH>
              <wp:positionV relativeFrom="paragraph">
                <wp:posOffset>-19685</wp:posOffset>
              </wp:positionV>
              <wp:extent cx="14605" cy="146685"/>
              <wp:effectExtent l="0" t="0" r="0" b="0"/>
              <wp:wrapSquare wrapText="largest"/>
              <wp:docPr id="8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"/>
                            <w:spacing w:lineRule="auto" w:line="480"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.55pt;mso-position-vertical-relative:text;margin-left:733.1pt;mso-position-horizontal-relative:page">
              <v:fill opacity="0f"/>
              <v:textbox inset="0in,0in,0in,0in">
                <w:txbxContent>
                  <w:p>
                    <w:pPr>
                      <w:pStyle w:val="2"/>
                      <w:spacing w:lineRule="auto" w:line="480"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7" w:color="000000"/>
      </w:pBdr>
      <w:spacing w:lineRule="atLeast" w:line="240"/>
      <w:ind w:right="-22" w:hanging="0"/>
      <w:jc w:val="right"/>
      <w:rPr/>
    </w:pPr>
    <w:r>
      <w:rPr>
        <w:rFonts w:cs="Arial" w:ascii="Arial" w:hAnsi="Arial"/>
        <w:b/>
        <w:sz w:val="16"/>
        <w:szCs w:val="16"/>
        <w:lang w:val="en-US" w:eastAsia="en-US"/>
      </w:rPr>
      <w:t xml:space="preserve">Стр </w:t>
    </w:r>
    <w:r>
      <w:rPr>
        <w:rFonts w:cs="Arial" w:ascii="Arial" w:hAnsi="Arial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cs="Arial" w:ascii="Arial" w:hAnsi="Arial"/>
        <w:lang w:val="en-US" w:eastAsia="en-US"/>
      </w:rPr>
      <w:instrText xml:space="preserve"> PAGE </w:instrText>
    </w:r>
    <w:r>
      <w:rPr>
        <w:sz w:val="16"/>
        <w:b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b/>
        <w:szCs w:val="16"/>
        <w:rFonts w:cs="Arial" w:ascii="Arial" w:hAnsi="Arial"/>
        <w:lang w:val="en-US" w:eastAsia="en-US"/>
      </w:rPr>
      <w:t>56</w:t>
    </w:r>
    <w:r>
      <w:rPr>
        <w:sz w:val="16"/>
        <w:b/>
        <w:szCs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/>
        <w:sz w:val="16"/>
        <w:szCs w:val="16"/>
        <w:lang w:val="en-US" w:eastAsia="en-US"/>
      </w:rPr>
      <w:t xml:space="preserve"> из </w:t>
    </w:r>
    <w:r>
      <w:rPr>
        <w:rFonts w:cs="Arial" w:ascii="Arial" w:hAnsi="Arial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sz w:val="16"/>
        <w:b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b/>
        <w:szCs w:val="16"/>
        <w:rFonts w:cs="Arial" w:ascii="Arial" w:hAnsi="Arial"/>
        <w:lang w:val="en-US" w:eastAsia="en-US"/>
      </w:rPr>
      <w:t>59</w:t>
    </w:r>
    <w:r>
      <w:rPr>
        <w:sz w:val="16"/>
        <w:b/>
        <w:szCs w:val="16"/>
        <w:rFonts w:cs="Arial" w:ascii="Arial" w:hAnsi="Arial"/>
        <w:lang w:val="en-US"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6">
              <wp:simplePos x="0" y="0"/>
              <wp:positionH relativeFrom="page">
                <wp:posOffset>9310370</wp:posOffset>
              </wp:positionH>
              <wp:positionV relativeFrom="paragraph">
                <wp:posOffset>-19685</wp:posOffset>
              </wp:positionV>
              <wp:extent cx="14605" cy="146685"/>
              <wp:effectExtent l="0" t="0" r="0" b="0"/>
              <wp:wrapSquare wrapText="largest"/>
              <wp:docPr id="9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"/>
                            <w:spacing w:lineRule="auto" w:line="480"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.55pt;mso-position-vertical-relative:text;margin-left:733.1pt;mso-position-horizontal-relative:page">
              <v:fill opacity="0f"/>
              <v:textbox inset="0in,0in,0in,0in">
                <w:txbxContent>
                  <w:p>
                    <w:pPr>
                      <w:pStyle w:val="2"/>
                      <w:spacing w:lineRule="auto" w:line="480"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7" w:color="000000"/>
      </w:pBdr>
      <w:spacing w:lineRule="atLeast" w:line="240"/>
      <w:ind w:right="-22" w:hanging="0"/>
      <w:jc w:val="right"/>
      <w:rPr/>
    </w:pPr>
    <w:r>
      <w:rPr>
        <w:rFonts w:cs="Arial" w:ascii="Arial" w:hAnsi="Arial"/>
        <w:b/>
        <w:sz w:val="16"/>
        <w:szCs w:val="16"/>
        <w:lang w:val="en-US" w:eastAsia="en-US"/>
      </w:rPr>
      <w:t xml:space="preserve">Стр </w:t>
    </w:r>
    <w:r>
      <w:rPr>
        <w:rFonts w:cs="Arial" w:ascii="Arial" w:hAnsi="Arial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cs="Arial" w:ascii="Arial" w:hAnsi="Arial"/>
        <w:lang w:val="en-US" w:eastAsia="en-US"/>
      </w:rPr>
      <w:instrText xml:space="preserve"> PAGE </w:instrText>
    </w:r>
    <w:r>
      <w:rPr>
        <w:sz w:val="16"/>
        <w:b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b/>
        <w:szCs w:val="16"/>
        <w:rFonts w:cs="Arial" w:ascii="Arial" w:hAnsi="Arial"/>
        <w:lang w:val="en-US" w:eastAsia="en-US"/>
      </w:rPr>
      <w:t>59</w:t>
    </w:r>
    <w:r>
      <w:rPr>
        <w:sz w:val="16"/>
        <w:b/>
        <w:szCs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/>
        <w:sz w:val="16"/>
        <w:szCs w:val="16"/>
        <w:lang w:val="en-US" w:eastAsia="en-US"/>
      </w:rPr>
      <w:t xml:space="preserve"> из </w:t>
    </w:r>
    <w:r>
      <w:rPr>
        <w:rFonts w:cs="Arial" w:ascii="Arial" w:hAnsi="Arial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sz w:val="16"/>
        <w:b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b/>
        <w:szCs w:val="16"/>
        <w:rFonts w:cs="Arial" w:ascii="Arial" w:hAnsi="Arial"/>
        <w:lang w:val="en-US" w:eastAsia="en-US"/>
      </w:rPr>
      <w:t>59</w:t>
    </w:r>
    <w:r>
      <w:rPr>
        <w:sz w:val="16"/>
        <w:b/>
        <w:szCs w:val="16"/>
        <w:rFonts w:cs="Arial" w:ascii="Arial" w:hAnsi="Arial"/>
        <w:lang w:val="en-US"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01">
              <wp:simplePos x="0" y="0"/>
              <wp:positionH relativeFrom="page">
                <wp:posOffset>9310370</wp:posOffset>
              </wp:positionH>
              <wp:positionV relativeFrom="paragraph">
                <wp:posOffset>-19685</wp:posOffset>
              </wp:positionV>
              <wp:extent cx="14605" cy="146685"/>
              <wp:effectExtent l="0" t="0" r="0" b="0"/>
              <wp:wrapSquare wrapText="largest"/>
              <wp:docPr id="9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"/>
                            <w:spacing w:lineRule="auto" w:line="480"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.55pt;mso-position-vertical-relative:text;margin-left:733.1pt;mso-position-horizontal-relative:page">
              <v:fill opacity="0f"/>
              <v:textbox inset="0in,0in,0in,0in">
                <w:txbxContent>
                  <w:p>
                    <w:pPr>
                      <w:pStyle w:val="2"/>
                      <w:spacing w:lineRule="auto" w:line="480"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360"/>
      <w:jc w:val="center"/>
      <w:outlineLvl w:val="0"/>
      <w:rPr>
        <w:lang w:val="en-US"/>
      </w:rPr>
    </w:pPr>
    <w:r>
      <w:rPr>
        <w:lang w:val="en-US"/>
      </w:rPr>
    </w:r>
  </w:p>
  <w:p>
    <w:pPr>
      <w:pStyle w:val="Normal"/>
      <w:numPr>
        <w:ilvl w:val="0"/>
        <w:numId w:val="0"/>
      </w:numPr>
      <w:spacing w:lineRule="auto" w:line="360"/>
      <w:jc w:val="center"/>
      <w:outlineLvl w:val="0"/>
      <w:rPr/>
    </w:pPr>
    <w:r>
      <w:rPr/>
      <w:drawing>
        <wp:inline distT="0" distB="0" distL="0" distR="0">
          <wp:extent cx="798195" cy="252730"/>
          <wp:effectExtent l="0" t="0" r="0" b="0"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98195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spacing w:lineRule="auto" w:line="360"/>
      <w:jc w:val="center"/>
      <w:outlineLvl w:val="0"/>
      <w:rPr/>
    </w:pPr>
    <w:r>
      <w:rPr>
        <w:rFonts w:cs="Arial" w:ascii="Arial" w:hAnsi="Arial"/>
        <w:b/>
        <w:sz w:val="12"/>
        <w:szCs w:val="12"/>
      </w:rPr>
      <w:t xml:space="preserve">Регламент взаимоотношений между </w:t>
    </w:r>
    <w:r>
      <w:rPr>
        <w:rFonts w:cs="Arial" w:ascii="Arial" w:hAnsi="Arial"/>
        <w:b/>
        <w:sz w:val="12"/>
        <w:szCs w:val="12"/>
        <w:u w:val="single"/>
      </w:rPr>
      <w:t>ЗАКАЗЧИКОМ</w:t>
    </w:r>
    <w:r>
      <w:rPr>
        <w:rFonts w:cs="Arial" w:ascii="Arial" w:hAnsi="Arial"/>
        <w:b/>
        <w:sz w:val="12"/>
        <w:szCs w:val="12"/>
      </w:rPr>
      <w:t xml:space="preserve">, </w:t>
    </w:r>
    <w:r>
      <w:rPr>
        <w:rFonts w:cs="Arial" w:ascii="Arial" w:hAnsi="Arial"/>
        <w:b/>
        <w:sz w:val="12"/>
        <w:szCs w:val="12"/>
        <w:u w:val="single"/>
      </w:rPr>
      <w:t>ПОДРЯДЧИКОМ</w:t>
    </w:r>
    <w:r>
      <w:rPr>
        <w:rFonts w:cs="Arial" w:ascii="Arial" w:hAnsi="Arial"/>
        <w:b/>
        <w:sz w:val="12"/>
        <w:szCs w:val="12"/>
      </w:rPr>
      <w:t xml:space="preserve">, выполняющим геофизические исследования (ГИС) и прострелочно-взрывные работы (ПВР) в скважинах и </w:t>
    </w:r>
    <w:r>
      <w:rPr>
        <w:rFonts w:cs="Arial" w:ascii="Arial" w:hAnsi="Arial"/>
        <w:b/>
        <w:sz w:val="12"/>
        <w:szCs w:val="12"/>
        <w:u w:val="single"/>
      </w:rPr>
      <w:t>ПОДРЯДЧИКОМ</w:t>
    </w:r>
    <w:r>
      <w:rPr>
        <w:rFonts w:cs="Arial" w:ascii="Arial" w:hAnsi="Arial"/>
        <w:b/>
        <w:sz w:val="12"/>
        <w:szCs w:val="12"/>
      </w:rPr>
      <w:t>, выполняющим текущий и капитальный ремонт (ТКРС)/освоение скважин при проведении ГИС и ПВР в ОАО «СН-МНГ»</w:t>
    </w:r>
  </w:p>
  <w:p>
    <w:pPr>
      <w:pStyle w:val="1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360"/>
      <w:jc w:val="center"/>
      <w:outlineLvl w:val="0"/>
      <w:rPr>
        <w:lang w:val="en-US"/>
      </w:rPr>
    </w:pPr>
    <w:r>
      <w:rPr>
        <w:lang w:val="en-US"/>
      </w:rPr>
    </w:r>
  </w:p>
  <w:p>
    <w:pPr>
      <w:pStyle w:val="Normal"/>
      <w:numPr>
        <w:ilvl w:val="0"/>
        <w:numId w:val="0"/>
      </w:numPr>
      <w:spacing w:lineRule="auto" w:line="360"/>
      <w:jc w:val="center"/>
      <w:outlineLvl w:val="0"/>
      <w:rPr/>
    </w:pPr>
    <w:r>
      <w:rPr/>
      <w:drawing>
        <wp:inline distT="0" distB="0" distL="0" distR="0">
          <wp:extent cx="798195" cy="252730"/>
          <wp:effectExtent l="0" t="0" r="0" b="0"/>
          <wp:docPr id="8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98195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spacing w:lineRule="auto" w:line="360"/>
      <w:jc w:val="center"/>
      <w:outlineLvl w:val="0"/>
      <w:rPr/>
    </w:pPr>
    <w:r>
      <w:rPr>
        <w:rFonts w:cs="Arial" w:ascii="Arial" w:hAnsi="Arial"/>
        <w:b/>
        <w:sz w:val="12"/>
        <w:szCs w:val="12"/>
      </w:rPr>
      <w:t xml:space="preserve">Регламент взаимоотношений между </w:t>
    </w:r>
    <w:r>
      <w:rPr>
        <w:rFonts w:cs="Arial" w:ascii="Arial" w:hAnsi="Arial"/>
        <w:b/>
        <w:sz w:val="12"/>
        <w:szCs w:val="12"/>
        <w:u w:val="single"/>
      </w:rPr>
      <w:t>ЗАКАЗЧИКОМ</w:t>
    </w:r>
    <w:r>
      <w:rPr>
        <w:rFonts w:cs="Arial" w:ascii="Arial" w:hAnsi="Arial"/>
        <w:b/>
        <w:sz w:val="12"/>
        <w:szCs w:val="12"/>
      </w:rPr>
      <w:t xml:space="preserve">, </w:t>
    </w:r>
    <w:r>
      <w:rPr>
        <w:rFonts w:cs="Arial" w:ascii="Arial" w:hAnsi="Arial"/>
        <w:b/>
        <w:sz w:val="12"/>
        <w:szCs w:val="12"/>
        <w:u w:val="single"/>
      </w:rPr>
      <w:t>ПОДРЯДЧИКОМ</w:t>
    </w:r>
    <w:r>
      <w:rPr>
        <w:rFonts w:cs="Arial" w:ascii="Arial" w:hAnsi="Arial"/>
        <w:b/>
        <w:sz w:val="12"/>
        <w:szCs w:val="12"/>
      </w:rPr>
      <w:t xml:space="preserve">, выполняющим геофизические исследования (ГИС) и прострелочно-взрывные работы (ПВР) в скважинах и </w:t>
    </w:r>
    <w:r>
      <w:rPr>
        <w:rFonts w:cs="Arial" w:ascii="Arial" w:hAnsi="Arial"/>
        <w:b/>
        <w:sz w:val="12"/>
        <w:szCs w:val="12"/>
        <w:u w:val="single"/>
      </w:rPr>
      <w:t>ПОДРЯДЧИКОМ</w:t>
    </w:r>
    <w:r>
      <w:rPr>
        <w:rFonts w:cs="Arial" w:ascii="Arial" w:hAnsi="Arial"/>
        <w:b/>
        <w:sz w:val="12"/>
        <w:szCs w:val="12"/>
      </w:rPr>
      <w:t>, выполняющим текущий и капитальный ремонт (ТКРС)/освоение скважин при проведении ГИС и ПВР в ОАО «СН-МНГ»</w:t>
    </w:r>
  </w:p>
  <w:p>
    <w:pPr>
      <w:pStyle w:val="1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360"/>
      <w:jc w:val="center"/>
      <w:outlineLvl w:val="0"/>
      <w:rPr>
        <w:lang w:val="en-US"/>
      </w:rPr>
    </w:pPr>
    <w:r>
      <w:rPr>
        <w:lang w:val="en-US"/>
      </w:rPr>
    </w:r>
  </w:p>
  <w:p>
    <w:pPr>
      <w:pStyle w:val="Normal"/>
      <w:numPr>
        <w:ilvl w:val="0"/>
        <w:numId w:val="0"/>
      </w:numPr>
      <w:spacing w:lineRule="auto" w:line="360"/>
      <w:jc w:val="center"/>
      <w:outlineLvl w:val="0"/>
      <w:rPr/>
    </w:pPr>
    <w:r>
      <w:rPr/>
      <w:drawing>
        <wp:inline distT="0" distB="0" distL="0" distR="0">
          <wp:extent cx="798195" cy="252730"/>
          <wp:effectExtent l="0" t="0" r="0" b="0"/>
          <wp:docPr id="89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9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98195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spacing w:lineRule="auto" w:line="360"/>
      <w:jc w:val="center"/>
      <w:outlineLvl w:val="0"/>
      <w:rPr/>
    </w:pPr>
    <w:r>
      <w:rPr>
        <w:rFonts w:cs="Arial" w:ascii="Arial" w:hAnsi="Arial"/>
        <w:b/>
        <w:sz w:val="12"/>
        <w:szCs w:val="12"/>
      </w:rPr>
      <w:t xml:space="preserve">Регламент взаимоотношений между </w:t>
    </w:r>
    <w:r>
      <w:rPr>
        <w:rFonts w:cs="Arial" w:ascii="Arial" w:hAnsi="Arial"/>
        <w:b/>
        <w:sz w:val="12"/>
        <w:szCs w:val="12"/>
        <w:u w:val="single"/>
      </w:rPr>
      <w:t>ЗАКАЗЧИКОМ</w:t>
    </w:r>
    <w:r>
      <w:rPr>
        <w:rFonts w:cs="Arial" w:ascii="Arial" w:hAnsi="Arial"/>
        <w:b/>
        <w:sz w:val="12"/>
        <w:szCs w:val="12"/>
      </w:rPr>
      <w:t xml:space="preserve">, </w:t>
    </w:r>
    <w:r>
      <w:rPr>
        <w:rFonts w:cs="Arial" w:ascii="Arial" w:hAnsi="Arial"/>
        <w:b/>
        <w:sz w:val="12"/>
        <w:szCs w:val="12"/>
        <w:u w:val="single"/>
      </w:rPr>
      <w:t>ПОДРЯДЧИКОМ</w:t>
    </w:r>
    <w:r>
      <w:rPr>
        <w:rFonts w:cs="Arial" w:ascii="Arial" w:hAnsi="Arial"/>
        <w:b/>
        <w:sz w:val="12"/>
        <w:szCs w:val="12"/>
      </w:rPr>
      <w:t xml:space="preserve">, выполняющим геофизические исследования (ГИС) и прострелочно-взрывные работы (ПВР) в скважинах и </w:t>
    </w:r>
    <w:r>
      <w:rPr>
        <w:rFonts w:cs="Arial" w:ascii="Arial" w:hAnsi="Arial"/>
        <w:b/>
        <w:sz w:val="12"/>
        <w:szCs w:val="12"/>
        <w:u w:val="single"/>
      </w:rPr>
      <w:t>ПОДРЯДЧИКОМ</w:t>
    </w:r>
    <w:r>
      <w:rPr>
        <w:rFonts w:cs="Arial" w:ascii="Arial" w:hAnsi="Arial"/>
        <w:b/>
        <w:sz w:val="12"/>
        <w:szCs w:val="12"/>
      </w:rPr>
      <w:t>, выполняющим текущий и капитальный ремонт (ТКРС)/освоение скважин при проведении ГИС и ПВР в ОАО «СН-МНГ»</w:t>
    </w:r>
  </w:p>
  <w:p>
    <w:pPr>
      <w:pStyle w:val="1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360"/>
      <w:jc w:val="center"/>
      <w:outlineLvl w:val="0"/>
      <w:rPr>
        <w:lang w:val="en-US"/>
      </w:rPr>
    </w:pPr>
    <w:r>
      <w:rPr>
        <w:lang w:val="en-US"/>
      </w:rPr>
    </w:r>
  </w:p>
  <w:p>
    <w:pPr>
      <w:pStyle w:val="Normal"/>
      <w:numPr>
        <w:ilvl w:val="0"/>
        <w:numId w:val="0"/>
      </w:numPr>
      <w:spacing w:lineRule="auto" w:line="360"/>
      <w:jc w:val="center"/>
      <w:outlineLvl w:val="0"/>
      <w:rPr/>
    </w:pPr>
    <w:r>
      <w:rPr/>
      <w:drawing>
        <wp:inline distT="0" distB="0" distL="0" distR="0">
          <wp:extent cx="798195" cy="252730"/>
          <wp:effectExtent l="0" t="0" r="0" b="0"/>
          <wp:docPr id="91" name="Image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1" name="Image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98195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spacing w:lineRule="auto" w:line="360"/>
      <w:jc w:val="center"/>
      <w:outlineLvl w:val="0"/>
      <w:rPr/>
    </w:pPr>
    <w:r>
      <w:rPr>
        <w:rFonts w:cs="Arial" w:ascii="Arial" w:hAnsi="Arial"/>
        <w:b/>
        <w:sz w:val="12"/>
        <w:szCs w:val="12"/>
      </w:rPr>
      <w:t xml:space="preserve">Регламент взаимоотношений между </w:t>
    </w:r>
    <w:r>
      <w:rPr>
        <w:rFonts w:cs="Arial" w:ascii="Arial" w:hAnsi="Arial"/>
        <w:b/>
        <w:sz w:val="12"/>
        <w:szCs w:val="12"/>
        <w:u w:val="single"/>
      </w:rPr>
      <w:t>ЗАКАЗЧИКОМ</w:t>
    </w:r>
    <w:r>
      <w:rPr>
        <w:rFonts w:cs="Arial" w:ascii="Arial" w:hAnsi="Arial"/>
        <w:b/>
        <w:sz w:val="12"/>
        <w:szCs w:val="12"/>
      </w:rPr>
      <w:t xml:space="preserve">, </w:t>
    </w:r>
    <w:r>
      <w:rPr>
        <w:rFonts w:cs="Arial" w:ascii="Arial" w:hAnsi="Arial"/>
        <w:b/>
        <w:sz w:val="12"/>
        <w:szCs w:val="12"/>
        <w:u w:val="single"/>
      </w:rPr>
      <w:t>ПОДРЯДЧИКОМ</w:t>
    </w:r>
    <w:r>
      <w:rPr>
        <w:rFonts w:cs="Arial" w:ascii="Arial" w:hAnsi="Arial"/>
        <w:b/>
        <w:sz w:val="12"/>
        <w:szCs w:val="12"/>
      </w:rPr>
      <w:t xml:space="preserve">, выполняющим геофизические исследования (ГИС) и прострелочно-взрывные работы (ПВР) в скважинах и </w:t>
    </w:r>
    <w:r>
      <w:rPr>
        <w:rFonts w:cs="Arial" w:ascii="Arial" w:hAnsi="Arial"/>
        <w:b/>
        <w:sz w:val="12"/>
        <w:szCs w:val="12"/>
        <w:u w:val="single"/>
      </w:rPr>
      <w:t>ПОДРЯДЧИКОМ</w:t>
    </w:r>
    <w:r>
      <w:rPr>
        <w:rFonts w:cs="Arial" w:ascii="Arial" w:hAnsi="Arial"/>
        <w:b/>
        <w:sz w:val="12"/>
        <w:szCs w:val="12"/>
      </w:rPr>
      <w:t>, выполняющим текущий и капитальный ремонт (ТКРС)/освоение скважин при проведении ГИС и ПВР в ОАО «СН-МНГ»</w:t>
    </w:r>
  </w:p>
  <w:p>
    <w:pPr>
      <w:pStyle w:val="1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i/>
      <w:iCs/>
      <w:sz w:val="24"/>
      <w:szCs w:val="24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b/>
      <w:bCs/>
      <w:sz w:val="28"/>
      <w:szCs w:val="28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b/>
      <w:bCs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;Franklin Gothic Medium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2"/>
      <w:szCs w:val="22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2"/>
      <w:szCs w:val="22"/>
    </w:rPr>
  </w:style>
  <w:style w:type="paragraph" w:styleId="Font7">
    <w:name w:val="font7"/>
    <w:basedOn w:val="Normal"/>
    <w:qFormat/>
    <w:pPr>
      <w:spacing w:before="100" w:after="100"/>
    </w:pPr>
    <w:rPr>
      <w:color w:val="FF0000"/>
      <w:sz w:val="22"/>
      <w:szCs w:val="22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Font9">
    <w:name w:val="font9"/>
    <w:basedOn w:val="Normal"/>
    <w:qFormat/>
    <w:pPr>
      <w:spacing w:before="100" w:after="100"/>
    </w:pPr>
    <w:rPr>
      <w:b/>
      <w:bCs/>
      <w:color w:val="000000"/>
      <w:sz w:val="22"/>
      <w:szCs w:val="22"/>
      <w:u w:val="single"/>
    </w:rPr>
  </w:style>
  <w:style w:type="paragraph" w:styleId="Font10">
    <w:name w:val="font10"/>
    <w:basedOn w:val="Normal"/>
    <w:qFormat/>
    <w:pPr>
      <w:spacing w:before="100" w:after="100"/>
    </w:pPr>
    <w:rPr>
      <w:b/>
      <w:bCs/>
      <w:color w:val="000000"/>
      <w:sz w:val="28"/>
      <w:szCs w:val="28"/>
    </w:rPr>
  </w:style>
  <w:style w:type="paragraph" w:styleId="Xl65">
    <w:name w:val="xl65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2CDDC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  <w:u w:val="single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E6B8B7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both"/>
      <w:textAlignment w:val="center"/>
    </w:pPr>
    <w:rPr>
      <w:b/>
      <w:bCs/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bottom w:val="single" w:sz="4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hd w:fill="E6B8B7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hd w:fill="E6B8B7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6B8B7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E6B8B7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  <w:u w:val="single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  <w:u w:val="single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  <w:u w:val="single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2CDDC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  <w:u w:val="single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  <w:u w:val="single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both"/>
      <w:textAlignment w:val="center"/>
    </w:pPr>
    <w:rPr>
      <w:b/>
      <w:bCs/>
      <w:color w:val="FF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  <w:color w:val="FF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2CDDC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textAlignment w:val="center"/>
    </w:pPr>
    <w:rPr>
      <w:b/>
      <w:bCs/>
      <w:color w:val="FF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FF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before="100" w:after="100"/>
      <w:jc w:val="center"/>
      <w:textAlignment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4.png"/><Relationship Id="rId9" Type="http://schemas.openxmlformats.org/officeDocument/2006/relationships/package" Target="embeddings/oleObject1.pptx"/><Relationship Id="rId10" Type="http://schemas.openxmlformats.org/officeDocument/2006/relationships/image" Target="media/image5.wmf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3:40:00Z</dcterms:created>
  <dc:creator>Pto</dc:creator>
  <dc:description/>
  <cp:keywords/>
  <dc:language>en-US</dc:language>
  <cp:lastModifiedBy>Эльмира Яваровна Фадеева</cp:lastModifiedBy>
  <cp:lastPrinted>2015-08-26T15:26:00Z</cp:lastPrinted>
  <dcterms:modified xsi:type="dcterms:W3CDTF">2015-08-26T10:26:00Z</dcterms:modified>
  <cp:revision>3</cp:revision>
  <dc:subject/>
  <dc:title>21</dc:title>
</cp:coreProperties>
</file>