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highlight w:val="lightGray"/>
        </w:rPr>
        <w:t>Приложение №</w:t>
      </w:r>
      <w:r>
        <w:rPr>
          <w:rFonts w:cs="Arial" w:ascii="Arial" w:hAnsi="Arial"/>
          <w:highlight w:val="lightGray"/>
          <w:lang w:val="en-US"/>
        </w:rPr>
        <w:t xml:space="preserve"> 5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highlight w:val="lightGray"/>
        </w:rPr>
        <w:t xml:space="preserve">к Договору № </w:t>
      </w:r>
      <w:r>
        <w:rPr>
          <w:rFonts w:cs="Arial" w:ascii="Arial" w:hAnsi="Arial"/>
          <w:highlight w:val="lightGray"/>
          <w:lang w:val="en-US"/>
        </w:rPr>
        <w:t>_______________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highlight w:val="lightGray"/>
        </w:rPr>
        <w:t>от «</w:t>
      </w:r>
      <w:r>
        <w:rPr>
          <w:rFonts w:cs="Arial" w:ascii="Arial" w:hAnsi="Arial"/>
          <w:highlight w:val="lightGray"/>
          <w:lang w:val="en-US"/>
        </w:rPr>
        <w:t>__</w:t>
      </w:r>
      <w:r>
        <w:rPr>
          <w:rFonts w:cs="Arial" w:ascii="Arial" w:hAnsi="Arial"/>
          <w:highlight w:val="lightGray"/>
        </w:rPr>
        <w:t xml:space="preserve">» </w:t>
      </w:r>
      <w:r>
        <w:rPr>
          <w:rFonts w:cs="Arial" w:ascii="Arial" w:hAnsi="Arial"/>
          <w:highlight w:val="lightGray"/>
          <w:lang w:val="en-US"/>
        </w:rPr>
        <w:t>_________</w:t>
      </w:r>
      <w:r>
        <w:rPr>
          <w:rFonts w:cs="Arial" w:ascii="Arial" w:hAnsi="Arial"/>
          <w:highlight w:val="lightGray"/>
        </w:rPr>
        <w:t xml:space="preserve"> 20</w:t>
      </w:r>
      <w:r>
        <w:rPr>
          <w:rFonts w:cs="Arial" w:ascii="Arial" w:hAnsi="Arial"/>
          <w:highlight w:val="lightGray"/>
          <w:lang w:val="en-US"/>
        </w:rPr>
        <w:t>___</w:t>
      </w:r>
      <w:r>
        <w:rPr>
          <w:rFonts w:cs="Arial" w:ascii="Arial" w:hAnsi="Arial"/>
          <w:highlight w:val="lightGray"/>
        </w:rPr>
        <w:t xml:space="preserve"> г.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767"/>
      </w:tblGrid>
      <w:tr>
        <w:trPr>
          <w:trHeight w:val="512" w:hRule="atLeast"/>
        </w:trPr>
        <w:tc>
          <w:tcPr>
            <w:tcW w:w="5006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«Согласовано»:</w:t>
            </w:r>
          </w:p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___________________</w:t>
            </w:r>
          </w:p>
        </w:tc>
        <w:tc>
          <w:tcPr>
            <w:tcW w:w="5767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Главный геолог</w:t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highlight w:val="lightGray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>___________________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</w:rPr>
        <w:t>ОАО «СН-МНГ»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highlight w:val="lightGray"/>
        </w:rPr>
        <w:t>_________________</w:t>
      </w: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>_</w:t>
      </w:r>
      <w:r>
        <w:rPr>
          <w:rFonts w:cs="Arial" w:ascii="Arial" w:hAnsi="Arial"/>
          <w:b/>
          <w:sz w:val="22"/>
          <w:szCs w:val="22"/>
          <w:lang w:val="en-US"/>
        </w:rPr>
        <w:t xml:space="preserve">_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______________________ М.А. Кузнецов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highlight w:val="lightGray"/>
        </w:rPr>
        <w:t>__  ___________20__г</w:t>
      </w:r>
      <w:r>
        <w:rPr>
          <w:rFonts w:cs="Arial" w:ascii="Arial" w:hAnsi="Arial"/>
          <w:b/>
          <w:sz w:val="22"/>
          <w:szCs w:val="22"/>
        </w:rPr>
        <w:t>.                                                           __  _______________20__г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хнические требовани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цифровому материалу геофизических исследований скважин.</w:t>
      </w:r>
    </w:p>
    <w:p>
      <w:pPr>
        <w:pStyle w:val="Normal"/>
        <w:ind w:right="7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right="7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дрядные геофизические организации выдают  материал  результатов геофизических исследований  скважин строго в соответствии с требованиями стандартов предприятия ОАО «СН-МНГ».</w:t>
      </w:r>
    </w:p>
    <w:p>
      <w:pPr>
        <w:pStyle w:val="Normal"/>
        <w:tabs>
          <w:tab w:val="clear" w:pos="720"/>
          <w:tab w:val="center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фровые материалы результатов ГИС выдаются заказчику точно в сроки, прописанные в договоре. Подрядчик несет ответственность за полноту и качество предоставленной цифровой информации.</w:t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Формат цифрового материал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Цифровой материал выдается в формате </w:t>
      </w:r>
      <w:r>
        <w:rPr>
          <w:rFonts w:cs="Arial" w:ascii="Arial" w:hAnsi="Arial"/>
          <w:sz w:val="22"/>
          <w:szCs w:val="22"/>
          <w:lang w:val="en-US"/>
        </w:rPr>
        <w:t>LAS</w:t>
      </w:r>
      <w:r>
        <w:rPr>
          <w:rFonts w:cs="Arial" w:ascii="Arial" w:hAnsi="Arial"/>
          <w:sz w:val="22"/>
          <w:szCs w:val="22"/>
        </w:rPr>
        <w:t xml:space="preserve"> версий 1.2, 2.0 с шагом квантования  0.2 м. Шапка ласа должна иметь форму, представленную в примере и содержать всю полезную информацию по скважине (</w:t>
      </w:r>
      <w:r>
        <w:rPr>
          <w:rFonts w:cs="Arial" w:ascii="Arial" w:hAnsi="Arial"/>
          <w:sz w:val="22"/>
          <w:szCs w:val="22"/>
          <w:lang w:val="en-US"/>
        </w:rPr>
        <w:t>WEL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>) и дополнительную информацию (</w:t>
      </w:r>
      <w:r>
        <w:rPr>
          <w:rFonts w:cs="Arial" w:ascii="Arial" w:hAnsi="Arial"/>
          <w:sz w:val="22"/>
          <w:szCs w:val="22"/>
          <w:lang w:val="en-US"/>
        </w:rPr>
        <w:t>PARAMET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 xml:space="preserve">) по видам исследований. Перечень дополнительной информации представлен для «открытого» и «закрытого» стволов. Информация должна быть полной и достоверной.  </w:t>
      </w:r>
    </w:p>
    <w:p>
      <w:pPr>
        <w:pStyle w:val="Normal"/>
        <w:tabs>
          <w:tab w:val="clear" w:pos="720"/>
          <w:tab w:val="center" w:pos="623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немоники кривых ГИС и результатов интерпретации, единицы их измерений, комментарии по кривым (</w:t>
      </w:r>
      <w:r>
        <w:rPr>
          <w:rFonts w:cs="Arial" w:ascii="Arial" w:hAnsi="Arial"/>
          <w:sz w:val="22"/>
          <w:szCs w:val="22"/>
          <w:lang w:val="en-US"/>
        </w:rPr>
        <w:t>Cur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scription</w:t>
      </w:r>
      <w:r>
        <w:rPr>
          <w:rFonts w:cs="Arial" w:ascii="Arial" w:hAnsi="Arial"/>
          <w:sz w:val="22"/>
          <w:szCs w:val="22"/>
        </w:rPr>
        <w:t xml:space="preserve">) заполняются в шапке ласа в строгом соответствии с представленной библиотекой  мнемоник, принятой в ОАО «СН-МНГ».   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/>
      </w:pPr>
      <w:r>
        <w:rPr>
          <w:rFonts w:cs="Arial" w:ascii="Arial" w:hAnsi="Arial"/>
          <w:b/>
          <w:sz w:val="22"/>
          <w:szCs w:val="22"/>
        </w:rPr>
        <w:t xml:space="preserve">Пример шапки 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а  для  открытого ствола.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VERSION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VERS.                 2.0:   CWLS Log Ascii Standard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RAP.                 YES:   Multiple Lines per Depth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WELL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      DATA                DESCRIPTION OF MNEMONIC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 xml:space="preserve">#---------              ----                -----------------------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RT  .M          1700.0000                :Top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OP  .M          2712.4000                :Bottom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EP  .M              .2000                :Increment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NULL  .           -999.2500                :Null Valu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COMP  .  MEGIONNEFTEGAS                    :Company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DES.                                    :Descrip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FLD   .  AGANSKAY                          :Fiel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LOC   .  111                               :Loca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AT  .               TYUMEN PROVINCE.     :St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RVC  .               ZSGK                 :Service Company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ATE  .               10.04.00             :D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L  .               779                  :Well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UWI   .               813080077900         :Unique Well I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PARAMETER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Value       Description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NTYP .        exploratory:   Wellbore Purpos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  .                AB1:   Index 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S   .               open:   Borehole Statu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KB   .M              51.2:   Elevation of Kelly Bush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T   .       claydrilling:   Drilling Mud Typ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D   .G/CM3          1.09:   Drilling Fluid Den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V   .S                25:   Drilling Fluid Visco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L   .S3                7:   Drilling Fluid Los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PH  .                  7:   Drilling Fluid P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S   .OHMM            2.9:   Resistivity of Mud on Servi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SHT  .DEGR             18:   Surface Tools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T   .DEGR              5:   Bottomhole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P   .MPA              41:   Bottomhole Press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    .M             0.295:   Bit Siz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D   .M               406:   Bottomhole Depth from Driller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L   .M               414:   Total Depth-Logg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EE  .M/HR           1500:   Average Logging Spe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UC   .                   :   Logging Unit Cod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ITN  .       </w:t>
      </w:r>
      <w:r>
        <w:rPr>
          <w:rFonts w:cs="Arial" w:ascii="Arial" w:hAnsi="Arial"/>
          <w:sz w:val="22"/>
          <w:szCs w:val="22"/>
        </w:rPr>
        <w:t>Ивано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>.:   Witness"s Nam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0   .                 tf:   Caliper (Modul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9   .                 rd:   Electric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8   .                  e:   Microlo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7   .              AIK-5:   Induction Loggong Tool (Modul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5   .                 xd:   Gamma-Ray +Thermal Neutron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4   .                 cf:   Gamma-Ray+Neutron Gamma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3   .                 vg:   Spectral Gamma-Ra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2   .                 bh:   Densit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4    .                 nj:   Acoustic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    .                 mk:   VIKIZ Logging Too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7    .                 ,l:   Temperature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1   .                 qw:   Gamma-Ray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.                  a:   Thermal Neutron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 .                   b:   Thermal Neutron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.                   c:   Termal Neutron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1.                 l:   Neutron 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1 .                  m:   Neutron Gamma Source Po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1.                  n:   Neutron Gamma Calibration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2.                 s:   Gamma-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2 .                 aa:   Gamma-Gamma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2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3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7   .G/C3             ff:   Cmo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4.                 jj:   Spectral Gamma-Ray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AGR  .                 kk:   Gamma-Ray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CURVE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API Code     Curve Description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PTH .M                     : 1  Dept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BK   .OHMM                  : 2  Micro Lateral Log 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CALI .M                     : 3  Microcalip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    .MV                    : 4  Spontaneous Potenti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TIL  .OHMM                  : 5  Induction Log,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5   .OHMM                  : 6  Lateral Log Resistivity A8.0M1.0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4   .OHMM                  : 7  Lateral Log Resistivity A4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3   .OHMM                  : 8  Lateral Log Resistivity A2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2   .OHMM                  : 9  Lateral Log Resistivity A1.0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1   .OHMM                  : 10 Lateral Log Resistivity A0.4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S    .OHMM                  : 11 Normal Log Resistivity N11.0M0.5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    .OHMM                  : 12 Mud Resisty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A   .  MSim/M               : 13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R   . MSim/M               : 14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K    .OHMM                  : 15 Laterolog Shallo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A Log Data Section - Number of Curves = 1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00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999.250    -999.250    -999.250       2.605       2.329       2.037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5.838      15.576      14.501      14.358       3.206     188.106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17.141       9.324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Перечень дополнительной информации, включаемой в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файл (</w:t>
      </w:r>
      <w:r>
        <w:rPr>
          <w:rFonts w:cs="Arial" w:ascii="Arial" w:hAnsi="Arial"/>
          <w:sz w:val="22"/>
          <w:szCs w:val="22"/>
        </w:rPr>
        <w:t>PARAMETER INFORMATION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~PARAMETER INFORMATION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92"/>
        <w:gridCol w:w="3345"/>
        <w:gridCol w:w="3969"/>
      </w:tblGrid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рытый ствол</w:t>
            </w:r>
          </w:p>
        </w:tc>
      </w:tr>
      <w:tr>
        <w:trPr>
          <w:trHeight w:val="81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 международно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</w:t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dcat,exploratory,production,apprasal,research and special wel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 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нижнего вскрытого горизон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 Direction (1-record up,2-record down, 0- undefined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Bottomhole Depth from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бурению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претат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thet Service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ока для примечани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профилеметр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ctr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электрометодов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crolo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микрометоды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ИК</w:t>
            </w:r>
          </w:p>
        </w:tc>
      </w:tr>
      <w:tr>
        <w:trPr>
          <w:trHeight w:val="659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Thermal Neutr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НКт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Neutron Gamma Logging Tool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С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sit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ГК-П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</w:t>
            </w:r>
          </w:p>
        </w:tc>
      </w:tr>
      <w:tr>
        <w:trPr>
          <w:trHeight w:val="4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KIZ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ВИКИЗ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ГГК,СГДТ,ЦМ 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П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mob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моб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рытый ствол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ldcat,exploratory,production,apprasal,research and special well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ндексы горизонтов 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ase hole log (Gamma-Gamma Cement Log;Acoustic Cement Log ;Production Log; Injection Log; Production Log for variable conditions; Injection Log for variable conditions; Production Log for swabbing;  Production Log + Case Control; Injection Log +Case Control; Case Control; Perforation; Bottom determination, Marker determination; Level determination; Packing, Bail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peration; Free-Point Indicator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wabbing; PLT;GDI;UGI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бо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а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емистост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меной условий, профиль приемистости со сменой условий, профиль притока при УГИС, свабировании; профиль притока+тех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тояние эк. колонны; профиль приемистости+тех. состояние эк. колонны; тех. состояние эк. колонны; перфорация; отбивка забоя, привязка репера; отбивка уровней; установка ВП,желонки; прихватоопределитель; свабирование;КВД;ГДИ;УГИС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irec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1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2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, 0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define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3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бурению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каротажу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 колонны направления по бурению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бурению (кондуктор)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каротажу (кондуктор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1 по бурению (кондуктор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1 по бурению (кондуктор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2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2 по каротажу 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2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2 по бурению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2 по бурению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3 по каротажу 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3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3 по бурению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 (в откр.стволе)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кусственный забой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rrent 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щий искусственный забо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подошва)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кровля)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подошва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кровля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подошва)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подошва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STO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op R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топ-кольца</w:t>
            </w:r>
          </w:p>
        </w:tc>
      </w:tr>
      <w:tr>
        <w:trPr>
          <w:trHeight w:val="14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ing Meth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direct, revers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tepped colla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ial holes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особ заливки цементной смеси (прямой, обратный, муфты ступенчатого цементирования, специальные отверстия)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enting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заливки цементной смеси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гельцемент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цемент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гельцемента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цемента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CV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ad Gel-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гельцемента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E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l-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гельцемента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цемента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D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цемента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1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1 интервал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подошва)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кровля)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 1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1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2 интервала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кровля)</w:t>
            </w:r>
          </w:p>
        </w:tc>
      </w:tr>
      <w:tr>
        <w:trPr>
          <w:trHeight w:val="8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2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перфорации2(подошва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2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3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3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подошва)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кровля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подошва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3</w:t>
            </w:r>
          </w:p>
        </w:tc>
      </w:tr>
      <w:tr>
        <w:trPr>
          <w:trHeight w:val="9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3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4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4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4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4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Diamet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НКТ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U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НКТ фактическая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AK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пакера фактическая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TA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Stem Leng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лина хвостовика пакера</w:t>
            </w:r>
          </w:p>
        </w:tc>
      </w:tr>
      <w:tr>
        <w:trPr>
          <w:trHeight w:val="4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4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QUI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avdw ar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yste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ппаратурный комплекс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рпретатор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Thermal Neutron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РК(ГК+ННКт)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, номер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Neutron Gamma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К,номер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, номер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контроля разработки,номер</w:t>
            </w:r>
          </w:p>
        </w:tc>
      </w:tr>
      <w:tr>
        <w:trPr>
          <w:trHeight w:val="4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clear Cement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ГГКконд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Collar Locator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МЛМ,номер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/O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О,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hole Gamma Flaw Detector &amp;Cement - Bond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ДТ,номер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СГДТ, ЦМ8-10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, номер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плотномера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плотномера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lsed Neutron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ИННК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(модуль)трубной профилеметрии, номе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мнемоник кривых и результатов интерпретации  ГИС.</w:t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693"/>
        <w:gridCol w:w="1057"/>
        <w:gridCol w:w="1211"/>
        <w:gridCol w:w="1276"/>
        <w:gridCol w:w="1228"/>
      </w:tblGrid>
      <w:tr>
        <w:trPr>
          <w:trHeight w:val="2070" w:hRule="atLeast"/>
        </w:trPr>
        <w:tc>
          <w:tcPr>
            <w:tcW w:w="2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 of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 до 2007года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ические  мет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енциал естественной поляриз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taneous Poten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потенциал-зонду  N6.0M0.5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0.5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1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2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4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8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0.4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1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2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4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8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ромывочной жидк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К-3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terolog  Shal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Омм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K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икрокаротаж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ГЗ A0.25M0.25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Inverse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Z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ПЗ A0.05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Normal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Z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М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 Later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B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еметрия и кавернометрия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микрокавер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calip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C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диаметр  скважи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liper Average Borehol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1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2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укционный каротаж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и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Актив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Реакт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сокочастотный электромагнитный каротаж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5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7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4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2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5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7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4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2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диоактивный каротаж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большо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малы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ный гамма каротаж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- Gamma 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родосодерж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gen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O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большо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Large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малы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Small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ГГ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Resolution Formation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HOB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овое содержание ура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an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то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or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кал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ass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рная гамма-активность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tral Gamma-Ray A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мпульсный нейтронный каротаж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Correc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D/TCF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C/TCF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rrected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глеродно-кислородный каротаж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НР/ГИР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elastic Gamma-Ray /Capture Gamma-Ra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/О"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lastic C/O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,COR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захваченных каналов "Са/Si" (ГИР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ure Ca/Si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/Si,CASI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а/Si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elastic 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</w:t>
            </w:r>
            <w:r>
              <w:rPr>
                <w:rFonts w:cs="Arial" w:ascii="Arial" w:hAnsi="Arial"/>
                <w:sz w:val="22"/>
                <w:szCs w:val="22"/>
              </w:rPr>
              <w:t xml:space="preserve">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IL,LIRI</w:t>
            </w:r>
          </w:p>
        </w:tc>
      </w:tr>
      <w:tr>
        <w:trPr>
          <w:trHeight w:val="300" w:hRule="atLeast"/>
        </w:trPr>
        <w:tc>
          <w:tcPr>
            <w:tcW w:w="64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ий каротаж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1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2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родоль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Delta 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T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опереч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R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 волны Лэмба-Стоунли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neley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T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волны Лэмба-Стоунли 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пробега волны Лэмба-Стоунли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(Wave)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Vp/V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to Shear Velocit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V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As/A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to Pressure Amplitude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A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Пуасс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sson She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Юн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ng"s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M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сдви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M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всестороннего сжат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ulk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M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сжимаемости пор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Compressibil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T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бокового распо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izontal Stress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B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технического состояния и качества цементирования скважин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1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2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3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4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ДЕКС ЗАПОЛНЕНИЯ СМЕСИ </w:t>
            </w:r>
            <w:r>
              <w:rPr>
                <w:rFonts w:cs="Arial" w:ascii="Arial" w:hAnsi="Arial"/>
                <w:sz w:val="22"/>
                <w:szCs w:val="22"/>
              </w:rPr>
              <w:t>(одностороннее равномерное, неравномерное, чередования равномерного и неравномерног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ixture Infilling Index (Single-Direction Uniform,Nonuniform,Uniform/Nonuniform Alternatio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lective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ЕКТИВНЫЙ КАНАЛ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АЛ ТОЛЩИ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ЫЙ 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ted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ПЛОТНОСТЬ СРЕ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erage Medium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DC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ЛЩИНА СТЕН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l Thickne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T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центриситет колон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ng Eccentri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CC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 цемента по СГДТ(цемент,цемент отсутствует, цемент неоднородный, гельцемент, 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Index from(Cement,NoCement,Heterogeneous Cement,Gel-Cement,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продольной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колон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колонн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Casing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пород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Formation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ивка цементного кольца по термомет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Top Location from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ад.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разработки месторождений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O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1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2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,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рад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ПЕРАТУРА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ОНОВАЯ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(ТЕРМОКОНДУКТИВНАЯ РАСХОДОМЕТРИ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ow Detector(Thermoconductive Flowmeter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Holdup 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ater) Salin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M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ельная скв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shod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s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за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e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0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, 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 Activity 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,GR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истиви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при освоении скважин компрессором.</w:t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а: Определение профиля притока, источника обводнения и технического состояния эксплуатационной колонны.</w:t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- отбивка статического уровн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(spacing of static leve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S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метрия от статического уровня до забо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(from static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S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ckground Temperatur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з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пуска компрессора (процесс компрессрования) Индекс кривых «1»)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роцесс компрессрован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compress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рабатывая пусковых муфт (Индекс кривых «2»).</w:t>
            </w:r>
          </w:p>
        </w:tc>
      </w:tr>
      <w:tr>
        <w:trPr>
          <w:trHeight w:val="5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flow Detector (Thermoconductive flowmeter ) (after starting clutches response)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травливания затрубного давления и создания дополнительной депрессии на пласт (Индекс кривых «3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отбивка уровня и ВН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oil-water interface (OWI) and level spac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от уровня до заб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from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случае неоднородного состава смеси в НКТ (Индекс кривых «4»)</w:t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throughout oilwell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Salinity (throughout oilwell 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тковременно остановленная скважина (Индекс кривых «5»).</w:t>
            </w:r>
          </w:p>
        </w:tc>
      </w:tr>
      <w:tr>
        <w:trPr>
          <w:trHeight w:val="52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ажи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uphole, 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ервале детальных исследов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месте нарушения э/колонны после стравливания воздуха и остановки скважины (Индекс кривых «6»).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в нагнетательных скважинах.</w:t>
            </w:r>
          </w:p>
        </w:tc>
      </w:tr>
      <w:tr>
        <w:trPr>
          <w:trHeight w:val="576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: Определение профиля приемистости, межпластовых перетоков и технического состояния эксплуатационной колонны.</w:t>
            </w:r>
          </w:p>
        </w:tc>
      </w:tr>
      <w:tr>
        <w:trPr>
          <w:trHeight w:val="41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.</w:t>
            </w:r>
          </w:p>
        </w:tc>
      </w:tr>
      <w:tr>
        <w:trPr>
          <w:trHeight w:val="5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закачки (индекс кривых «7»)</w:t>
            </w:r>
          </w:p>
        </w:tc>
      </w:tr>
      <w:tr>
        <w:trPr>
          <w:trHeight w:val="46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на различных скоростях в диапазоне (600-2500м/час)</w:t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300 м/час) в интервале «забой-воронка НКТ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 (расчетна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150 м/час) в интервале фильтра перфо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ательная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кратковременной остановки (Индекс кривых «8»).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10мин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10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45 мин -1час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45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5-6 часов после остановки скважины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5-6 hour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 обнаружении негерметичности э/колонны (Индекс кривых «9»)</w:t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,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в режиме закач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injection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кратковременной останов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short-duration stop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RC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2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400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ARC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AP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17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CR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400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2 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400 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2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C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SLIM PULS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SPULSE_BH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ина исследования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33H&lt;P33L&lt;A33H&lt;A33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ультаты интерпретации данных  ГИС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Абсолютная глуб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rue Vertical Dept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VDSS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S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ve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Gamma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Logging Relativ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зоны проникнов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Invasion Z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X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АМЕТР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ДИУС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Radi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Saturation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нефтегаз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характера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LUI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литолог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остаточной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nd Water-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I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порист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водонасыщенного плас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Water Form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W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WP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N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ПС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(ЭФ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ve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HIEF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PEF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mal Neutron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-Gamma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P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А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ДАННЫМ ГГКП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sity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Г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L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C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H</w:t>
            </w:r>
          </w:p>
        </w:tc>
      </w:tr>
      <w:tr>
        <w:trPr>
          <w:trHeight w:val="61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солютная проницае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ute Permeabil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комплексу зондов К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al Resistivity from Combination Resistivity Lo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ласта,  принят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d Formation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I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насыщения (FLUID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прито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Inf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прес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sh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ter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+ вод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 +в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а +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+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иженная нефтенасыщеннос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 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 насыщения неяс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ration is 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у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соле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e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чная 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ual 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литологии (LIT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st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y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есчаник (алеврит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illaceous Sandstone (Siltston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ьно-глинистый песчаник (Апс= Апс гр-0.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 глинисто-карбонат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illaceous -Calcium Sandstone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ium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туминозная порода (баженовская пач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uminous Clay (Bazhe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колонна(C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порода(R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цемента по СГДТ(QCBL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 Index fro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неоднород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eous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-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2-значный </w:t>
      </w:r>
      <w:r>
        <w:rPr>
          <w:rFonts w:cs="Arial" w:ascii="Arial" w:hAnsi="Arial"/>
          <w:b/>
          <w:sz w:val="22"/>
          <w:szCs w:val="22"/>
          <w:lang w:val="en-US"/>
        </w:rPr>
        <w:t>API</w:t>
      </w:r>
      <w:r>
        <w:rPr>
          <w:rFonts w:cs="Arial" w:ascii="Arial" w:hAnsi="Arial"/>
          <w:b/>
          <w:sz w:val="22"/>
          <w:szCs w:val="22"/>
        </w:rPr>
        <w:t>-номер (</w:t>
      </w:r>
      <w:r>
        <w:rPr>
          <w:rFonts w:cs="Arial" w:ascii="Arial" w:hAnsi="Arial"/>
          <w:b/>
          <w:sz w:val="22"/>
          <w:szCs w:val="22"/>
          <w:lang w:val="en-US"/>
        </w:rPr>
        <w:t>Uniqu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el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D</w:t>
      </w:r>
      <w:r>
        <w:rPr>
          <w:rFonts w:cs="Arial" w:ascii="Arial" w:hAnsi="Arial"/>
          <w:b/>
          <w:sz w:val="22"/>
          <w:szCs w:val="22"/>
        </w:rPr>
        <w:t>) включает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 предприятия (первые 2 цифры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»-81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геология»-70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  <w:tab/>
        <w:t>Код месторождения (следующие 3 цифры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019"/>
        <w:gridCol w:w="240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ро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иголь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чим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т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х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точно-Охте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-Новомолодёж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адн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. Усть-Балык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ысом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т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ов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гио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хпай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-Пок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рех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йл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ин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у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Локо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-Сард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Щеб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скважины (следующие 5 цифр, недостающие добиваются перед номером скважины нулями)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д категории скважины.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Эксплутацион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Би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Контро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оисков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Разведоч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Водя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араметриче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пор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ценочная</w:t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Требования к интерпретации и оформлению данны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о каждому виду исследований заказчику выдается  заключение, которое должно включать пояснительную записку и результаты интерпретации, представленные в табличном и графическом видах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лючения составляется с учетом целевых задач, решаемых конкретным комплексом ГИС, в соответствии с требованиями Технической инструкции по проведению геофизических исследований и работ на кабеле в нефтяных и газовых скважинах МОСКВА-20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1. Заключение по результатам обработки магнитного и гироскопического инклинометров выдается в текстовом файле с расширением *.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 . Материалы, передаваемые заказчику, должны содержать: сводную таблицу результатов инклинометрических измерений,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результирующей таблицей  по перспективным объектам, план и профиль ствола скважины.</w:t>
      </w:r>
    </w:p>
    <w:p>
      <w:pPr>
        <w:pStyle w:val="Style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rPr/>
      </w:pPr>
      <w:r>
        <w:rPr>
          <w:rFonts w:cs="Arial" w:ascii="Arial" w:hAnsi="Arial"/>
          <w:sz w:val="22"/>
          <w:szCs w:val="22"/>
        </w:rPr>
        <w:t xml:space="preserve">Пример 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-файла: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ПО  НижневартовскНефтеГеоФизика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ГГП  СамотлорНефтеГеоФизика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И   Н   К   Л   И   Н   О   М   Е   Т   Р   И   Я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Скважина №       505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Куст     №       82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Месторождение    Аганское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У Б Р            Мегионское УБР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Альтитуда          92.63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Кондуктор         512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Забой            2640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агн.поправка      19.38 гр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.  Дата    Оператор        Прибор  УБТ   ЛБТ  ТБПВ  Тчк Змр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                           52                        13   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  26.05.83  Кубышкин        20                       119   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уб  Угол  Азим Удлин  Абс.гл    X      Y    Смещ Дир.уг Инт.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м)  (гр)  (гр)   (м)    (м)    (м)    (м)    (м)  (гр)  (гр)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0   2.50        0.0  -52.6                              0.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60   4.75  270   0.0  -32.7                              1.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80   9.25  270   0.2  -12.8    0.8   -2.3    2.4  289.4  2.2</w:t>
      </w:r>
    </w:p>
    <w:p>
      <w:pPr>
        <w:pStyle w:val="Style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20   8.00  276 104.0 2423.4  234.5 -666.3  706.4  289.4  0.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40   7.75  275 104.2 2443.2  235.6 -668.8  709.1  289.4  0.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Д а н н ы е   о   п л а с т а х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ЮВ1      АВ1      АВ2-3    БВ8      БВ9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        м   2572.00  1772.60  1817.20  2284.40  2310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г о л        гр      9.45    15.50    15.29    17.50    17.87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зимут         гр    275.40   279.00   278.00   273.00   272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линение       м    103.49    73.46    75.07    93.88    95.09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. глубина    м   2375.88  1606.51  1649.50  2097.89  2122.2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X   м    231.47   142.74   148.28   202.31   205.22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Y   м   -659.91  -464.21  -474.72  -593.65  -600.85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смещение   м    785.4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смещение   м    699.33   485.66   497.34   627.18   634.93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дир.угол  гр    276.3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дир.угол  гр    289.33   287.09   287.35   288.82   288.86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.уг.отхода  гр     39.73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пуст.отход    м     75.0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кт.  отход    м    188.91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 доп.  м     16.00    14.00    14.00    16.00    16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факт.  м      0.70     0.48     0.49     0.62     0.62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 доп.  м      2.90     2.30     2.30     2.90     2.9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факт.  м      2.46     1.69     1.73     2.18     2.2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 в  скважине  на глубине   300 м:   25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детал.исслед. на глубине  2180 м:   18.5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  интенсивность    на глубине   100 м:    2.3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Допуст.   Факт.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углу                0.500    0.0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азимуту             2.500    0.0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лановая на  2640 м:  16.000    0.715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высотная на  2640 м:   2.900    2.52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27:16  27.09.1995    Интерпретатор: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 О</w:t>
      </w:r>
      <w:r>
        <w:rPr>
          <w:rFonts w:cs="Arial" w:ascii="Arial" w:hAnsi="Arial"/>
          <w:sz w:val="22"/>
          <w:szCs w:val="22"/>
        </w:rPr>
        <w:t>перативное заключение содержит информацию и составляется в соответствии с требованиями Технической инструкции по проведению геофизических исследований и работ на кабеле в нефтяных и газовых скважинах п.7.3 Оперативная интерпретация МОСКВА-2001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окончательного заключения петрофизической интерпретации ГИС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6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21"/>
        <w:gridCol w:w="3039"/>
        <w:gridCol w:w="279"/>
        <w:gridCol w:w="261"/>
        <w:gridCol w:w="1139"/>
        <w:gridCol w:w="831"/>
      </w:tblGrid>
      <w:tr>
        <w:trPr/>
        <w:tc>
          <w:tcPr>
            <w:tcW w:w="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9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Директор управления «Геология» </w:t>
            </w:r>
          </w:p>
        </w:tc>
      </w:tr>
      <w:tr>
        <w:trPr>
          <w:trHeight w:val="294" w:hRule="atLeast"/>
        </w:trPr>
        <w:tc>
          <w:tcPr>
            <w:tcW w:w="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331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_________________</w:t>
            </w:r>
          </w:p>
        </w:tc>
        <w:tc>
          <w:tcPr>
            <w:tcW w:w="223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Дата:</w:t>
            </w:r>
          </w:p>
        </w:tc>
        <w:tc>
          <w:tcPr>
            <w:tcW w:w="5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апреля</w:t>
            </w:r>
          </w:p>
        </w:tc>
        <w:tc>
          <w:tcPr>
            <w:tcW w:w="83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2006г</w:t>
            </w:r>
          </w:p>
        </w:tc>
      </w:tr>
    </w:tbl>
    <w:p>
      <w:pPr>
        <w:pStyle w:val="TextBody"/>
        <w:ind w:firstLine="4320"/>
        <w:jc w:val="righ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Результаты Интерпретации комплекса ГИС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ропользова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АО «СН-МНГ»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скважины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тинная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интерпретации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ализ коллектора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претаторы:</w:t>
            </w:r>
          </w:p>
        </w:tc>
      </w:tr>
      <w:tr>
        <w:trPr/>
        <w:tc>
          <w:tcPr>
            <w:tcW w:w="2392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О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пись</w:t>
            </w:r>
          </w:p>
        </w:tc>
      </w:tr>
      <w:tr>
        <w:trPr>
          <w:trHeight w:val="348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физик</w:t>
            </w:r>
          </w:p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«Бурение»  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ные данные для обработк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открытом стволе оценочной скважины №318 Чистинного месторождения были проведены комплексы геофизических исследований в составе </w:t>
      </w:r>
      <w:r>
        <w:rPr>
          <w:rFonts w:cs="Arial" w:ascii="Arial" w:hAnsi="Arial"/>
          <w:sz w:val="22"/>
          <w:szCs w:val="22"/>
        </w:rPr>
        <w:t xml:space="preserve">инклинометрии, </w:t>
      </w:r>
      <w:r>
        <w:rPr>
          <w:rFonts w:cs="Arial" w:ascii="Arial" w:hAnsi="Arial"/>
          <w:color w:val="000000"/>
          <w:sz w:val="22"/>
          <w:szCs w:val="22"/>
        </w:rPr>
        <w:t xml:space="preserve">электрометрии, кавернометрии, </w:t>
      </w:r>
      <w:r>
        <w:rPr>
          <w:rFonts w:cs="Arial" w:ascii="Arial" w:hAnsi="Arial"/>
          <w:sz w:val="22"/>
          <w:szCs w:val="22"/>
        </w:rPr>
        <w:t>радиоактивного каротажей и ВИКИЗ .</w:t>
      </w:r>
      <w:r>
        <w:rPr>
          <w:rFonts w:cs="Arial" w:ascii="Arial" w:hAnsi="Arial"/>
          <w:color w:val="000000"/>
          <w:sz w:val="22"/>
          <w:szCs w:val="22"/>
        </w:rPr>
        <w:t xml:space="preserve"> Детальными исследованиями в данном интервале охвачены юрские отложения.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z w:val="22"/>
          <w:szCs w:val="22"/>
        </w:rPr>
        <w:t>остав комплексов и его качество приведено в таблицах.</w:t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color w:val="0000FF"/>
          <w:sz w:val="22"/>
          <w:szCs w:val="22"/>
          <w:u w:val="thick"/>
          <w:lang w:val="en-US"/>
        </w:rPr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  <w:t>Выполненные комплексы ГИС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21-23.03.2006г.                                                                                                                       Таблица 1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07-08.04.2006г.                                                                                                                         Таблица 2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+Каверно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истиви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К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И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К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К(ГК+2ННК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клинометрия*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ез1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*- Инклинометрия выполнялась в процессе бурения, последний замер выполне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при окончательном комплекс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</w:rPr>
        <w:t>Сведения об условиях регистраци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инальный диаметр открытого ствола:</w:t>
        <w:tab/>
        <w:t>214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промывочной жидкости:</w:t>
        <w:tab/>
        <w:tab/>
        <w:tab/>
        <w:t>глинист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раствора:</w:t>
        <w:tab/>
        <w:tab/>
        <w:tab/>
        <w:tab/>
        <w:t>1.1 г/см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оотдача:</w:t>
        <w:tab/>
        <w:t xml:space="preserve">                    26 сек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ЭС промывочной жидкости:                              2.0 Омм 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Цель бурения: </w:t>
      </w:r>
      <w:r>
        <w:rPr>
          <w:rFonts w:cs="Arial" w:ascii="Arial" w:hAnsi="Arial"/>
          <w:color w:val="000000"/>
          <w:sz w:val="22"/>
          <w:szCs w:val="22"/>
        </w:rPr>
        <w:t>Оценка залежей нефти в меловых и юрских отложениях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кважина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318 находится на расстоянии </w:t>
      </w:r>
      <w:r>
        <w:rPr>
          <w:rFonts w:cs="Arial" w:ascii="Arial" w:hAnsi="Arial"/>
          <w:b/>
          <w:sz w:val="22"/>
          <w:szCs w:val="22"/>
        </w:rPr>
        <w:t>1981</w:t>
      </w:r>
      <w:r>
        <w:rPr>
          <w:rFonts w:cs="Arial" w:ascii="Arial" w:hAnsi="Arial"/>
          <w:sz w:val="22"/>
          <w:szCs w:val="22"/>
        </w:rPr>
        <w:t>м на юг-ю-з от Р-486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2083</w:t>
      </w:r>
      <w:r>
        <w:rPr>
          <w:rFonts w:cs="Arial" w:ascii="Arial" w:hAnsi="Arial"/>
          <w:sz w:val="22"/>
          <w:szCs w:val="22"/>
        </w:rPr>
        <w:t>м на с-с-з от Р-471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5651</w:t>
      </w:r>
      <w:r>
        <w:rPr>
          <w:rFonts w:cs="Arial" w:ascii="Arial" w:hAnsi="Arial"/>
          <w:sz w:val="22"/>
          <w:szCs w:val="22"/>
        </w:rPr>
        <w:t>м на в-ю-в от Р-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полнительные сведения об отборе  керн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Характеристика насыщения  керна. </w:t>
        <w:tab/>
        <w:tab/>
        <w:tab/>
        <w:t xml:space="preserve">                                        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ий интервал отб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-2830.5м, 2831.7-2839.9м,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00-2812.6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.к. – 100%Сверху аргиллит,0.25м-алевролит плот.,0.35 м песчаника крепкосцементированного без признаков У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12.6-2823.5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.к. – 16% 1.0 м п-к средне-сцем.со слаб.признаками УВ, 0.8 м –переслаивание аргиллита черного и  п-ка без признаков УВ </w:t>
            </w:r>
          </w:p>
        </w:tc>
      </w:tr>
    </w:tbl>
    <w:p>
      <w:pPr>
        <w:pStyle w:val="Foo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евой пласт:  ЮВ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 о целевом пласте и насыщающих его флюидах:</w:t>
      </w:r>
    </w:p>
    <w:p>
      <w:pPr>
        <w:pStyle w:val="Heading7"/>
        <w:ind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ип разреза:</w:t>
        <w:tab/>
        <w:tab/>
        <w:tab/>
        <w:tab/>
        <w:tab/>
        <w:t>терригенн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коллектора:</w:t>
        <w:tab/>
        <w:tab/>
        <w:tab/>
        <w:tab/>
        <w:t>поров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п общ. по керну:</w:t>
        <w:tab/>
        <w:tab/>
        <w:tab/>
        <w:tab/>
        <w:t>11.0 –21.7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проницаемости по керну:</w:t>
        <w:tab/>
        <w:t>0.3 – 159.9 мД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изические свойства пластовых флюидов  Чистинного  месторождения/1/.</w:t>
      </w:r>
    </w:p>
    <w:tbl>
      <w:tblPr>
        <w:tblW w:w="9765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800"/>
        <w:gridCol w:w="1800"/>
        <w:gridCol w:w="1800"/>
        <w:gridCol w:w="1440"/>
        <w:gridCol w:w="1440"/>
      </w:tblGrid>
      <w:tr>
        <w:trPr>
          <w:trHeight w:val="525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с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изация, г/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пература, град. 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вление-Рэ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П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акты, абс.глубин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 пласт. воды, Ом*м</w:t>
            </w:r>
          </w:p>
        </w:tc>
      </w:tr>
      <w:tr>
        <w:trPr>
          <w:trHeight w:val="525" w:hRule="atLeast"/>
        </w:trPr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идростатич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К –265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6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аткие сведения о компонентном составе пород и петрофизических зависимостях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исследований керна пласты – коллекторы  нижнего мела и верхней юры   Чистинного  месторождения представляют собой  алевролиты  крупно- и среднезернистые, песчаники средне-  и мелкозернистые, глинистые, полимиктовые, аркозовые, состав  цемента – смешанно-слоистые образования, каолинит, гидрослюда, хлорит, карбонаты.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ПЕТРОФИЗИЧЕСКИЕ ЗАВИСИМОСТИ  ЧИСТИННОГО   МЕСТОРОЖДЕНИЯ: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СТЫ  ЮВ1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 (коэффициент пористости)                       </w:t>
      </w:r>
      <w:r>
        <w:rPr>
          <w:rFonts w:cs="Arial" w:ascii="Arial" w:hAnsi="Arial"/>
          <w:sz w:val="22"/>
          <w:szCs w:val="22"/>
          <w:lang w:val="en-US"/>
        </w:rPr>
        <w:t>PHIsp</w:t>
      </w:r>
      <w:r>
        <w:rPr>
          <w:rFonts w:cs="Arial" w:ascii="Arial" w:hAnsi="Arial"/>
          <w:sz w:val="22"/>
          <w:szCs w:val="22"/>
        </w:rPr>
        <w:t>=(0.103*</w:t>
      </w:r>
      <w:r>
        <w:rPr>
          <w:rFonts w:cs="Arial" w:ascii="Arial" w:hAnsi="Arial"/>
          <w:sz w:val="22"/>
          <w:szCs w:val="22"/>
          <w:lang w:val="en-US"/>
        </w:rPr>
        <w:t>ASP</w:t>
      </w:r>
      <w:r>
        <w:rPr>
          <w:rFonts w:cs="Arial" w:ascii="Arial" w:hAnsi="Arial"/>
          <w:sz w:val="22"/>
          <w:szCs w:val="22"/>
        </w:rPr>
        <w:t xml:space="preserve">)+0.095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р (коэффициент абс. газопроницаем.)      </w:t>
      </w:r>
      <w:r>
        <w:rPr>
          <w:rFonts w:cs="Arial" w:ascii="Arial" w:hAnsi="Arial"/>
          <w:sz w:val="22"/>
          <w:szCs w:val="22"/>
          <w:lang w:val="en-US"/>
        </w:rPr>
        <w:t>Kabs</w:t>
      </w:r>
      <w:r>
        <w:rPr>
          <w:rFonts w:cs="Arial" w:ascii="Arial" w:hAnsi="Arial"/>
          <w:sz w:val="22"/>
          <w:szCs w:val="22"/>
        </w:rPr>
        <w:t>=2.718^(-7.6+0.583*</w:t>
      </w:r>
      <w:r>
        <w:rPr>
          <w:rFonts w:cs="Arial" w:ascii="Arial" w:hAnsi="Arial"/>
          <w:sz w:val="22"/>
          <w:szCs w:val="22"/>
          <w:lang w:val="en-US"/>
        </w:rPr>
        <w:t>PHI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ка интерпретац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Количественная интерпретация выполнена в системе </w:t>
      </w:r>
      <w:r>
        <w:rPr>
          <w:rFonts w:cs="Arial" w:ascii="Arial" w:hAnsi="Arial"/>
          <w:b/>
          <w:sz w:val="22"/>
          <w:szCs w:val="22"/>
          <w:lang w:val="en-US"/>
        </w:rPr>
        <w:t>Gintel</w:t>
      </w:r>
      <w:r>
        <w:rPr>
          <w:rFonts w:cs="Arial" w:ascii="Arial" w:hAnsi="Arial"/>
          <w:b/>
          <w:sz w:val="22"/>
          <w:szCs w:val="22"/>
        </w:rPr>
        <w:t xml:space="preserve"> 200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претация выполнялась путем построения объемной петрофизической модели для учета влияния каждого компонента горной породы на измеряемые физические параметры с целью максимально точного определения фильтрационно-емкостных свойств горной породы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выбора системы интерпретации учтена вся доступная геолого-геофизическая информация, рекомендуемые алгоритмы определения подсчетных параметров для продуктивных пластов Чистинного месторождения /4/, прочие сведения о месторождении, а также универсальные алгоритмы построения петрофизических моделей /2,3/.</w:t>
      </w:r>
    </w:p>
    <w:p>
      <w:pPr>
        <w:pStyle w:val="3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Выделение пористо-проницаемых пластов, а также определение их ФЕС, осуществлялось с использованием    метода самопроизвольной поляризации и радиоактивного каротажа путем построения литологической модели пласта с оценкой наличия и подвижности флюида в нем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Коэффициенты пористости (Кп) рассчитаны по нейтронному каротажу  и относительному параметру ПС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определения коэффициентов водо- и нефтенасыщенности использован коэффициент пористости, рассчитанный по нейтронному каротаж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ценки насыщенности не были применены петрофизические зависимости для Чистинного месторождения /4/, так как определенной по керну зависимости для расчета Кнг нет. В данном случае использовалась универсальная модель электропроводности терригенной горной породы Афанасьева В.С./2/, для учета влияния на УЭС интегрального параметра, характеризующего электрохимическую активность горной породы (приведенная емкость катионного обмена, </w:t>
      </w:r>
      <w:r>
        <w:rPr>
          <w:rFonts w:cs="Arial" w:ascii="Arial" w:hAnsi="Arial"/>
          <w:sz w:val="22"/>
          <w:szCs w:val="22"/>
          <w:lang w:val="en-US"/>
        </w:rPr>
        <w:t>Q</w:t>
      </w:r>
      <w:r>
        <w:rPr>
          <w:rFonts w:cs="Arial" w:ascii="Arial" w:hAnsi="Arial"/>
          <w:sz w:val="22"/>
          <w:szCs w:val="22"/>
        </w:rPr>
        <w:t xml:space="preserve">п). Структурный показатель принят равным 1.7, как рекомендовано для гранулярных горных пород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емная глинистость пород  (Кгл) рассчитана по гамма – каротажу по уравнению Ларионова /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эффициент проницаемости (Кпр) рассчитывался по методике Коутса-Дюмануара /2-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оэффициент  остаточной  водонасыщенности  (Кво)  рассчитан  по  модели  Элланского М.М. /1/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трофизические свойства минералов, принятых в качестве компоненто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горной пород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07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1269"/>
        <w:gridCol w:w="1428"/>
        <w:gridCol w:w="1587"/>
        <w:gridCol w:w="1269"/>
        <w:gridCol w:w="1269"/>
      </w:tblGrid>
      <w:tr>
        <w:trPr>
          <w:trHeight w:val="297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ы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тность, г/см3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каж., д.е.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Tp, мкс/м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чение фотоэффекта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, Ом*м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варц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005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ьци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ин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г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&gt;</w:t>
            </w: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42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да адсорбир-я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,3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(q, T, R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КОЛЛЕКТОРСКИХ СВОЙСТВ ПО КОЛЛЕКТОРАМ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Скважина 318  Куст 7  Площадь Чистинная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Альтитуда ротора  98.9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Интервал 2740.0 - 2868.0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Z: 2560.1-2688.0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Индекс   Кровля  Подошва   Н    Д/д  АПС   КпПС   Кп     Кнг   Кпр    Коллектор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пласта   АбсКр   АбсПод    Набс      УЭС   КпННК  Кгл    Кво           Флюид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ЛАСТ  ЮВ1-1  Юра          Интервал  2807.0-2844.8 м (Z: 2627.0-2664.8)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ЮВ1-1    2816.8  2817.4   0.6   3   0.80  17.8   17.4   46.1   15.5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36.8  2637.4   0.6       7.5  17.4    12.2   38.1            Нефть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 ЮВ1-1    2825.8  2826.4   0.6   3   0.67  16.4   23.2  44.1   22.9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5.8  2646.4   0.6       4.9   23.2   14.2  45.9          Нефть+Вода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 ЮВ1-1    2826.4  2826.8   0.4   3    0.52  14.9   24.0  43.5   12.4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6.4  2646.8   0.4       5.0  24.0   15.9  56.2           Нефть+Вода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Итого по пласту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Зона нефти :           1.0   0.80  17.8   17.4  46.0   15.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1.0    7.5  17.4   13.1  38.1    1.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она Нефть+Вода :           3.4   0.77  17.4   19.2  35.8   19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3.4    5.0  19.2   15.6  40.6    1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НАСТРОЙКИ ДЛЯ ПЛАСТА ЮВ1-1: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онстанты для обработк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петрофиз.модели (1-применяя ПС,2-только РК) 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АльфаПС (1-по опорному пласту,2-аналитический) 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Амплитуда аномалии ПС опорного пласта,мВ .............................8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правка Ест,мВ.......................................................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ствола скважины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долота, м.....................................................0.21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глинистых каверн, м...........................................0.2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Отсечки плотных и углей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плотных,больше ус.ед.....................................1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плотных,больше Омм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углей,меньше ус.ед.......................................1.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углей,больше Омм..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глин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инимум,мкР/ч ...........................................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аксимум,мкР/ч ...........................................12.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имальная глинистость,д.е..........................................0.6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глинистости (1-ПС 2-ГК)..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пор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ристость скелета коллектора,д.е.....................................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одородосодержание глин,д.е...........................................0.2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ПС (1-Эллан 2-Петрофиз)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НК (1-попр.ПС 2-попр.ГК)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АК (1-Фоменко 2-Модель 3-Петрофиз)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ГГК (1-плот.скелета 2-Модель 3-Петрофиз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ыбор Кп (1-ПС 2-НК 3-АК 4-ГГК 5-НК+АК 6-ГГК+АК 7-ГГК+НК 8-7АК/3НК)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насыщения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ЭС пластовой воды, Омм...............................................0.0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насыщения (1-универс 2-петрофиз)....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ост.насыщения (1-Адс.потенциал 2-электрич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проницаемости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роницаемость скелета коллектора,мД...................................118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.Кпр (1-Коутса-Дюм 2-Эллан 3-Шлюмб 4-Петрофиз)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Критерии коллектора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выделения коллекторов (1-приток 2-ПС 3-ГК)....................1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ДАННЫЕ О ПЛОТНЫХ И УГЛИСТЫХ ПЛАСТАХ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 Индекс  Кровля  Подошва   Н     Литология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пласта  АбсКр   АбсПод   Набс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 Вмещ     2750.2  2750.4    0.2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570.2  2570.4    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7 ЮВ1-1    2815.8  2816.2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35.8  2636.2    0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8 ЮВ1-1    2832.2  2832.6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52.2  2652.6    0.4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Характер насыщения пласта: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 Вода  - приток воды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 Нефть - приток неф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3 Н+В   - приток нефти с водой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Справочная литература </w:t>
      </w:r>
    </w:p>
    <w:p>
      <w:pPr>
        <w:pStyle w:val="3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правочно-информационный каталог геолого-петрофизических данных по месторождениям Западной Сибири» Зап.Сиб.НИИГФ – Тюмень.1990г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фанасьев В.С., Афанасьев С.В. «Новая петрофизическая модель электропроводности терригенной гранулярной породы» - Тверь: НПГП «ГЕРС». 1993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/>
      </w:pPr>
      <w:r>
        <w:rPr>
          <w:rFonts w:cs="Arial" w:ascii="Arial" w:hAnsi="Arial"/>
          <w:sz w:val="22"/>
          <w:szCs w:val="22"/>
        </w:rPr>
        <w:t>Элланский М.М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етрофизические основы комплексной интерпретации данных геофизических исследований скважин» - М.: ГЕРС. 2001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овершенствование петрофизического  обеспечения  геологической  нтерпретации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х ГИС с целью определения  подсчетных  параметров  по  объектам  работ  ОАО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 Славнефть-Мегионнефтегаз» Чистинная  площадь , Москва   2003.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Заключения по видам работ в обсаженной скважин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 Контроль технического состояния и качества цементирования скважин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1 Заключения по ЦМ кондуктора (гамма-гамма цементометри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60390" cy="6140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2 Заключения по СГДТ  (гамма-гамма –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3 Заключения по АКЦ (акустическая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4 Отбивка  цементного камня.</w:t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чик: ОАО «СН-МНГ» (ОАО «СН-МНГГ») 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УТВЕРЖДАЮ"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геолог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....</w:t>
      </w:r>
    </w:p>
    <w:p>
      <w:pPr>
        <w:pStyle w:val="Style7"/>
        <w:ind w:left="6946" w:hanging="0"/>
        <w:jc w:val="center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«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» февраля 2007г.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КЛЮЧЕНИЕ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исследований качества цементирования 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луатационной колонны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БОТКА ДАННЫХ АКЦ, СГДТ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кв.318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СТОРОЖДЕНИЕ ЧИСТИННОЕ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онструкция скважины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9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кондуктора</w:t>
        <w:tab/>
        <w:tab/>
        <w:tab/>
        <w:t xml:space="preserve">245  мм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кондуктора</w:t>
        <w:tab/>
        <w:tab/>
        <w:tab/>
        <w:t xml:space="preserve">703.5  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эксплуатационной колонны</w:t>
        <w:tab/>
        <w:t>146 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эксплуатационной колонны</w:t>
        <w:tab/>
        <w:t xml:space="preserve">2880.0 м (данные заказчика)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u w:val="single"/>
        </w:rPr>
        <w:t>Данные по заливке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цемента</w:t>
        <w:tab/>
        <w:t xml:space="preserve">       14.3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цемента</w:t>
        <w:tab/>
        <w:tab/>
        <w:tab/>
        <w:t xml:space="preserve"> 1.91 г/см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гельцемента</w:t>
        <w:tab/>
        <w:tab/>
        <w:t xml:space="preserve"> 53.0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гельцемента</w:t>
        <w:tab/>
        <w:tab/>
        <w:t xml:space="preserve"> 1.50 г/см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166"/>
        <w:gridCol w:w="1426"/>
        <w:gridCol w:w="1427"/>
        <w:gridCol w:w="1557"/>
        <w:gridCol w:w="1036"/>
      </w:tblGrid>
      <w:tr>
        <w:trPr>
          <w:trHeight w:val="36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шта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вал, 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о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зам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К,МЛ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7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КЛ-73 №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  <w:tr>
        <w:trPr>
          <w:trHeight w:val="397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устическая цементометрия</w:t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АК,АР,ТР,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FAK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2.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-2М №280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</w:t>
            </w:r>
          </w:p>
        </w:tc>
      </w:tr>
      <w:tr>
        <w:trPr>
          <w:trHeight w:val="405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ГД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3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Т-8 №33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 высоте подъема цементного раствора: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ромывочной жидкости по АКЦ</w:t>
        <w:tab/>
        <w:tab/>
        <w:tab/>
        <w:t xml:space="preserve">                  24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ровень промывочной жидкости по СГДТ       </w:t>
        <w:tab/>
        <w:t xml:space="preserve">                  14.00 м</w:t>
      </w:r>
    </w:p>
    <w:p>
      <w:pPr>
        <w:pStyle w:val="Style7"/>
        <w:tabs>
          <w:tab w:val="clear" w:pos="720"/>
          <w:tab w:val="left" w:pos="57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одъема цементного раствора по СГДТ</w:t>
        <w:tab/>
        <w:t xml:space="preserve">                  40.00 м</w:t>
      </w:r>
    </w:p>
    <w:p>
      <w:pPr>
        <w:pStyle w:val="Style7"/>
        <w:tabs>
          <w:tab w:val="clear" w:pos="720"/>
          <w:tab w:val="left" w:pos="5730" w:leader="none"/>
          <w:tab w:val="left" w:pos="6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е признаки сцепления цементного камня с колонной по АКЦ</w:t>
        <w:tab/>
        <w:t>53.2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ица раздела цемент-гельцемент                                 2572.5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Технические элементы колонны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усственный забой:            2857.00 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откий патрубок </w:t>
        <w:tab/>
        <w:t xml:space="preserve">        2774.00-2779.2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АРАКТЕРИСТИКА КАЧЕСТВА ЦЕМЕНТИРОВАНИЯ</w:t>
      </w:r>
    </w:p>
    <w:p>
      <w:pPr>
        <w:pStyle w:val="Normal"/>
        <w:jc w:val="center"/>
        <w:rPr/>
      </w:pPr>
      <w:r>
        <w:rPr/>
        <w:t>24.00 м – уровень промывочной жидкости</w:t>
      </w:r>
    </w:p>
    <w:tbl>
      <w:tblPr>
        <w:tblW w:w="700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01"/>
        <w:gridCol w:w="2090"/>
        <w:gridCol w:w="2488"/>
      </w:tblGrid>
      <w:tr>
        <w:trPr>
          <w:trHeight w:val="465" w:hRule="atLeast"/>
        </w:trPr>
        <w:tc>
          <w:tcPr>
            <w:tcW w:w="1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ошва (м)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(м)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.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1.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8.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46" w:hRule="atLeast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5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прибора</w:t>
            </w:r>
          </w:p>
        </w:tc>
      </w:tr>
    </w:tbl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ind w:left="72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в интервале кондуктора качество сцепления не определено в связи с некорректностью записи.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тервал (м):24.00-2852.50 м </w:t>
      </w:r>
    </w:p>
    <w:tbl>
      <w:tblPr>
        <w:tblW w:w="5467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09"/>
        <w:gridCol w:w="1449"/>
      </w:tblGrid>
      <w:tr>
        <w:trPr>
          <w:trHeight w:val="568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9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6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4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8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5</w:t>
            </w:r>
          </w:p>
        </w:tc>
      </w:tr>
    </w:tbl>
    <w:p>
      <w:pPr>
        <w:pStyle w:val="Style7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ХАРАКТЕРИСТИКА КАЧЕСТВА ЦЕМЕНТИРОВАНИЯ ПО СГДТ</w:t>
      </w:r>
    </w:p>
    <w:p>
      <w:pPr>
        <w:pStyle w:val="Normal"/>
        <w:autoSpaceDE w:val="false"/>
        <w:ind w:left="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7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4.0</w:t>
      </w:r>
      <w:r>
        <w:rPr>
          <w:rFonts w:cs="Arial" w:ascii="Arial" w:hAnsi="Arial"/>
          <w:bCs/>
          <w:sz w:val="22"/>
          <w:szCs w:val="22"/>
        </w:rPr>
        <w:t xml:space="preserve"> м – уровень промывочной жидкости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-703.2 м – глубина кондуктора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71"/>
        <w:gridCol w:w="1134"/>
        <w:gridCol w:w="1134"/>
        <w:gridCol w:w="3421"/>
      </w:tblGrid>
      <w:tr>
        <w:trPr>
          <w:trHeight w:val="76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гральная плотность цемен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ксцентрисит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колонны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</w:tbl>
    <w:p>
      <w:pPr>
        <w:pStyle w:val="Heade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лотности и характеристика заполнения затрубного пространства в интервале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-703.2 м не определяются в связи с влиянием на показания прибора ПЛТ-8 многоколонной конструкции скважины и выдаются на диаграмме СГДТ  условно.</w:t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Style7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вал (м): 703.2-2853.0</w:t>
      </w:r>
    </w:p>
    <w:p>
      <w:pPr>
        <w:pStyle w:val="Style7"/>
        <w:ind w:left="16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930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3"/>
        <w:gridCol w:w="2174"/>
      </w:tblGrid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6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5</w:t>
            </w:r>
          </w:p>
        </w:tc>
      </w:tr>
      <w:tr>
        <w:trPr>
          <w:trHeight w:val="1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4</w:t>
            </w:r>
          </w:p>
        </w:tc>
      </w:tr>
      <w:tr>
        <w:trPr>
          <w:trHeight w:val="6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,3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2</w:t>
            </w:r>
          </w:p>
        </w:tc>
      </w:tr>
    </w:tbl>
    <w:p>
      <w:pPr>
        <w:pStyle w:val="Style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претатор _______________ /Попова Л. В./</w:t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  Контроль разработки месторождени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1 Профиль притока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83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500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2 Профиль приемистости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3 Техническое состояние эксплуатационной колонны (ГК, ЭЛМ, МР, ТР, ВМ, БМ, ИП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210175" cy="44621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305425" cy="4157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4 Перфорация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5 Отбивка забоя, привязка репера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6 Отбивка уровне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7 Установка ВП, желонки (ГК, ЭЛ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8 Прихватоопределитель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9 Свабирование (ГК, ЭЛМ, 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10 КВД (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1 ГД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2 УГИС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3 Определение текущего нефтенасыщения, разрабатываемых объектов (ИНГК, СГК, С/О каротаж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38800" cy="6661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53075" cy="32797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1290</wp:posOffset>
            </wp:positionH>
            <wp:positionV relativeFrom="paragraph">
              <wp:posOffset>3431540</wp:posOffset>
            </wp:positionV>
            <wp:extent cx="3200400" cy="26917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82640" cy="594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594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Дополнительные требован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В скважинах, где выполнено несколько комплексов ГИС, наряду с интервалами исследований, необходимо выдавать сводные кривые по всему интервалу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Интерпретация, выполненная по кривым ГИС других подрядных организаций  должна  содержать таблицу оценки качества.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.3. В случае отсутствия в библиотеке мнемоник ОАО «СН-МНГ»  необходимых     параметров  подрядчик должен официально известить об этом  архивную службу   ОАО «СН-МНГ» и внести предложения по символике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4 .Данные ГИС передаются заказчику в заархивированном виде.  В один заархивированный файл помещаются данные по датам записи с сокращенным названием вида исследований, например: </w:t>
      </w:r>
      <w:r>
        <w:rPr>
          <w:rFonts w:cs="Arial" w:ascii="Arial" w:hAnsi="Arial"/>
          <w:sz w:val="22"/>
          <w:szCs w:val="22"/>
          <w:lang w:val="en-US"/>
        </w:rPr>
        <w:t>cm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nd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k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stan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bkz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akc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okon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zak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>. Результаты интерпретации архивируются в отдельном файл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5 В скважинах, где выполнено несколько временных замеров инклинометрии, наряду с интервалом исследований, необходимо выдавать сводный результат инклинометрических измерений, план и профиль ствола скважины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исследований гироскопическим инклинометром необходимо выдавать сводную инклинометрию: интервал исследований в закрытом стволе и нижележащий интервал открытого ствола.</w:t>
      </w:r>
    </w:p>
    <w:p>
      <w:pPr>
        <w:pStyle w:val="Normal"/>
        <w:ind w:left="360" w:right="4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боковым и горизонтальным скважинам: интервал исследований и вышележащий интервал пилотного ствола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1288"/>
        </w:tabs>
        <w:ind w:left="851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410" w:leader="none"/>
        <w:tab w:val="left" w:pos="6379" w:leader="none"/>
      </w:tabs>
      <w:ind w:right="-192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410" w:leader="none"/>
      </w:tabs>
      <w:ind w:firstLine="851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0">
    <w:name w:val="WW8Num45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center" w:pos="6237" w:leader="none"/>
      </w:tabs>
      <w:jc w:val="center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Цитата"/>
    <w:basedOn w:val="Normal"/>
    <w:qFormat/>
    <w:pPr>
      <w:tabs>
        <w:tab w:val="clear" w:pos="720"/>
        <w:tab w:val="center" w:pos="6237" w:leader="none"/>
      </w:tabs>
      <w:ind w:left="6521" w:right="-198" w:hanging="5103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42:00Z</dcterms:created>
  <dc:creator>Неизвестный</dc:creator>
  <dc:description/>
  <dc:language>en-US</dc:language>
  <cp:lastModifiedBy>Ольга Юрьевна Краева</cp:lastModifiedBy>
  <cp:lastPrinted>2014-09-22T11:28:00Z</cp:lastPrinted>
  <dcterms:modified xsi:type="dcterms:W3CDTF">2015-07-14T03:42:00Z</dcterms:modified>
  <cp:revision>2</cp:revision>
  <dc:subject/>
  <dc:title>«УТВЕРЖДАЮ»</dc:title>
</cp:coreProperties>
</file>