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2336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Д по ЗБС                                                                                     ОАО «Славнефть-Мегионнефтегаз»                                                                                            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                         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___г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П ЗБС                                                                                  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Славнефть-Мегионнефтегаз»                                                                                                                  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                                               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____г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С по СС и ЗБС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Славнефть-Мегионнефтегаз»                                                                                             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  <w:r>
              <w:rPr/>
              <w:t xml:space="preserve">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___г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лавный инженер</w:t>
            </w:r>
          </w:p>
          <w:p>
            <w:pPr>
              <w:pStyle w:val="Normal"/>
              <w:rPr/>
            </w:pPr>
            <w:r>
              <w:rPr/>
              <w:t>Подрядной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«___»_____________20___г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Главный геолог по ЗБС</w:t>
            </w:r>
          </w:p>
          <w:p>
            <w:pPr>
              <w:pStyle w:val="Normal"/>
              <w:rPr/>
            </w:pPr>
            <w:r>
              <w:rPr/>
              <w:t>Подрядной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</w:p>
          <w:p>
            <w:pPr>
              <w:pStyle w:val="Normal"/>
              <w:rPr/>
            </w:pPr>
            <w:r>
              <w:rPr/>
              <w:t>«___»_____________20____г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</w:rPr>
              <w:t>УТВЕРЖДАЮ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___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>
                <w:lang w:val="en-US" w:eastAsia="en-US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 w:eastAsia="en-US"/>
              </w:rPr>
              <w:t xml:space="preserve">                        </w:t>
            </w:r>
            <w:r>
              <w:rPr/>
              <w:t>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>«___» _____________ 20____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6372"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Приложение </w:t>
      </w:r>
      <w:r>
        <w:rPr>
          <w:bCs/>
          <w:sz w:val="20"/>
          <w:szCs w:val="20"/>
          <w:highlight w:val="lightGray"/>
        </w:rPr>
        <w:t>№ 6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left="7080" w:hanging="0"/>
        <w:jc w:val="both"/>
        <w:rPr/>
      </w:pPr>
      <w:r>
        <w:rPr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>к договору №</w:t>
      </w:r>
      <w:r>
        <w:rPr>
          <w:bCs/>
          <w:sz w:val="20"/>
          <w:szCs w:val="20"/>
          <w:highlight w:val="lightGray"/>
        </w:rPr>
        <w:t>__________</w:t>
      </w:r>
      <w:r>
        <w:rPr>
          <w:bCs/>
          <w:sz w:val="20"/>
          <w:szCs w:val="20"/>
        </w:rPr>
        <w:t xml:space="preserve">      </w:t>
      </w:r>
    </w:p>
    <w:p>
      <w:pPr>
        <w:pStyle w:val="Normal"/>
        <w:ind w:left="708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от </w:t>
      </w:r>
      <w:r>
        <w:rPr>
          <w:bCs/>
          <w:sz w:val="20"/>
          <w:szCs w:val="20"/>
          <w:highlight w:val="lightGray"/>
        </w:rPr>
        <w:t>_____ _________</w:t>
      </w:r>
      <w:r>
        <w:rPr>
          <w:bCs/>
          <w:sz w:val="20"/>
          <w:szCs w:val="20"/>
        </w:rPr>
        <w:t>20</w:t>
      </w:r>
      <w:r>
        <w:rPr>
          <w:bCs/>
          <w:sz w:val="20"/>
          <w:szCs w:val="20"/>
          <w:highlight w:val="lightGray"/>
        </w:rPr>
        <w:t>___</w:t>
      </w:r>
      <w:r>
        <w:rPr>
          <w:bCs/>
          <w:sz w:val="20"/>
          <w:szCs w:val="20"/>
        </w:rPr>
        <w:t>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лан работ </w:t>
      </w:r>
    </w:p>
    <w:p>
      <w:pPr>
        <w:pStyle w:val="Normal"/>
        <w:jc w:val="center"/>
        <w:rPr/>
      </w:pPr>
      <w:r>
        <w:rPr>
          <w:b/>
          <w:bCs/>
        </w:rPr>
        <w:t>на фрезерование «окна» (без упора на забой) в ____ мм обсадной колонне</w:t>
      </w:r>
    </w:p>
    <w:p>
      <w:pPr>
        <w:pStyle w:val="Normal"/>
        <w:jc w:val="center"/>
        <w:rPr/>
      </w:pPr>
      <w:r>
        <w:rPr>
          <w:b/>
          <w:bCs/>
        </w:rPr>
        <w:t>на скважине №____ куста №__  ________________ месторождения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Зарезка бокового ствола из обсадной колонны производится с клина-отклонителя без упора на забо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одготовку ствола скважины, сборку и установку клина-отклонителя, фрезерование «окна» производить под руководством сервисного инженера ______________________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1. 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  </w:t>
      </w:r>
      <w:r>
        <w:rPr/>
        <w:t>Подготовить ствол скважины к спуску клина-отклон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  </w:t>
      </w:r>
      <w:r>
        <w:rPr/>
        <w:t>Спустить, сориентировать и установить клин-отклоните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  </w:t>
      </w:r>
      <w:r>
        <w:rPr/>
        <w:t>Произвести фрезерование «окна» в обсадной колонне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4. Утилизировать металлическую стружку, соблюдая правила ТБ, в процессе спуска компоновок вести контроль меры инструмента, обеспечить непрерывный долив скважины.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>
          <w:b/>
          <w:bCs/>
        </w:rPr>
        <w:t>2. Исходные данные.</w:t>
      </w:r>
    </w:p>
    <w:p>
      <w:pPr>
        <w:pStyle w:val="Normal"/>
        <w:tabs>
          <w:tab w:val="clear" w:pos="708"/>
          <w:tab w:val="left" w:pos="180" w:leader="none"/>
          <w:tab w:val="left" w:pos="7260" w:leader="none"/>
        </w:tabs>
        <w:jc w:val="both"/>
        <w:rPr/>
      </w:pPr>
      <w:r>
        <w:rPr/>
        <w:t>Диаметр эксплуатационной колонны:       _____мм.</w:t>
      </w:r>
    </w:p>
    <w:p>
      <w:pPr>
        <w:pStyle w:val="Normal"/>
        <w:shd w:fill="FFFFFF" w:val="clear"/>
        <w:rPr/>
      </w:pPr>
      <w:r>
        <w:rPr/>
        <w:t>Толщины стенок колонны в интервале: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268"/>
        <w:gridCol w:w="1842"/>
        <w:gridCol w:w="1985"/>
        <w:gridCol w:w="1701"/>
      </w:tblGrid>
      <w:tr>
        <w:trPr>
          <w:trHeight w:val="33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2"/>
                <w:szCs w:val="22"/>
              </w:rPr>
              <w:t>Диаметр 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2"/>
                <w:szCs w:val="22"/>
              </w:rPr>
              <w:t>Интерва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Толщина стен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Внутр. диамет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Марка стали</w:t>
            </w:r>
          </w:p>
        </w:tc>
      </w:tr>
      <w:tr>
        <w:trPr>
          <w:trHeight w:val="33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</w:rPr>
              <w:t>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Максимальный зенитный угол ______на глубине __________м;</w:t>
      </w:r>
    </w:p>
    <w:p>
      <w:pPr>
        <w:pStyle w:val="Normal"/>
        <w:autoSpaceDE w:val="false"/>
        <w:rPr/>
      </w:pPr>
      <w:r>
        <w:rPr/>
        <w:t xml:space="preserve">Максимальная пространственная интенсивность угла _________ м на глубине ______м; </w:t>
      </w:r>
    </w:p>
    <w:p>
      <w:pPr>
        <w:pStyle w:val="Normal"/>
        <w:autoSpaceDE w:val="false"/>
        <w:rPr>
          <w:color w:val="FF0000"/>
        </w:rPr>
      </w:pPr>
      <w:r>
        <w:rPr/>
        <w:t>Зенитный угол в интервале установки клина-отклонителя  _____</w:t>
      </w:r>
    </w:p>
    <w:p>
      <w:pPr>
        <w:pStyle w:val="Normal"/>
        <w:rPr/>
      </w:pPr>
      <w:r>
        <w:rPr/>
        <w:t>Наличие (качество) цементного камня в интервале фрезерования «окна» - цемент-колонна: частичный; цемент-порода: частичны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Текущий забой (цементный мост) – ______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ланируемый интервал фрезерования «окна»: _________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Муфты 168 мм колонны: __________м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Центрирующие элементы обсадной колонны в районе фрезерования окна – нет данных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Расстояние от муфты э.к. до ротора: _____м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льтитуда муфты:  _______</w:t>
      </w:r>
    </w:p>
    <w:p>
      <w:pPr>
        <w:pStyle w:val="Normal"/>
        <w:rPr/>
      </w:pPr>
      <w:r>
        <w:rPr/>
        <w:t>Бурильный инструмент: _________________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3. Буровое оборудование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3.1. Предоставляемое  Заказчиком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Для данного вида работ рекомендуется применение следующего бурильного инструмента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</w:t>
      </w:r>
      <w:r>
        <w:rPr/>
        <w:t>- СБТ-89, НМз86, с замковыми соединениями З-105, Ø</w:t>
      </w:r>
      <w:r>
        <w:rPr>
          <w:vertAlign w:val="subscript"/>
        </w:rPr>
        <w:t>вн</w:t>
      </w:r>
      <w:r>
        <w:rPr/>
        <w:t xml:space="preserve"> не менее 50мм (внутренняя полость, очищенная от грязи, ржавчины, окалины)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</w:t>
      </w:r>
      <w:r>
        <w:rPr/>
        <w:t>- квадрат (ведущая труба) не менее, чем 80х80, с роликовыми роторными вкладышам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</w:t>
      </w:r>
      <w:r>
        <w:rPr/>
        <w:t xml:space="preserve">- фильтр под квадрат;   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2. Буровой насос с производительностью 0-15л/сек с регулируемой подачей  и 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    </w:t>
      </w:r>
      <w:r>
        <w:rPr/>
        <w:t xml:space="preserve">выдерживающий рабочее давление 190атм. Необходимое количество поршней для 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    </w:t>
      </w:r>
      <w:r>
        <w:rPr/>
        <w:t>каждого размера втулок. Заправить насосный компенсатор пульсации давления согласно рекомендаций производителя до начала операци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3. Ротор или верхний привод,  обеспечивающий количество оборотов бурильного  инструмента  50-100об/мин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4. Наличие моментомера на приводе ротор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5.Наличие механических ключей с возможностью контроля момента крепления резьбовых   соединени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6. Магниты для очистки бурового раствора от металлической стружки - 2шт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7. Центровка буровой вышк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8. Исправные датчики веса инструмента.</w:t>
      </w:r>
    </w:p>
    <w:p>
      <w:pPr>
        <w:pStyle w:val="Normal"/>
        <w:rPr/>
      </w:pPr>
      <w:r>
        <w:rPr/>
        <w:t>9. Не допускать наличие уступов в обвязке устья скважин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0. Ориентационный переводник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1.Обеспечить наличие переходных переводников на НМз86 с внутренним диаметром не менее 50мм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72" w:hanging="0"/>
        <w:jc w:val="both"/>
        <w:rPr>
          <w:b/>
          <w:b/>
          <w:i/>
          <w:i/>
        </w:rPr>
      </w:pPr>
      <w:r>
        <w:rPr>
          <w:b/>
        </w:rPr>
        <w:t>3.2</w:t>
      </w:r>
      <w:r>
        <w:rPr>
          <w:b/>
          <w:i/>
        </w:rPr>
        <w:t xml:space="preserve"> </w:t>
      </w:r>
      <w:r>
        <w:rPr>
          <w:b/>
        </w:rPr>
        <w:t>Предоставляемое  ________________</w:t>
      </w:r>
    </w:p>
    <w:p>
      <w:pPr>
        <w:pStyle w:val="Normal"/>
        <w:tabs>
          <w:tab w:val="clear" w:pos="708"/>
          <w:tab w:val="left" w:pos="180" w:leader="none"/>
        </w:tabs>
        <w:ind w:left="72" w:hanging="0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ind w:left="72" w:hanging="0"/>
        <w:jc w:val="both"/>
        <w:rPr/>
      </w:pPr>
      <w:r>
        <w:rPr/>
        <w:t>1. фрезер оконный 1 шт;</w:t>
      </w:r>
    </w:p>
    <w:p>
      <w:pPr>
        <w:pStyle w:val="Normal"/>
        <w:tabs>
          <w:tab w:val="clear" w:pos="708"/>
          <w:tab w:val="left" w:pos="180" w:leader="none"/>
        </w:tabs>
        <w:ind w:left="72" w:hanging="0"/>
        <w:jc w:val="both"/>
        <w:rPr/>
      </w:pPr>
      <w:r>
        <w:rPr/>
        <w:t>2. фрезер-райбер 2шт;</w:t>
      </w:r>
    </w:p>
    <w:p>
      <w:pPr>
        <w:pStyle w:val="Normal"/>
        <w:tabs>
          <w:tab w:val="clear" w:pos="708"/>
          <w:tab w:val="left" w:pos="180" w:leader="none"/>
        </w:tabs>
        <w:ind w:left="72" w:hanging="0"/>
        <w:jc w:val="both"/>
        <w:rPr/>
      </w:pPr>
      <w:r>
        <w:rPr/>
        <w:t>3. переводник опрессовочный;</w:t>
      </w:r>
    </w:p>
    <w:p>
      <w:pPr>
        <w:pStyle w:val="Normal"/>
        <w:tabs>
          <w:tab w:val="clear" w:pos="708"/>
          <w:tab w:val="left" w:pos="72" w:leader="none"/>
          <w:tab w:val="left" w:pos="180" w:leader="none"/>
        </w:tabs>
        <w:ind w:left="72" w:hanging="0"/>
        <w:jc w:val="both"/>
        <w:rPr/>
      </w:pPr>
      <w:r>
        <w:rPr/>
        <w:t>4. якорь гидравлический;</w:t>
      </w:r>
    </w:p>
    <w:p>
      <w:pPr>
        <w:pStyle w:val="Normal"/>
        <w:tabs>
          <w:tab w:val="clear" w:pos="708"/>
          <w:tab w:val="left" w:pos="72" w:leader="none"/>
          <w:tab w:val="left" w:pos="180" w:leader="none"/>
        </w:tabs>
        <w:ind w:left="72" w:hanging="0"/>
        <w:jc w:val="both"/>
        <w:rPr/>
      </w:pPr>
      <w:r>
        <w:rPr/>
        <w:t>5. клин-отклонитель «</w:t>
      </w:r>
      <w:r>
        <w:rPr>
          <w:lang w:val="en-US"/>
        </w:rPr>
        <w:t>Over</w:t>
      </w:r>
      <w:r>
        <w:rPr/>
        <w:t>-</w:t>
      </w:r>
      <w:r>
        <w:rPr>
          <w:lang w:val="en-US"/>
        </w:rPr>
        <w:t>Hydro</w:t>
      </w:r>
      <w:r>
        <w:rPr/>
        <w:t>»;</w:t>
      </w:r>
    </w:p>
    <w:p>
      <w:pPr>
        <w:pStyle w:val="Normal"/>
        <w:tabs>
          <w:tab w:val="clear" w:pos="708"/>
          <w:tab w:val="left" w:pos="72" w:leader="none"/>
          <w:tab w:val="left" w:pos="180" w:leader="none"/>
        </w:tabs>
        <w:ind w:left="72" w:hanging="0"/>
        <w:jc w:val="both"/>
        <w:rPr/>
      </w:pPr>
      <w:r>
        <w:rPr/>
        <w:t>6. фрезер оконный «</w:t>
      </w:r>
      <w:r>
        <w:rPr>
          <w:lang w:val="en-US"/>
        </w:rPr>
        <w:t>Over</w:t>
      </w:r>
      <w:r>
        <w:rPr/>
        <w:t>-</w:t>
      </w:r>
      <w:r>
        <w:rPr>
          <w:lang w:val="en-US"/>
        </w:rPr>
        <w:t>Hydro</w:t>
      </w:r>
      <w:r>
        <w:rPr/>
        <w:t>»;</w:t>
      </w:r>
    </w:p>
    <w:p>
      <w:pPr>
        <w:pStyle w:val="Normal"/>
        <w:tabs>
          <w:tab w:val="clear" w:pos="708"/>
          <w:tab w:val="left" w:pos="72" w:leader="none"/>
          <w:tab w:val="left" w:pos="180" w:leader="none"/>
        </w:tabs>
        <w:ind w:left="72" w:hanging="0"/>
        <w:jc w:val="both"/>
        <w:rPr/>
      </w:pPr>
      <w:r>
        <w:rPr/>
        <w:t>7. фрезер-райбер «</w:t>
      </w:r>
      <w:r>
        <w:rPr>
          <w:lang w:val="en-US"/>
        </w:rPr>
        <w:t>Over</w:t>
      </w:r>
      <w:r>
        <w:rPr/>
        <w:t>»;</w:t>
      </w:r>
    </w:p>
    <w:p>
      <w:pPr>
        <w:pStyle w:val="Normal"/>
        <w:tabs>
          <w:tab w:val="clear" w:pos="708"/>
          <w:tab w:val="left" w:pos="72" w:leader="none"/>
          <w:tab w:val="left" w:pos="180" w:leader="none"/>
        </w:tabs>
        <w:ind w:left="72" w:hanging="0"/>
        <w:jc w:val="both"/>
        <w:rPr/>
      </w:pPr>
      <w:r>
        <w:rPr/>
        <w:t>8. фрезер-райбер «</w:t>
      </w:r>
      <w:r>
        <w:rPr>
          <w:lang w:val="en-US"/>
        </w:rPr>
        <w:t>Over</w:t>
      </w:r>
      <w:r>
        <w:rPr/>
        <w:t>»;</w:t>
      </w:r>
    </w:p>
    <w:p>
      <w:pPr>
        <w:pStyle w:val="Normal"/>
        <w:tabs>
          <w:tab w:val="clear" w:pos="708"/>
          <w:tab w:val="left" w:pos="72" w:leader="none"/>
          <w:tab w:val="left" w:pos="180" w:leader="none"/>
        </w:tabs>
        <w:ind w:left="72" w:hanging="0"/>
        <w:jc w:val="both"/>
        <w:rPr/>
      </w:pPr>
      <w:r>
        <w:rPr/>
        <w:t xml:space="preserve">9. клапан обратный промывочный; </w:t>
      </w:r>
    </w:p>
    <w:p>
      <w:pPr>
        <w:pStyle w:val="Normal"/>
        <w:tabs>
          <w:tab w:val="clear" w:pos="708"/>
          <w:tab w:val="left" w:pos="72" w:leader="none"/>
          <w:tab w:val="left" w:pos="180" w:leader="none"/>
        </w:tabs>
        <w:ind w:left="72" w:hanging="0"/>
        <w:jc w:val="both"/>
        <w:rPr/>
      </w:pPr>
      <w:r>
        <w:rPr/>
        <w:t>10. крюк извлечения;</w:t>
      </w:r>
    </w:p>
    <w:p>
      <w:pPr>
        <w:pStyle w:val="Normal"/>
        <w:tabs>
          <w:tab w:val="clear" w:pos="708"/>
          <w:tab w:val="left" w:pos="72" w:leader="none"/>
          <w:tab w:val="left" w:pos="180" w:leader="none"/>
        </w:tabs>
        <w:ind w:left="72" w:hanging="0"/>
        <w:jc w:val="both"/>
        <w:rPr/>
      </w:pPr>
      <w:r>
        <w:rPr/>
        <w:t xml:space="preserve">11. кольцо; </w:t>
      </w:r>
    </w:p>
    <w:p>
      <w:pPr>
        <w:pStyle w:val="Normal"/>
        <w:tabs>
          <w:tab w:val="clear" w:pos="708"/>
          <w:tab w:val="left" w:pos="72" w:leader="none"/>
          <w:tab w:val="left" w:pos="180" w:leader="none"/>
        </w:tabs>
        <w:ind w:left="72" w:hanging="0"/>
        <w:jc w:val="both"/>
        <w:rPr/>
      </w:pPr>
      <w:r>
        <w:rPr/>
        <w:t>12. ЗИП;</w:t>
      </w:r>
    </w:p>
    <w:p>
      <w:pPr>
        <w:pStyle w:val="Normal"/>
        <w:tabs>
          <w:tab w:val="clear" w:pos="708"/>
          <w:tab w:val="left" w:pos="72" w:leader="none"/>
          <w:tab w:val="left" w:pos="180" w:leader="none"/>
        </w:tabs>
        <w:ind w:left="72" w:hanging="0"/>
        <w:jc w:val="both"/>
        <w:rPr/>
      </w:pPr>
      <w:r>
        <w:rPr/>
        <w:t>13. фильтр трубный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4.  Порядок работ</w:t>
      </w:r>
    </w:p>
    <w:tbl>
      <w:tblPr>
        <w:tblW w:w="105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315"/>
        <w:gridCol w:w="1958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рядок работ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1 Подготовка ствола скважины к спуску клина-отклонителя.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Необходимый диаметр шаблона для подготовки ствола скважины 145мм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1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акт готовности оборудования перед началом работ. Провести инструктаж с членами бригады по технологии сборки и спуска КНБК№1 на шаблонирование с записью в журнале.</w:t>
            </w:r>
          </w:p>
          <w:p>
            <w:pPr>
              <w:pStyle w:val="Normal"/>
              <w:jc w:val="both"/>
              <w:rPr/>
            </w:pPr>
            <w:r>
              <w:rPr/>
              <w:t>Произвести замер геометрических размеров спускаемой КНБК№1, составить эскиз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женер Подрядчика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2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отсутствии регулируемого привода на буровом насоса, возможности создания обратной промывки с помощью бурового насоса на период работ по подготовке и посадке клина-отклонителя обеспечить дежурство на кустовой площадке 2х единиц ЦА-32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3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рать КНБК №1.</w:t>
            </w:r>
          </w:p>
          <w:p>
            <w:pPr>
              <w:pStyle w:val="Normal"/>
              <w:jc w:val="both"/>
              <w:rPr/>
            </w:pPr>
            <w:r>
              <w:rPr/>
              <w:t>Прошаблонировать скважину согласно технологического регламента Подрядчи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мыть скважину в течение 1,5-2 цикл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под руководством ИТР Подрядч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4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работать 2-3 раза в интервале 2347</w:t>
            </w:r>
            <w:r>
              <w:rPr>
                <w:bCs/>
              </w:rPr>
              <w:t xml:space="preserve">-2367м </w:t>
            </w:r>
            <w:r>
              <w:rPr/>
              <w:t>согласно технологического регламента Подрядчик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казчик под руководством ИТР Подрядчика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5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окончании подготовки ствола скважины к спуску клина-отклонителя проверить вес инструмента при движении вниз, вверх и при вращении ротором. Данные по весу и значениям моментомера на роторе записать в буровом журнал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извести прокачивание через бурильный инструмент скребка до посадки его в седло. В случае недохождения скребка до посадочного седла (отсутствие скачков давления при прохождении скребком муфт СБТ, полный выход циркуляции) – произвести прокачку пробки ПР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извести промывку скважины в течении 2-х циклов с расхаживанием и </w:t>
            </w:r>
            <w:r>
              <w:rPr>
                <w:spacing w:val="-3"/>
              </w:rPr>
              <w:t xml:space="preserve">вращением </w:t>
            </w:r>
            <w:r>
              <w:rPr/>
              <w:t xml:space="preserve">бурильного инструмента </w:t>
            </w:r>
            <w:r>
              <w:rPr>
                <w:spacing w:val="-3"/>
              </w:rPr>
              <w:t>ротором со скоростью 20 об/мин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под руководством ИТР Подряд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6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ести на тех. воду или полимерный раствор не содержащие твердой фазы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7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нять КНБК№1 и долить скважину. Произвести оценку износа элементов КНБК№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2 Сборка, спуск и установка клина–отклонителя.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борку и установку клина–отклонителя провести под руководством представителя Подрядчика. 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1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акт готовности оборудования перед началом работ (если отсутствует подготовка ствола и не был составлен акт согласно п.4.1.1)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, И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а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2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инструктаж с членами бригады по технологии сборки и спуска клина-отклонителя с записью в буровом журнале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 Подрядчика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3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 отсутствия возможности регулируемой подачи промывочной жидкости через буровой насос, обеспечить присутствие не менее 2х единиц ЦА-32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4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рать КНБК №2 согласно технологического регламента Подрядчика</w:t>
            </w:r>
          </w:p>
          <w:p>
            <w:pPr>
              <w:pStyle w:val="Normal"/>
              <w:shd w:fill="FFFFFF" w:val="clear"/>
              <w:spacing w:before="29" w:after="0"/>
              <w:jc w:val="both"/>
              <w:rPr>
                <w:bCs/>
                <w:iCs/>
              </w:rPr>
            </w:pPr>
            <w:r>
              <w:rPr/>
              <w:t xml:space="preserve">Установить ориентационный переводник. </w:t>
            </w:r>
          </w:p>
          <w:p>
            <w:pPr>
              <w:pStyle w:val="Normal"/>
              <w:shd w:fill="FFFFFF" w:val="clear"/>
              <w:spacing w:before="29" w:after="0"/>
              <w:jc w:val="both"/>
              <w:rPr/>
            </w:pPr>
            <w:r>
              <w:rPr/>
              <w:t xml:space="preserve">Для обеспечения прохождения прибора через бурильную колонну и его посадку в ориентационный переводник, исключить из компоновки выше ориентационного переводника элементы с проходным отверстием менее 50мм. 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, ИТ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а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5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jc w:val="both"/>
              <w:rPr/>
            </w:pPr>
            <w:r>
              <w:rPr/>
              <w:t xml:space="preserve">    </w:t>
            </w:r>
            <w:r>
              <w:rPr/>
              <w:t>Спустить КНБК в скважину со скоростью не более 0,2 м/с, не допуская посадок  более 1,0т и проворота инструмента, до глубины 2357</w:t>
            </w:r>
            <w:r>
              <w:rPr>
                <w:bCs/>
              </w:rPr>
              <w:t xml:space="preserve">м. </w:t>
            </w:r>
          </w:p>
          <w:p>
            <w:pPr>
              <w:pStyle w:val="Normal"/>
              <w:shd w:fill="FFFFFF" w:val="clear"/>
              <w:spacing w:before="29" w:after="0"/>
              <w:jc w:val="both"/>
              <w:rPr/>
            </w:pPr>
            <w:r>
              <w:rPr>
                <w:bCs/>
              </w:rPr>
              <w:t>Ориентирование клина-отклонителя производить выше на 10м от текущего забоя. Ошибка в мере инструмента не допускается.</w:t>
            </w:r>
          </w:p>
          <w:p>
            <w:pPr>
              <w:pStyle w:val="Normal"/>
              <w:shd w:fill="FFFFFF" w:val="clear"/>
              <w:spacing w:before="29" w:after="0"/>
              <w:jc w:val="both"/>
              <w:rPr/>
            </w:pPr>
            <w:r>
              <w:rPr/>
              <w:t>При спуске проверять заполнение бурильного инструмента через каждые 200м. В случае прекращения заполнения, доливать СБТ чистой без механических примесей водой через каждые 200 м спуска.</w:t>
            </w:r>
          </w:p>
          <w:p>
            <w:pPr>
              <w:pStyle w:val="Normal"/>
              <w:shd w:fill="FFFFFF" w:val="clear"/>
              <w:spacing w:before="29" w:after="0"/>
              <w:jc w:val="both"/>
              <w:rPr/>
            </w:pPr>
            <w:r>
              <w:rPr/>
              <w:t xml:space="preserve">     </w:t>
            </w:r>
            <w:r>
              <w:rPr/>
              <w:t>Во время спуска КАТЕГОРИЧЕСКИ запрещается вращение инструмента, спуск при наличии посадок инструмента на устье скважины (из-за чего может произойти ослабление сечения или срез подвесного винта в процессе спуска, а также повреждение гидравлической линии).</w:t>
            </w:r>
            <w:r>
              <w:rPr>
                <w:color w:val="FF0000"/>
                <w:spacing w:val="-4"/>
              </w:rPr>
              <w:t xml:space="preserve">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азчик, согласно регламента Подрядчика 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6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jc w:val="both"/>
              <w:rPr/>
            </w:pPr>
            <w:r>
              <w:rPr/>
              <w:t xml:space="preserve">По окончании спуска производить обратную промывку в течение 1,5 внутреннего объема бурильного инструмен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 под руководством ИТР  Подрядчика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7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jc w:val="both"/>
              <w:rPr/>
            </w:pPr>
            <w:r>
              <w:rPr/>
              <w:t xml:space="preserve">Произвести привязку меры бурильного инструмента методом ГИС. </w:t>
            </w:r>
          </w:p>
          <w:p>
            <w:pPr>
              <w:pStyle w:val="Normal"/>
              <w:shd w:fill="FFFFFF" w:val="clear"/>
              <w:spacing w:before="29" w:after="0"/>
              <w:jc w:val="both"/>
              <w:rPr/>
            </w:pPr>
            <w:r>
              <w:rPr/>
              <w:t>При отсутствии привязки меры бурильного инструмента методом ГИС, глубину установки клина-отклонителя корректировать с учетом разницы альтитуды роторов буровых установок, т.к. глубины муфт предоставлены от стола ротора буровой, с которой бурилась данная скважина.</w:t>
              <w:tab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>
          <w:trHeight w:val="73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8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jc w:val="both"/>
              <w:rPr/>
            </w:pPr>
            <w:r>
              <w:rPr/>
              <w:t xml:space="preserve">Снять реактивный момент. Произвести ориентирование клина-отклонителя -15град в 4-ой четверти, по апсидальной плоскости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ориентированию</w:t>
            </w:r>
          </w:p>
        </w:tc>
      </w:tr>
      <w:tr>
        <w:trPr>
          <w:trHeight w:val="83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9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ind w:firstLine="264"/>
              <w:jc w:val="both"/>
              <w:rPr/>
            </w:pPr>
            <w:r>
              <w:rPr/>
              <w:t xml:space="preserve">После окончания ориентирования клина-отклонителя, произвести обратную промывку с производительностью 3-4 л/сек и  давлением не более 40-50атм в объеме 1,5- кратного внутреннего объема бурильной колонны. </w:t>
            </w:r>
          </w:p>
          <w:p>
            <w:pPr>
              <w:pStyle w:val="Normal"/>
              <w:shd w:fill="FFFFFF" w:val="clear"/>
              <w:ind w:firstLine="264"/>
              <w:jc w:val="both"/>
              <w:rPr/>
            </w:pPr>
            <w:r>
              <w:rPr/>
              <w:t xml:space="preserve">Нарастить бурильную колонну при необходимости, навернуть квадрат, установить клин-отклонитель в плановый интервал - голова клина – </w:t>
            </w:r>
            <w:r>
              <w:rPr>
                <w:bCs/>
              </w:rPr>
              <w:t>2360м</w:t>
            </w:r>
            <w:r>
              <w:rPr/>
              <w:t>, низ гидравлического якоря –</w:t>
            </w:r>
            <w:r>
              <w:rPr>
                <w:bCs/>
              </w:rPr>
              <w:t xml:space="preserve"> 2366,2м</w:t>
            </w:r>
            <w:r>
              <w:rPr/>
              <w:t xml:space="preserve">. </w:t>
            </w:r>
          </w:p>
          <w:p>
            <w:pPr>
              <w:pStyle w:val="Normal"/>
              <w:shd w:fill="FFFFFF" w:val="clear"/>
              <w:ind w:firstLine="264"/>
              <w:jc w:val="both"/>
              <w:rPr/>
            </w:pPr>
            <w:r>
              <w:rPr/>
              <w:t>Произвести установку клина-отклонителя согласно технологического регламента Подрядчик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» под руководством инженера Подрядчика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10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еред началом фрезерования установить в желоб вибросита магнит (металлическую сетку) для сбора металлической стружк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 процессе фрезерования следить за крутящим моментом, осевой нагрузкой и выносом металлической стружк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азчик, ИТР Подрядчика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11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ь фрезерование «окна» согласно технологического регламента Подрядчика.</w:t>
            </w:r>
          </w:p>
          <w:p>
            <w:pPr>
              <w:pStyle w:val="Normal"/>
              <w:jc w:val="both"/>
              <w:rPr/>
            </w:pPr>
            <w:r>
              <w:rPr/>
              <w:t>Крутящий момент на роторе (ВСП) в процессе фрезерования «окна» может достигать значения, на 8-10 кН*м выше крутящего момента при свободном вращении КНБК в обсадной колонне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под руководством инженера Подряд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12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сле бурения 4-5м с головы клина-отклонителя произвести опрессовку заколонного пространства и при наличии приемистости более 200м</w:t>
            </w:r>
            <w:r>
              <w:rPr>
                <w:u w:val="single"/>
                <w:vertAlign w:val="superscript"/>
              </w:rPr>
              <w:t>3</w:t>
            </w:r>
            <w:r>
              <w:rPr>
                <w:u w:val="single"/>
              </w:rPr>
              <w:t>/сут произвести цементирование, со срезкой цементного моста над головой клина отклонителя. Произвести разбуривание цементного моста КНБК для фрезерования «окна» с последующей опрессовкой до ликвидации поглощений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13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Проработать интервал фрезерования «окна» до свободного прохождения КНБК по технологии Подрядчи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качать ВУС, перевести скважину на буровой раствор, углубиться еще на 2м, доведя выход из «окна» до 6-8м в зависимости от типа применяемой на фрезерования «окна» КНБ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под руководством инженера Подряд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14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омыть скважину в течение 2-х циклов с очисткой бурового раствора от шлама и металлической стружки периодической очисткой магнитов. Поднять компоновку с постоянным доливом скважины буровым растворо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азч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15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подъема замерить размеры элементов КНБК№2. Оценить степень износа и возможность спуска КНБК на дальнейшее бурение бокового ствола, согласно технологического регламента Подрядчик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женер Подрядчика</w:t>
            </w:r>
          </w:p>
        </w:tc>
      </w:tr>
    </w:tbl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/>
      </w:pPr>
      <w:r>
        <w:rPr/>
        <w:t>5. Возможные осложнения в процессе производства работ при фрезеровании «окна»</w:t>
      </w:r>
    </w:p>
    <w:tbl>
      <w:tblPr>
        <w:tblW w:w="105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321"/>
        <w:gridCol w:w="194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а в мере инструмент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ссе сборки и спуска компоновки вести контрольный замер бурильного инструмента и шаблонировку труб (Ø шаблона не менее 50мм), произвести привязку меры бурильного инструмента к разрезу методами ГИС (ЛМ, ГК) (по дополнительному согласованию с геологическим отделом Заказчик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ая стружк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ольшая часть металлической стружки будет вынесена на поверхность и должна быть удалена из циркуляционной системы. Металлическая стружка может повредить наземное и телеметрическое оборудование. Для очистки раствора от металлической стружки дополнительно в системе очистки должны быть использованы магни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очистке магнита </w:t>
            </w:r>
            <w:r>
              <w:rPr>
                <w:b/>
              </w:rPr>
              <w:t>НЕОБХОДИМО</w:t>
            </w:r>
            <w:r>
              <w:rPr/>
              <w:t xml:space="preserve"> надевать соответствующие средства защиты, включая перчатки, очки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ние угла зарезки при бурении карман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 разбуривания сыпучих, слабосцементированных горных пород КНБК для фрезерования «окна», в случае механической скорости бурения породы свыше 1м/ч, произвести перевод на буровой раствор подняв КНБК в колонну, для исключения падения угла зарезки и встречи с материнской колонной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м бурильных труб, переводников и элементов КНБК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ировать показания индикатора веса нагрузки на фрезер и крутящий момент бурильной колонны в процессе фрезерования обсадной колонны для предупреждения авар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азчи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женер Подрядчи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номерное фрезерование колонны, образование «лепестков», подклинки, заклинка инструмента, осаждение стружки за колонну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отсутствии цемента за обсадной колонной в интервале фрезерования «окна» в процессе работы происходит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еравномерное фрезерование колонны, в частности образование «лепестков», резкое увеличение ударных нагрузок на фрезеры, что приводит к увеличению крутящего момента, подклинкам,  что может привести к слому фрезерной компоновки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комендуется производить фрезерование «окон» в интервале наличия цемента за обсадной колонно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жки в интервале фрезерования «окна»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«фрезерования окна» при подъеме КНБК для проработки, а также в случае не выработки поданной нагрузки, остановки ротора и подъеме инструмента  могут наблюдаться затяжки. Не производить остановку вращения ротора при невыработанной нагрузке на фрезер.</w:t>
            </w:r>
          </w:p>
          <w:p>
            <w:pPr>
              <w:pStyle w:val="Normal"/>
              <w:jc w:val="both"/>
              <w:rPr/>
            </w:pPr>
            <w:r>
              <w:rPr/>
              <w:t>Не допускать затяжек в окне свыше 2тн, в случае наличия затяжек проработать интервал «выбуриванием вверх», контроль ликвидации затяжки по моментомеру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бокового ствола вдоль материнского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установке клина-отклонителя в интервале с зенитным углом меньше 10градусов, а также при отсутствии цемента за обсадной колонной в интервале фрезерования «окна» существует большая вероятность, что бурение долотом </w:t>
            </w:r>
            <w:r>
              <w:rPr>
                <w:lang w:val="en-US"/>
              </w:rPr>
              <w:t>PDC</w:t>
            </w:r>
            <w:r>
              <w:rPr/>
              <w:t xml:space="preserve"> будет происходить вдоль материнского ствола. Это приведет к преждевременному разрушению резцов </w:t>
            </w:r>
            <w:r>
              <w:rPr>
                <w:lang w:val="en-US"/>
              </w:rPr>
              <w:t>PDC</w:t>
            </w:r>
            <w:r>
              <w:rPr/>
              <w:t xml:space="preserve"> долота, потере диаметра.</w:t>
            </w:r>
          </w:p>
          <w:p>
            <w:pPr>
              <w:pStyle w:val="Normal"/>
              <w:jc w:val="both"/>
              <w:rPr/>
            </w:pPr>
            <w:r>
              <w:rPr/>
              <w:t>Рекомендуется отход от материнского ствола 30м производить шарошечным долотом в составе управляемой КНБ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максимального отхода от материнской колонн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екомендуется устанавливать клин-отклонитель на 0град, т.к. при этом увеличивается риск падения зенитного угла при бурении и встреча с обсадной колонной материнского ство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комендуемые направления для ориентирования: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четверть апсидальной плоскости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мех.скорости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 снижения мех.скорости фрезерования (бурения кармана) до 0м/ч, необходимо использовать резервную КНБК №3.</w:t>
            </w:r>
          </w:p>
          <w:p>
            <w:pPr>
              <w:pStyle w:val="Normal"/>
              <w:jc w:val="both"/>
              <w:rPr/>
            </w:pPr>
            <w:r>
              <w:rPr/>
              <w:t>Проходка от головы клина менее 6м- КФР-1шт, более 6м-КФР-2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женер Подрядчика</w:t>
            </w:r>
          </w:p>
        </w:tc>
      </w:tr>
    </w:tbl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Рекомендации по бурению бокового ствола после фрезерования «окна»</w:t>
      </w:r>
    </w:p>
    <w:tbl>
      <w:tblPr>
        <w:tblW w:w="105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9"/>
      </w:tblGrid>
      <w:tr>
        <w:trPr/>
        <w:tc>
          <w:tcPr>
            <w:tcW w:w="10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Всегда снижать скорость спуска до 0,2м/сек при прохождении КНБК в интервале «окна» эксплуатационной колонн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В случае посадки КНБК на бурение в интервале «окна» свыше 1т приподнять КНБК, провернуть на 20-30град ротором и повторить операцию прохождения в «окно». В случае отрицательного результата, коснуться КНБК места посадки и провернуть ротором 2-3 оборота для получения провала. Эти работы проводить без включения насоса. При отрицательном результате, поднять КНБК, проработать «окно с КНБК:  КФО + КФР-2шт + СБТ – остально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Запрещается проводить длительные промывки в интервале «окна» во избежание намыва каверн. Избегать циркуляции с вращением долота в эксплуатационной колонне, особенно вблизи предполагаемого интервала установки подвески хвостов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Запрещается вращение инструмента, когда долото или калибратор находятся на рабочей плоскости клина-отклонителя. Данные элементы могут подцепить край клина-отклонителя, что может повлечь его повреждение или проворачивание в обсадной колонне, что приведет к частичному или полному перекрытию «окна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Спускать КНБК через «окно» в режиме слайдирования, без циркуляции и возобновлять бурение только после выхода из «окна» долота (калибратор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Не применять более жестких компоновок, чем указано в программе на бурение бокового ствола. Это может привести к заклиниванию компоновки в верхней части «окна» клина-отклонителя. В случае возникновения внештатных ситуаций при прохождении «окна» консультироваться с представителем Подрядчик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 xml:space="preserve">        </w:t>
            </w:r>
            <w:r>
              <w:rPr>
                <w:b/>
                <w:bCs/>
                <w:u w:val="single"/>
              </w:rPr>
              <w:t>После фрезерования «окна», с выходом в открытый ствол не менее 6м, собрать КНБК  на бурение, спустить на глубину, не доходя до забоя 1-2 м без промывки и с этой глубины произвести расширение призабойного участка ВЗД-роторным способом при оборотах ротора 5-10об/мин. После достижения забоя бурить направленно в сторону отхода от колонн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ри установке клина-отклонителя в интервале с зенитным углом менее 5 град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right"/>
              <w:rPr/>
            </w:pPr>
            <w:r>
              <w:rPr/>
              <w:t>1</w:t>
            </w:r>
            <w:r>
              <w:rPr>
                <w:rtl w:val="true"/>
              </w:rPr>
              <w:t xml:space="preserve">. </w:t>
            </w:r>
            <w:r>
              <w:rPr/>
              <w:t xml:space="preserve">Для бурения первых 30-50м ниже «окна», после фрезерования, применять КНБК с ДРУ с углом перекоса  с шарошечным долотом (т.к. при зенитных углах менее 10град отход от колонны </w:t>
            </w:r>
            <w:r>
              <w:rPr>
                <w:lang w:val="en-US"/>
              </w:rPr>
              <w:t>PDC</w:t>
            </w:r>
            <w:r>
              <w:rPr/>
              <w:t>-долотом затруднителен) бурить направленно для максимально возможного отхода от материнского ствола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2. Не рекомендуется устанавливать клин-отклонитель на 0 град, т.к. при этом увеличивается риск падения зенитного угла при бурении и встреча с обсадной колонной материнского ствола.Всегда снижать скорость спуска до 0,2м/сек при прохождении КНБК в интервале «окна» эксплуатационной колонны.</w:t>
            </w:r>
          </w:p>
        </w:tc>
      </w:tr>
    </w:tbl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се отклонения от план-программы, действия при возникновении инцидента согласовать с технологическими службами Подрядчика и Заказчика.</w:t>
      </w:r>
    </w:p>
    <w:p>
      <w:pPr>
        <w:pStyle w:val="Normal"/>
        <w:ind w:firstLine="720"/>
        <w:rPr/>
      </w:pPr>
      <w:r>
        <w:rPr/>
        <w:t xml:space="preserve">                                                   </w:t>
      </w:r>
    </w:p>
    <w:p>
      <w:pPr>
        <w:pStyle w:val="Normal"/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НБК № 1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/>
        <w:t>для шаблонирования __________ мм эксплуатационной колонны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/>
        <w:t>и очистки внутренней полости бурильной колонны</w:t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4839335" cy="185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85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  <w:gridCol w:w="2312"/>
                              <w:gridCol w:w="872"/>
                              <w:gridCol w:w="1102"/>
                              <w:gridCol w:w="1102"/>
                              <w:gridCol w:w="1775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Øн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Øвн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лин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зь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46.2pt;mso-wrap-distance-left:9pt;mso-wrap-distance-right:0pt;mso-wrap-distance-top:0pt;mso-wrap-distance-bottom:0pt;margin-top:9.55pt;mso-position-vertical-relative:text;margin-left:1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  <w:gridCol w:w="2312"/>
                        <w:gridCol w:w="872"/>
                        <w:gridCol w:w="1102"/>
                        <w:gridCol w:w="1102"/>
                        <w:gridCol w:w="1775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Ø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Øв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лин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зьба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</w:t>
      </w:r>
    </w:p>
    <w:p>
      <w:pPr>
        <w:pStyle w:val="Normal"/>
        <w:rPr>
          <w:highlight w:val="yell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635</wp:posOffset>
                </wp:positionH>
                <wp:positionV relativeFrom="paragraph">
                  <wp:posOffset>41275</wp:posOffset>
                </wp:positionV>
                <wp:extent cx="172085" cy="1316355"/>
                <wp:effectExtent l="5715" t="5715" r="444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" cy="1316520"/>
                          <a:chOff x="0" y="0"/>
                          <a:chExt cx="172080" cy="1316520"/>
                        </a:xfrm>
                      </wpg:grpSpPr>
                      <wps:wsp>
                        <wps:cNvSpPr/>
                        <wps:spPr>
                          <a:xfrm>
                            <a:off x="0" y="1149480"/>
                            <a:ext cx="170640" cy="87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520"/>
                            <a:ext cx="170640" cy="87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7360" y="1236240"/>
                            <a:ext cx="121320" cy="79920"/>
                          </a:xfrm>
                          <a:custGeom>
                            <a:avLst/>
                            <a:gdLst>
                              <a:gd name="textAreaLeft" fmla="*/ 15120 w 68760"/>
                              <a:gd name="textAreaRight" fmla="*/ 53640 w 68760"/>
                              <a:gd name="textAreaTop" fmla="*/ 9720 h 45360"/>
                              <a:gd name="textAreaBottom" fmla="*/ 3564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7360" y="0"/>
                            <a:ext cx="121320" cy="64080"/>
                          </a:xfrm>
                          <a:custGeom>
                            <a:avLst/>
                            <a:gdLst>
                              <a:gd name="textAreaLeft" fmla="*/ 15120 w 68760"/>
                              <a:gd name="textAreaRight" fmla="*/ 53640 w 68760"/>
                              <a:gd name="textAreaTop" fmla="*/ 7920 h 36360"/>
                              <a:gd name="textAreaBottom" fmla="*/ 28440 h 36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62680"/>
                            <a:ext cx="144000" cy="5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79">
                                <a:moveTo>
                                  <a:pt x="0" y="579"/>
                                </a:moveTo>
                                <a:lnTo>
                                  <a:pt x="120" y="579"/>
                                </a:lnTo>
                                <a:cubicBezTo>
                                  <a:pt x="120" y="579"/>
                                  <a:pt x="119" y="185"/>
                                  <a:pt x="120" y="81"/>
                                </a:cubicBezTo>
                                <a:cubicBezTo>
                                  <a:pt x="66" y="45"/>
                                  <a:pt x="42" y="31"/>
                                  <a:pt x="39" y="33"/>
                                </a:cubicBezTo>
                                <a:cubicBezTo>
                                  <a:pt x="36" y="35"/>
                                  <a:pt x="8" y="0"/>
                                  <a:pt x="3" y="87"/>
                                </a:cubicBez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40" y="90720"/>
                            <a:ext cx="14400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79">
                                <a:moveTo>
                                  <a:pt x="0" y="579"/>
                                </a:moveTo>
                                <a:lnTo>
                                  <a:pt x="120" y="579"/>
                                </a:lnTo>
                                <a:cubicBezTo>
                                  <a:pt x="120" y="579"/>
                                  <a:pt x="119" y="185"/>
                                  <a:pt x="120" y="81"/>
                                </a:cubicBezTo>
                                <a:cubicBezTo>
                                  <a:pt x="66" y="45"/>
                                  <a:pt x="42" y="31"/>
                                  <a:pt x="39" y="33"/>
                                </a:cubicBezTo>
                                <a:cubicBezTo>
                                  <a:pt x="36" y="35"/>
                                  <a:pt x="8" y="0"/>
                                  <a:pt x="3" y="87"/>
                                </a:cubicBez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86360"/>
                            <a:ext cx="64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3">
                                <a:moveTo>
                                  <a:pt x="5" y="0"/>
                                </a:moveTo>
                                <a:cubicBezTo>
                                  <a:pt x="0" y="2"/>
                                  <a:pt x="13" y="35"/>
                                  <a:pt x="21" y="39"/>
                                </a:cubicBezTo>
                                <a:cubicBezTo>
                                  <a:pt x="29" y="43"/>
                                  <a:pt x="54" y="31"/>
                                  <a:pt x="51" y="25"/>
                                </a:cubicBez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592920"/>
                            <a:ext cx="78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7">
                                <a:moveTo>
                                  <a:pt x="61" y="47"/>
                                </a:moveTo>
                                <a:cubicBezTo>
                                  <a:pt x="66" y="45"/>
                                  <a:pt x="50" y="10"/>
                                  <a:pt x="40" y="4"/>
                                </a:cubicBezTo>
                                <a:cubicBezTo>
                                  <a:pt x="32" y="0"/>
                                  <a:pt x="0" y="3"/>
                                  <a:pt x="3" y="10"/>
                                </a:cubicBezTo>
                                <a:lnTo>
                                  <a:pt x="61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05pt;margin-top:3.15pt;width:13.6pt;height:103.7pt" coordorigin="201,63" coordsize="272,2074">
                <v:rect id="shape_0" fillcolor="gray" stroked="t" o:allowincell="f" style="position:absolute;left:201;top:1875;width:268;height:136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gray" stroked="t" o:allowincell="f" style="position:absolute;left:204;top:69;width:268;height:136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gray" stroked="t" o:allowincell="f" style="position:absolute;left:244;top:2012;width:190;height:125;flip:y;mso-wrap-style:none;v-text-anchor:middle;rotation:180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stroked="t" o:allowincell="f" style="position:absolute;left:244;top:65;width:190;height:100;flip:y;mso-wrap-style:none;v-text-anchor:middle;rotation:180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shape>
                <v:shape id="shape_0" coordsize="120,579" path="m0,579l120,579c120,579,119,185,120,81c66,45,42,31,39,33c36,35,8,0,3,87l0,579xe" fillcolor="gray" stroked="t" o:allowincell="f" style="position:absolute;left:221;top:951;width:226;height:922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coordsize="120,579" path="m0,579l120,579c120,579,119,185,120,81c66,45,42,31,39,33c36,35,8,0,3,87l0,579xe" fillcolor="gray" stroked="t" o:allowincell="f" style="position:absolute;left:223;top:208;width:226;height:723;flip:xy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coordsize="54,43" path="m5,0c0,2,13,35,21,39c29,43,54,31,51,25l5,0xe" fillcolor="white" stroked="t" o:allowincell="f" style="position:absolute;left:216;top:831;width:101;height:6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66,47" path="m61,47c66,45,50,10,40,4c32,0,0,3,3,10l61,47xe" fillcolor="white" stroked="t" o:allowincell="f" style="position:absolute;left:334;top:999;width:122;height:7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highlight w:val="yellow"/>
        </w:rPr>
        <w:t xml:space="preserve"> 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3120</wp:posOffset>
                </wp:positionH>
                <wp:positionV relativeFrom="paragraph">
                  <wp:posOffset>33020</wp:posOffset>
                </wp:positionV>
                <wp:extent cx="342900" cy="297180"/>
                <wp:effectExtent l="668020" t="5080" r="5715" b="274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91027"/>
                            <a:gd name="adj4" fmla="val -193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65.6pt;margin-top:2.6pt;width:26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     </w:t>
      </w:r>
    </w:p>
    <w:p>
      <w:pPr>
        <w:pStyle w:val="Normal"/>
        <w:ind w:hanging="4111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</w:t>
      </w:r>
    </w:p>
    <w:p>
      <w:pPr>
        <w:pStyle w:val="Normal"/>
        <w:ind w:hanging="4111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6620</wp:posOffset>
                </wp:positionH>
                <wp:positionV relativeFrom="paragraph">
                  <wp:posOffset>81280</wp:posOffset>
                </wp:positionV>
                <wp:extent cx="342900" cy="297180"/>
                <wp:effectExtent l="635000" t="5080" r="5715" b="257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85254"/>
                            <a:gd name="adj4" fmla="val -1840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6pt;margin-top:6.4pt;width:26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4111"/>
        <w:rPr>
          <w:highlight w:val="yellow"/>
        </w:rPr>
      </w:pPr>
      <w:r>
        <w:rPr>
          <w:highlight w:val="yellow"/>
        </w:rPr>
        <w:t xml:space="preserve">         </w:t>
      </w:r>
    </w:p>
    <w:p>
      <w:pPr>
        <w:pStyle w:val="Normal"/>
        <w:ind w:hanging="4111"/>
        <w:rPr>
          <w:b/>
          <w:b/>
          <w:highlight w:val="yellow"/>
          <w:u w:val="single"/>
          <w:lang w:val="en-US" w:eastAsia="en-US"/>
        </w:rPr>
      </w:pPr>
      <w:r>
        <w:rPr>
          <w:b/>
          <w:highlight w:val="yellow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425</wp:posOffset>
                </wp:positionH>
                <wp:positionV relativeFrom="paragraph">
                  <wp:posOffset>27940</wp:posOffset>
                </wp:positionV>
                <wp:extent cx="213360" cy="492125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492120"/>
                          <a:chOff x="0" y="0"/>
                          <a:chExt cx="213480" cy="49212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2134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0" y="336"/>
                                </a:moveTo>
                                <a:lnTo>
                                  <a:pt x="480" y="336"/>
                                </a:ln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9880" y="0"/>
                            <a:ext cx="147960" cy="147240"/>
                          </a:xfrm>
                          <a:custGeom>
                            <a:avLst/>
                            <a:gdLst>
                              <a:gd name="textAreaLeft" fmla="*/ 18360 w 83880"/>
                              <a:gd name="textAreaRight" fmla="*/ 65520 w 83880"/>
                              <a:gd name="textAreaTop" fmla="*/ 18360 h 83520"/>
                              <a:gd name="textAreaBottom" fmla="*/ 65160 h 8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5920" y="365040"/>
                            <a:ext cx="147960" cy="127080"/>
                          </a:xfrm>
                          <a:custGeom>
                            <a:avLst/>
                            <a:gdLst>
                              <a:gd name="textAreaLeft" fmla="*/ 18360 w 83880"/>
                              <a:gd name="textAreaRight" fmla="*/ 65520 w 83880"/>
                              <a:gd name="textAreaTop" fmla="*/ 15840 h 72000"/>
                              <a:gd name="textAreaBottom" fmla="*/ 56160 h 7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5pt;margin-top:2.15pt;width:16.8pt;height:38.75pt" coordorigin="155,43" coordsize="336,775">
                <v:shape id="shape_0" coordsize="480,336" path="m0,336l480,336l480,0l0,0l0,336xe" fillcolor="gray" stroked="t" o:allowincell="f" style="position:absolute;left:155;top:48;width:335;height:569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stroked="t" o:allowincell="f" style="position:absolute;left:202;top:44;width:232;height:231;flip:y;mso-wrap-style:none;v-text-anchor:middle;rotation:180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shape>
                <v:shape id="shape_0" fillcolor="gray" stroked="t" o:allowincell="f" style="position:absolute;left:196;top:619;width:232;height:199;flip:y;mso-wrap-style:none;v-text-anchor:middle;rotation:180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4111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4111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4245</wp:posOffset>
                </wp:positionH>
                <wp:positionV relativeFrom="paragraph">
                  <wp:posOffset>33655</wp:posOffset>
                </wp:positionV>
                <wp:extent cx="342900" cy="247650"/>
                <wp:effectExtent l="613410" t="5080" r="5715" b="2965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47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17694"/>
                            <a:gd name="adj4" fmla="val -17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35pt;margin-top:2.65pt;width:26.95pt;height:19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4111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615</wp:posOffset>
                </wp:positionH>
                <wp:positionV relativeFrom="paragraph">
                  <wp:posOffset>78105</wp:posOffset>
                </wp:positionV>
                <wp:extent cx="200025" cy="584200"/>
                <wp:effectExtent l="5080" t="5715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160" cy="584280"/>
                          <a:chOff x="0" y="0"/>
                          <a:chExt cx="200160" cy="584280"/>
                        </a:xfrm>
                      </wpg:grpSpPr>
                      <wps:wsp>
                        <wps:cNvSpPr/>
                        <wps:spPr>
                          <a:xfrm>
                            <a:off x="0" y="510480"/>
                            <a:ext cx="198000" cy="38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40"/>
                            <a:ext cx="198000" cy="38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1680" y="548640"/>
                            <a:ext cx="140400" cy="35640"/>
                          </a:xfrm>
                          <a:custGeom>
                            <a:avLst/>
                            <a:gdLst>
                              <a:gd name="textAreaLeft" fmla="*/ 17280 w 79560"/>
                              <a:gd name="textAreaRight" fmla="*/ 62280 w 79560"/>
                              <a:gd name="textAreaTop" fmla="*/ 4320 h 20160"/>
                              <a:gd name="textAreaBottom" fmla="*/ 15840 h 2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1680" y="0"/>
                            <a:ext cx="140400" cy="28440"/>
                          </a:xfrm>
                          <a:custGeom>
                            <a:avLst/>
                            <a:gdLst>
                              <a:gd name="textAreaLeft" fmla="*/ 17280 w 79560"/>
                              <a:gd name="textAreaRight" fmla="*/ 62280 w 79560"/>
                              <a:gd name="textAreaTop" fmla="*/ 3600 h 16200"/>
                              <a:gd name="textAreaBottom" fmla="*/ 12600 h 16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50200"/>
                            <a:ext cx="16776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79">
                                <a:moveTo>
                                  <a:pt x="0" y="579"/>
                                </a:moveTo>
                                <a:lnTo>
                                  <a:pt x="120" y="579"/>
                                </a:lnTo>
                                <a:cubicBezTo>
                                  <a:pt x="120" y="579"/>
                                  <a:pt x="119" y="185"/>
                                  <a:pt x="120" y="81"/>
                                </a:cubicBezTo>
                                <a:cubicBezTo>
                                  <a:pt x="66" y="45"/>
                                  <a:pt x="42" y="31"/>
                                  <a:pt x="39" y="33"/>
                                </a:cubicBezTo>
                                <a:cubicBezTo>
                                  <a:pt x="36" y="35"/>
                                  <a:pt x="8" y="0"/>
                                  <a:pt x="3" y="87"/>
                                </a:cubicBez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80" y="39960"/>
                            <a:ext cx="16776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79">
                                <a:moveTo>
                                  <a:pt x="0" y="579"/>
                                </a:moveTo>
                                <a:lnTo>
                                  <a:pt x="120" y="579"/>
                                </a:lnTo>
                                <a:cubicBezTo>
                                  <a:pt x="120" y="579"/>
                                  <a:pt x="119" y="185"/>
                                  <a:pt x="120" y="81"/>
                                </a:cubicBezTo>
                                <a:cubicBezTo>
                                  <a:pt x="66" y="45"/>
                                  <a:pt x="42" y="31"/>
                                  <a:pt x="39" y="33"/>
                                </a:cubicBezTo>
                                <a:cubicBezTo>
                                  <a:pt x="36" y="35"/>
                                  <a:pt x="8" y="0"/>
                                  <a:pt x="3" y="87"/>
                                </a:cubicBez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16360"/>
                            <a:ext cx="748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3">
                                <a:moveTo>
                                  <a:pt x="5" y="0"/>
                                </a:moveTo>
                                <a:cubicBezTo>
                                  <a:pt x="0" y="2"/>
                                  <a:pt x="13" y="35"/>
                                  <a:pt x="21" y="39"/>
                                </a:cubicBezTo>
                                <a:cubicBezTo>
                                  <a:pt x="29" y="43"/>
                                  <a:pt x="54" y="31"/>
                                  <a:pt x="51" y="25"/>
                                </a:cubicBez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263520"/>
                            <a:ext cx="900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7">
                                <a:moveTo>
                                  <a:pt x="61" y="47"/>
                                </a:moveTo>
                                <a:cubicBezTo>
                                  <a:pt x="66" y="45"/>
                                  <a:pt x="50" y="10"/>
                                  <a:pt x="40" y="4"/>
                                </a:cubicBezTo>
                                <a:cubicBezTo>
                                  <a:pt x="32" y="0"/>
                                  <a:pt x="0" y="3"/>
                                  <a:pt x="3" y="10"/>
                                </a:cubicBezTo>
                                <a:lnTo>
                                  <a:pt x="61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6.05pt;width:15.75pt;height:46.05pt" coordorigin="149,121" coordsize="315,921">
                <v:rect id="shape_0" fillcolor="gray" stroked="t" o:allowincell="f" style="position:absolute;left:149;top:927;width:311;height:59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gray" stroked="t" o:allowincell="f" style="position:absolute;left:152;top:125;width:311;height:59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shape id="shape_0" fillcolor="gray" stroked="t" o:allowincell="f" style="position:absolute;left:199;top:987;width:220;height:55;flip:y;mso-wrap-style:none;v-text-anchor:middle;rotation:180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stroked="t" o:allowincell="f" style="position:absolute;left:199;top:123;width:220;height:44;flip:y;mso-wrap-style:none;v-text-anchor:middle;rotation:180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shape>
                <v:shape id="shape_0" coordsize="120,579" path="m0,579l120,579c120,579,119,185,120,81c66,45,42,31,39,33c36,35,8,0,3,87l0,579xe" fillcolor="gray" stroked="t" o:allowincell="f" style="position:absolute;left:173;top:517;width:263;height:408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coordsize="120,579" path="m0,579l120,579c120,579,119,185,120,81c66,45,42,31,39,33c36,35,8,0,3,87l0,579xe" fillcolor="gray" stroked="t" o:allowincell="f" style="position:absolute;left:176;top:186;width:263;height:320;flip:xy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coordsize="54,43" path="m5,0c0,2,13,35,21,39c29,43,54,31,51,25l5,0xe" fillcolor="white" stroked="t" o:allowincell="f" style="position:absolute;left:167;top:464;width:117;height:2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66,47" path="m61,47c66,45,50,10,40,4c32,0,0,3,3,10l61,47xe" fillcolor="white" stroked="t" o:allowincell="f" style="position:absolute;left:303;top:538;width:141;height:3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4111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4111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</w:t>
      </w:r>
    </w:p>
    <w:p>
      <w:pPr>
        <w:pStyle w:val="Normal"/>
        <w:ind w:hanging="4111"/>
        <w:rPr>
          <w:highlight w:val="yellow"/>
        </w:rPr>
      </w:pPr>
      <w:r>
        <w:rPr>
          <w:highlight w:val="yellow"/>
        </w:rPr>
        <w:t xml:space="preserve">                                                                    </w:t>
      </w:r>
    </w:p>
    <w:p>
      <w:pPr>
        <w:pStyle w:val="Normal"/>
        <w:ind w:hanging="4111"/>
        <w:rPr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4245</wp:posOffset>
                </wp:positionH>
                <wp:positionV relativeFrom="paragraph">
                  <wp:posOffset>50800</wp:posOffset>
                </wp:positionV>
                <wp:extent cx="342900" cy="308610"/>
                <wp:effectExtent l="613410" t="5080" r="5715" b="2089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85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66050"/>
                            <a:gd name="adj4" fmla="val -17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35pt;margin-top:4pt;width:26.95pt;height:24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900</wp:posOffset>
                </wp:positionH>
                <wp:positionV relativeFrom="paragraph">
                  <wp:posOffset>50800</wp:posOffset>
                </wp:positionV>
                <wp:extent cx="192405" cy="942340"/>
                <wp:effectExtent l="5715" t="5715" r="444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40" cy="942480"/>
                          <a:chOff x="0" y="0"/>
                          <a:chExt cx="192240" cy="942480"/>
                        </a:xfrm>
                      </wpg:grpSpPr>
                      <wpg:grpSp>
                        <wpg:cNvGrpSpPr/>
                        <wpg:grpSpPr>
                          <a:xfrm>
                            <a:off x="0" y="207720"/>
                            <a:ext cx="19224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15840" y="0"/>
                              <a:ext cx="16524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36">
                                  <a:moveTo>
                                    <a:pt x="0" y="336"/>
                                  </a:moveTo>
                                  <a:lnTo>
                                    <a:pt x="480" y="336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40" y="487800"/>
                            <a:ext cx="16632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0" y="336"/>
                                </a:moveTo>
                                <a:lnTo>
                                  <a:pt x="480" y="336"/>
                                </a:ln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42480" y="852120"/>
                            <a:ext cx="115560" cy="90000"/>
                          </a:xfrm>
                          <a:custGeom>
                            <a:avLst/>
                            <a:gdLst>
                              <a:gd name="textAreaLeft" fmla="*/ 14400 w 65520"/>
                              <a:gd name="textAreaRight" fmla="*/ 51120 w 65520"/>
                              <a:gd name="textAreaTop" fmla="*/ 11160 h 51120"/>
                              <a:gd name="textAreaBottom" fmla="*/ 39960 h 5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1656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0" y="336"/>
                                </a:moveTo>
                                <a:lnTo>
                                  <a:pt x="480" y="336"/>
                                </a:ln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42480" y="1440"/>
                            <a:ext cx="115560" cy="90000"/>
                          </a:xfrm>
                          <a:custGeom>
                            <a:avLst/>
                            <a:gdLst>
                              <a:gd name="textAreaLeft" fmla="*/ 14400 w 65520"/>
                              <a:gd name="textAreaRight" fmla="*/ 51120 w 65520"/>
                              <a:gd name="textAreaTop" fmla="*/ 11160 h 51120"/>
                              <a:gd name="textAreaBottom" fmla="*/ 39960 h 5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4pt;width:15.15pt;height:74.15pt" coordorigin="140,80" coordsize="303,1483">
                <v:group id="shape_0" style="position:absolute;left:140;top:407;width:303;height:427">
                  <v:shape id="shape_0" coordsize="480,336" path="m0,336l480,336l480,0l0,0l0,336xe" fillcolor="gray" stroked="t" o:allowincell="f" style="position:absolute;left:165;top:407;width:259;height:426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  <v:rect id="shape_0" fillcolor="gray" stroked="t" o:allowincell="f" style="position:absolute;left:285;top:444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418;top:444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140;top:444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155;top:444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406;top:444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</v:group>
                <v:shape id="shape_0" coordsize="480,336" path="m0,336l480,336l480,0l0,0l0,336xe" fillcolor="gray" stroked="t" o:allowincell="f" style="position:absolute;left:165;top:848;width:261;height:570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fillcolor="gray" stroked="t" o:allowincell="f" style="position:absolute;left:207;top:1422;width:181;height:141;flip:y;mso-wrap-style:none;v-text-anchor:middle;rotation:180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coordsize="480,336" path="m0,336l480,336l480,0l0,0l0,336xe" fillcolor="gray" stroked="t" o:allowincell="f" style="position:absolute;left:162;top:80;width:260;height:316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stroked="t" o:allowincell="f" style="position:absolute;left:207;top:82;width:181;height:141;flip:y;mso-wrap-style:none;v-text-anchor:middle;rotation:180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shape>
              </v:group>
            </w:pict>
          </mc:Fallback>
        </mc:AlternateContent>
      </w:r>
      <w:r>
        <w:rPr>
          <w:highlight w:val="yellow"/>
        </w:rPr>
        <w:t xml:space="preserve">      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                              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4245</wp:posOffset>
                </wp:positionH>
                <wp:positionV relativeFrom="paragraph">
                  <wp:posOffset>117475</wp:posOffset>
                </wp:positionV>
                <wp:extent cx="342900" cy="308610"/>
                <wp:effectExtent l="581025" t="5080" r="5715" b="2025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85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64199"/>
                            <a:gd name="adj4" fmla="val -16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35pt;margin-top:9.25pt;width:26.95pt;height:24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highlight w:val="yell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8801100</wp:posOffset>
                </wp:positionV>
                <wp:extent cx="279400" cy="328930"/>
                <wp:effectExtent l="635" t="508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60" cy="329040"/>
                          <a:chOff x="0" y="0"/>
                          <a:chExt cx="279360" cy="329040"/>
                        </a:xfrm>
                      </wpg:grpSpPr>
                      <wpg:grpSp>
                        <wpg:cNvGrpSpPr/>
                        <wpg:grpSpPr>
                          <a:xfrm>
                            <a:off x="0" y="64800"/>
                            <a:ext cx="279360" cy="264240"/>
                          </a:xfrm>
                        </wpg:grpSpPr>
                        <pic:pic xmlns:pic="http://schemas.openxmlformats.org/drawingml/2006/picture">
                          <pic:nvPicPr>
                            <pic:cNvPr id="0" name="Insert" descr=""/>
                            <pic:cNvPicPr/>
                          </pic:nvPicPr>
                          <pic:blipFill>
                            <a:blip r:embed="rId2">
                              <a:lum bright="-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79360" cy="264240"/>
                            </a:xfrm>
                            <a:prstGeom prst="rect">
                              <a:avLst/>
                            </a:prstGeom>
                            <a:ln w="0">
                              <a:solidFill>
                                <a:srgbClr val="ffffff"/>
                              </a:solidFill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4000" y="0"/>
                              <a:ext cx="0" cy="38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30600"/>
                              <a:ext cx="54000" cy="3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200" y="0"/>
                            <a:ext cx="117360" cy="71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7360" cy="71280"/>
                            </a:xfrm>
                            <a:prstGeom prst="flowChartManualOperation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760"/>
                              <a:ext cx="80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3120"/>
                              <a:ext cx="80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52200"/>
                              <a:ext cx="100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693pt;width:22pt;height:25.9pt" coordorigin="4320,13860" coordsize="440,518">
                <v:group id="shape_0" style="position:absolute;left:4320;top:13962;width:440;height:41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Insert" stroked="t" o:allowincell="f" style="position:absolute;left:4320;top:13962;width:439;height:415;mso-wrap-style:none;v-text-anchor:middle" type="_x0000_t75">
                    <v:imagedata r:id="rId3" o:detectmouseclick="t"/>
                    <v:stroke color="white" joinstyle="miter" endcap="flat"/>
                    <w10:wrap type="none"/>
                  </v:shape>
                  <v:line id="shape_0" from="4405,13962" to="4405,14022" stroked="t" o:allowincell="f" style="position:absolute">
                    <v:stroke color="white" weight="28440" joinstyle="miter" endcap="flat"/>
                    <v:fill o:detectmouseclick="t" on="false"/>
                    <w10:wrap type="none"/>
                  </v:line>
                  <v:line id="shape_0" from="4334,14011" to="4418,14071" stroked="t" o:allowincell="f" style="position:absolute;flip:y">
                    <v:stroke color="white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459;top:13860;width:185;height:112">
                  <v:shapetype id="_x0000_t119" coordsize="21600,21600" o:spt="119" path="m,l21600,l17280,21600l4320,21600xe">
                    <v:stroke joinstyle="miter"/>
                    <v:formulas>
                      <v:f eqn="prod width 4 5"/>
                      <v:f eqn="prod width 9 10"/>
                    </v:formulas>
                    <v:path gradientshapeok="t" o:connecttype="rect" textboxrect="4320,0,@0,21600"/>
                  </v:shapetype>
                  <v:shape id="shape_0" fillcolor="#757575" stroked="t" o:allowincell="f" style="position:absolute;left:4459;top:13860;width:184;height:111;flip:y;mso-wrap-style:none;v-text-anchor:middle" type="_x0000_t119">
                    <v:fill o:detectmouseclick="t" color2="white"/>
                    <v:stroke color="black" weight="9360" joinstyle="miter" endcap="flat"/>
                    <w10:wrap type="none"/>
                  </v:shape>
                  <v:line id="shape_0" from="4489,13884" to="4615,138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489,13912" to="4615,1391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471,13942" to="4628,139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8001000</wp:posOffset>
                </wp:positionV>
                <wp:extent cx="214630" cy="695325"/>
                <wp:effectExtent l="2540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" cy="695160"/>
                          <a:chOff x="0" y="0"/>
                          <a:chExt cx="214560" cy="695160"/>
                        </a:xfrm>
                      </wpg:grpSpPr>
                      <wps:wsp>
                        <wps:cNvSpPr/>
                        <wps:spPr>
                          <a:xfrm>
                            <a:off x="73080" y="610920"/>
                            <a:ext cx="100800" cy="84600"/>
                          </a:xfrm>
                          <a:custGeom>
                            <a:avLst/>
                            <a:gdLst>
                              <a:gd name="textAreaLeft" fmla="*/ 9720 w 57240"/>
                              <a:gd name="textAreaRight" fmla="*/ 47520 w 57240"/>
                              <a:gd name="textAreaTop" fmla="*/ 8280 h 47880"/>
                              <a:gd name="textAreaBottom" fmla="*/ 39600 h 47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059" y="21600"/>
                                </a:lnTo>
                                <a:lnTo>
                                  <a:pt x="3541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4560" cy="600840"/>
                          </a:xfrm>
                        </wpg:grpSpPr>
                        <wps:wsp>
                          <wps:cNvSpPr/>
                          <wps:spPr>
                            <a:xfrm>
                              <a:off x="43920" y="0"/>
                              <a:ext cx="141480" cy="600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d4c4c"/>
                                </a:gs>
                                <a:gs pos="50000">
                                  <a:srgbClr val="ccffff"/>
                                </a:gs>
                                <a:gs pos="100000">
                                  <a:srgbClr val="3d4c4c"/>
                                </a:gs>
                              </a:gsLst>
                              <a:lin ang="108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1280"/>
                              <a:ext cx="214560" cy="43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1600" cy="40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720"/>
                                  <a:ext cx="71640" cy="26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147">
                                      <a:moveTo>
                                        <a:pt x="2" y="147"/>
                                      </a:moveTo>
                                      <a:lnTo>
                                        <a:pt x="0" y="112"/>
                                      </a:lnTo>
                                      <a:lnTo>
                                        <a:pt x="0" y="9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1" y="79"/>
                                      </a:lnTo>
                                      <a:lnTo>
                                        <a:pt x="4" y="60"/>
                                      </a:lnTo>
                                      <a:lnTo>
                                        <a:pt x="11" y="34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42" y="1"/>
                                      </a:lnTo>
                                      <a:lnTo>
                                        <a:pt x="9" y="121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99"/>
                                    </a:gs>
                                    <a:gs pos="50000">
                                      <a:srgbClr val="dbdb83"/>
                                    </a:gs>
                                    <a:gs pos="100000">
                                      <a:srgbClr val="ffff99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0"/>
                                  <a:ext cx="716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14">
                                      <a:moveTo>
                                        <a:pt x="2" y="13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42" y="2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1600" cy="40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227">
                                      <a:moveTo>
                                        <a:pt x="39" y="12"/>
                                      </a:moveTo>
                                      <a:lnTo>
                                        <a:pt x="23" y="44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4" y="105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1" y="158"/>
                                      </a:lnTo>
                                      <a:lnTo>
                                        <a:pt x="5" y="188"/>
                                      </a:lnTo>
                                      <a:lnTo>
                                        <a:pt x="14" y="214"/>
                                      </a:lnTo>
                                      <a:lnTo>
                                        <a:pt x="22" y="227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4" y="134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43" y="59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9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b2b2b2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07000" cy="41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1400" y="0"/>
                                  <a:ext cx="165600" cy="412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1920" cy="412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7440" y="0"/>
                                      <a:ext cx="113040" cy="326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" h="35">
                                          <a:moveTo>
                                            <a:pt x="9" y="0"/>
                                          </a:moveTo>
                                          <a:cubicBezTo>
                                            <a:pt x="9" y="1"/>
                                            <a:pt x="9" y="1"/>
                                            <a:pt x="9" y="2"/>
                                          </a:cubicBezTo>
                                          <a:lnTo>
                                            <a:pt x="9" y="6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22"/>
                                          </a:lnTo>
                                          <a:lnTo>
                                            <a:pt x="13" y="13"/>
                                          </a:lnTo>
                                          <a:lnTo>
                                            <a:pt x="14" y="9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0" y="0"/>
                                          </a:ln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0f0f0f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5400000"/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7720"/>
                                      <a:ext cx="151920" cy="38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1920" cy="356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0" h="215">
                                            <a:moveTo>
                                              <a:pt x="0" y="215"/>
                                            </a:moveTo>
                                            <a:lnTo>
                                              <a:pt x="18" y="215"/>
                                            </a:lnTo>
                                            <a:lnTo>
                                              <a:pt x="36" y="186"/>
                                            </a:lnTo>
                                            <a:lnTo>
                                              <a:pt x="64" y="134"/>
                                            </a:lnTo>
                                            <a:lnTo>
                                              <a:pt x="86" y="88"/>
                                            </a:lnTo>
                                            <a:lnTo>
                                              <a:pt x="94" y="65"/>
                                            </a:lnTo>
                                            <a:lnTo>
                                              <a:pt x="99" y="43"/>
                                            </a:lnTo>
                                            <a:lnTo>
                                              <a:pt x="100" y="23"/>
                                            </a:lnTo>
                                            <a:lnTo>
                                              <a:pt x="99" y="0"/>
                                            </a:lnTo>
                                            <a:lnTo>
                                              <a:pt x="91" y="3"/>
                                            </a:lnTo>
                                            <a:lnTo>
                                              <a:pt x="90" y="24"/>
                                            </a:lnTo>
                                            <a:lnTo>
                                              <a:pt x="79" y="61"/>
                                            </a:lnTo>
                                            <a:lnTo>
                                              <a:pt x="63" y="94"/>
                                            </a:lnTo>
                                            <a:lnTo>
                                              <a:pt x="40" y="133"/>
                                            </a:lnTo>
                                            <a:lnTo>
                                              <a:pt x="24" y="160"/>
                                            </a:lnTo>
                                            <a:lnTo>
                                              <a:pt x="17" y="174"/>
                                            </a:lnTo>
                                            <a:lnTo>
                                              <a:pt x="5" y="198"/>
                                            </a:lnTo>
                                            <a:lnTo>
                                              <a:pt x="0" y="21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gradFill rotWithShape="0">
                                        <a:gsLst>
                                          <a:gs pos="0">
                                            <a:srgbClr val="ffff99"/>
                                          </a:gs>
                                          <a:gs pos="50000">
                                            <a:srgbClr val="c1c173"/>
                                          </a:gs>
                                          <a:gs pos="100000">
                                            <a:srgbClr val="ffff99"/>
                                          </a:gs>
                                        </a:gsLst>
                                        <a:lin ang="5400000"/>
                                      </a:gra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760"/>
                                        <a:ext cx="43200" cy="27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1" h="13">
                                            <a:moveTo>
                                              <a:pt x="2" y="0"/>
                                            </a:moveTo>
                                            <a:lnTo>
                                              <a:pt x="20" y="0"/>
                                            </a:lnTo>
                                            <a:lnTo>
                                              <a:pt x="31" y="13"/>
                                            </a:lnTo>
                                            <a:lnTo>
                                              <a:pt x="0" y="13"/>
                                            </a:lnTo>
                                            <a:lnTo>
                                              <a:pt x="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6"/>
                                        <a:tile tx="0" ty="0" sx="100000" sy="100000" algn="ctr"/>
                                      </a:blip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" y="228600"/>
                                        <a:ext cx="64800" cy="15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4" h="92">
                                            <a:moveTo>
                                              <a:pt x="0" y="77"/>
                                            </a:moveTo>
                                            <a:lnTo>
                                              <a:pt x="11" y="92"/>
                                            </a:lnTo>
                                            <a:lnTo>
                                              <a:pt x="23" y="65"/>
                                            </a:lnTo>
                                            <a:lnTo>
                                              <a:pt x="31" y="41"/>
                                            </a:lnTo>
                                            <a:lnTo>
                                              <a:pt x="36" y="26"/>
                                            </a:lnTo>
                                            <a:lnTo>
                                              <a:pt x="44" y="0"/>
                                            </a:lnTo>
                                            <a:lnTo>
                                              <a:pt x="10" y="60"/>
                                            </a:lnTo>
                                            <a:lnTo>
                                              <a:pt x="0" y="7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gradFill rotWithShape="0">
                                        <a:gsLst>
                                          <a:gs pos="0">
                                            <a:srgbClr val="ffffff"/>
                                          </a:gs>
                                          <a:gs pos="100000">
                                            <a:srgbClr val="0f0f0f"/>
                                          </a:gs>
                                        </a:gsLst>
                                        <a:lin ang="5400000"/>
                                      </a:gra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10520" y="0"/>
                                    <a:ext cx="55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">
                                        <a:moveTo>
                                          <a:pt x="0" y="3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32" y="17"/>
                                        </a:lnTo>
                                        <a:lnTo>
                                          <a:pt x="22" y="20"/>
                                        </a:lnTo>
                                        <a:lnTo>
                                          <a:pt x="0" y="4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7"/>
                                    <a:tile tx="0" ty="0" sx="100000" sy="100000" algn="ctr"/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9160"/>
                                  <a:ext cx="20268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960" cy="144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3644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232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40" y="7992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" y="6408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3996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080" y="3168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080" y="756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760" y="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8720" y="333360"/>
                                    <a:ext cx="3960" cy="2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4400"/>
                                      <a:ext cx="3960" cy="6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60" cy="6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7520" y="0"/>
                                    <a:ext cx="145440" cy="334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" y="269280"/>
                                      <a:ext cx="7560" cy="9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5440" cy="334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2580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0" y="29844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0" y="24444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5520" y="20808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280" y="18072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4680" y="14472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9440" y="11736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1040" y="6264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8600" y="4500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8600" y="2664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8600" y="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040" y="31680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0" y="29844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0" y="27108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960" y="24444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5520" y="22608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280" y="19872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880" y="16236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9440" y="13500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3840" y="10836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3840" y="9000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70640" y="209520"/>
                                <a:ext cx="4392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520" y="114840"/>
                                  <a:ext cx="1476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1">
                                      <a:moveTo>
                                        <a:pt x="0" y="10"/>
                                      </a:moveTo>
                                      <a:lnTo>
                                        <a:pt x="2" y="11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99"/>
                                    </a:gs>
                                    <a:gs pos="100000">
                                      <a:srgbClr val="dbdb83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1520"/>
                                  <a:ext cx="439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8">
                                      <a:moveTo>
                                        <a:pt x="0" y="12"/>
                                      </a:moveTo>
                                      <a:lnTo>
                                        <a:pt x="9" y="18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0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360" cy="22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24">
                                      <a:moveTo>
                                        <a:pt x="0" y="124"/>
                                      </a:moveTo>
                                      <a:lnTo>
                                        <a:pt x="22" y="113"/>
                                      </a:lnTo>
                                      <a:lnTo>
                                        <a:pt x="27" y="89"/>
                                      </a:lnTo>
                                      <a:lnTo>
                                        <a:pt x="28" y="73"/>
                                      </a:lnTo>
                                      <a:lnTo>
                                        <a:pt x="23" y="50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5" y="36"/>
                                      </a:lnTo>
                                      <a:lnTo>
                                        <a:pt x="5" y="64"/>
                                      </a:lnTo>
                                      <a:lnTo>
                                        <a:pt x="3" y="85"/>
                                      </a:lnTo>
                                      <a:lnTo>
                                        <a:pt x="0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cbcbcb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630pt;width:16.9pt;height:54.75pt" coordorigin="4320,12600" coordsize="338,1095">
                <v:shape id="shape_0" stroked="t" o:allowincell="f" style="position:absolute;left:4435;top:13562;width:158;height:132;mso-wrap-style:none;v-text-anchor:middle" type="_x0000_t8">
                  <v:imagedata r:id="rId9" o:detectmouseclick="t"/>
                  <v:stroke color="black" weight="6480" joinstyle="miter" endcap="flat"/>
                  <w10:wrap type="none"/>
                </v:shape>
                <v:group id="shape_0" style="position:absolute;left:4320;top:12600;width:338;height:946">
                  <v:rect id="shape_0" fillcolor="#3d4c4c" stroked="t" o:allowincell="f" style="position:absolute;left:4389;top:12600;width:222;height:945;mso-wrap-style:none;v-text-anchor:middle">
                    <v:fill o:detectmouseclick="t" color2="#ccffff"/>
                    <v:stroke color="black" weight="6480" joinstyle="miter" endcap="flat"/>
                    <w10:wrap type="none"/>
                  </v:rect>
                  <v:group id="shape_0" style="position:absolute;left:4320;top:12712;width:338;height:691">
                    <v:group id="shape_0" style="position:absolute;left:4320;top:12712;width:176;height:645">
                      <v:shape id="shape_0" coordsize="42,147" path="m2,147l0,112l0,99l0,89l1,79l4,60l11,34l19,15l26,0l42,1l9,121e" fillcolor="#dbdb83" stroked="t" o:allowincell="f" style="position:absolute;left:4320;top:12742;width:112;height:414;mso-wrap-style:none;v-text-anchor:middle">
                        <v:fill o:detectmouseclick="t" color2="#ffff99"/>
                        <v:stroke color="black" weight="3240" joinstyle="round" endcap="flat"/>
                        <w10:wrap type="none"/>
                      </v:shape>
                      <v:shape id="shape_0" coordsize="42,14" path="m2,13l13,0l42,2l16,13l0,14e" stroked="t" o:allowincell="f" style="position:absolute;left:4383;top:12712;width:112;height:45;mso-wrap-style:none;v-text-anchor:middle">
                        <v:imagedata r:id="rId10" o:detectmouseclick="t"/>
                        <v:stroke color="black" weight="6480" joinstyle="round" endcap="flat"/>
                        <w10:wrap type="none"/>
                      </v:shape>
                      <v:shape id="shape_0" coordsize="65,227" path="m39,12l23,44l10,77l4,105l0,133l1,158l5,188l14,214l22,227l22,166l24,134l31,99l43,59l56,19l65,0l39,12xe" fillcolor="black" stroked="t" o:allowincell="f" style="position:absolute;left:4320;top:12712;width:175;height:644;mso-wrap-style:none;v-text-anchor:middle">
                        <v:fill o:detectmouseclick="t" color2="#b2b2b2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4320;top:12712;width:326;height:649">
                      <v:group id="shape_0" style="position:absolute;left:4385;top:12712;width:261;height:649">
                        <v:group id="shape_0" style="position:absolute;left:4385;top:12712;width:239;height:649">
                          <v:shape id="shape_0" coordsize="15,35" path="m9,0c9,1,9,1,9,2l9,6l8,12l6,19l3,27l0,35l8,22l13,13l14,9l15,7l15,3l10,0e" fillcolor="white" stroked="t" o:allowincell="f" style="position:absolute;left:4444;top:12712;width:177;height:514;mso-wrap-style:none;v-text-anchor:middle">
                            <v:fill o:detectmouseclick="t" color2="#0f0f0f"/>
                            <v:stroke color="black" weight="6480" joinstyle="round" endcap="flat"/>
                            <w10:wrap type="none"/>
                          </v:shape>
                          <v:group id="shape_0" style="position:absolute;left:4385;top:12756;width:239;height:605">
                            <v:shape id="shape_0" coordsize="100,215" path="m0,215l18,215l36,186l64,134l86,88l94,65l99,43l100,23l99,0l91,3l90,24l79,61l63,94l40,133l24,160l17,174l5,198l0,215xe" fillcolor="#c1c173" stroked="t" o:allowincell="f" style="position:absolute;left:4385;top:12756;width:238;height:561;mso-wrap-style:none;v-text-anchor:middle">
                              <v:fill o:detectmouseclick="t" color2="#ffff99"/>
                              <v:stroke color="black" weight="3240" joinstyle="round" endcap="flat"/>
                              <w10:wrap type="none"/>
                            </v:shape>
                            <v:shape id="shape_0" coordsize="31,13" path="m2,0l20,0l31,13l0,13l2,0xe" stroked="t" o:allowincell="f" style="position:absolute;left:4385;top:13318;width:67;height:42;mso-wrap-style:none;v-text-anchor:middle">
                              <v:imagedata r:id="rId11" o:detectmouseclick="t"/>
                              <v:stroke color="black" weight="6480" joinstyle="round" endcap="flat"/>
                              <w10:wrap type="none"/>
                            </v:shape>
                            <v:shape id="shape_0" coordsize="44,92" path="m0,77l11,92l23,65l31,41l36,26l44,0l10,60l0,77xe" fillcolor="white" stroked="t" o:allowincell="f" style="position:absolute;left:4430;top:13116;width:101;height:244;mso-wrap-style:none;v-text-anchor:middle">
                              <v:fill o:detectmouseclick="t" color2="#0f0f0f"/>
                              <v:stroke color="black" weight="3240" joinstyle="round" endcap="flat"/>
                              <w10:wrap type="none"/>
                            </v:shape>
                          </v:group>
                        </v:group>
                        <v:shape id="shape_0" coordsize="32,20" path="m0,3l10,0l32,17l22,20l0,4e" stroked="t" o:allowincell="f" style="position:absolute;left:4559;top:12712;width:86;height:59;mso-wrap-style:none;v-text-anchor:middle">
                          <v:imagedata r:id="rId12" o:detectmouseclick="t"/>
                          <v:stroke color="black" weight="6480" joinstyle="round" endcap="flat"/>
                          <w10:wrap type="none"/>
                        </v:shape>
                      </v:group>
                      <v:group id="shape_0" style="position:absolute;left:4320;top:12758;width:319;height:559">
                        <v:group id="shape_0" style="position:absolute;left:4320;top:12758;width:77;height:227">
                          <v:oval id="shape_0" stroked="t" o:allowincell="f" style="position:absolute;left:4320;top:12973;width:10;height:11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oval>
                          <v:oval id="shape_0" fillcolor="white" stroked="t" o:allowincell="f" style="position:absolute;left:4320;top:12935;width:10;height:11;mso-wrap-style:none;v-text-anchor:middle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oval id="shape_0" fillcolor="white" stroked="t" o:allowincell="f" style="position:absolute;left:4331;top:12884;width:10;height:11;mso-wrap-style:none;v-text-anchor:middle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oval id="shape_0" fillcolor="white" stroked="t" o:allowincell="f" style="position:absolute;left:4353;top:12859;width:10;height:11;mso-wrap-style:none;v-text-anchor:middle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oval id="shape_0" fillcolor="white" stroked="t" o:allowincell="f" style="position:absolute;left:4342;top:12821;width:10;height:11;mso-wrap-style:none;v-text-anchor:middle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oval id="shape_0" fillcolor="white" stroked="t" o:allowincell="f" style="position:absolute;left:4364;top:12808;width:10;height:11;mso-wrap-style:none;v-text-anchor:middle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oval id="shape_0" fillcolor="white" stroked="t" o:allowincell="f" style="position:absolute;left:4364;top:12770;width:10;height:11;mso-wrap-style:none;v-text-anchor:middle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oval id="shape_0" fillcolor="white" stroked="t" o:allowincell="f" style="position:absolute;left:4386;top:12758;width:10;height:11;mso-wrap-style:none;v-text-anchor:middle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</v:group>
                        <v:group id="shape_0" style="position:absolute;left:4633;top:13283;width:6;height:34">
                          <v:oval id="shape_0" fillcolor="white" stroked="t" o:allowincell="f" style="position:absolute;left:4633;top:13306;width:5;height:10;mso-wrap-style:none;v-text-anchor:middle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oval id="shape_0" fillcolor="white" stroked="t" o:allowincell="f" style="position:absolute;left:4633;top:13283;width:5;height:10;mso-wrap-style:none;v-text-anchor:middle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</v:group>
                        <v:group id="shape_0" style="position:absolute;left:4395;top:12758;width:229;height:527">
                          <v:oval id="shape_0" fillcolor="white" stroked="t" o:allowincell="f" style="position:absolute;left:4467;top:13182;width:11;height:13;mso-wrap-style:none;v-text-anchor:middle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group id="shape_0" style="position:absolute;left:4395;top:12758;width:229;height:527">
                            <v:oval id="shape_0" fillcolor="white" stroked="t" o:allowincell="f" style="position:absolute;left:4395;top:13271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406;top:13228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463;top:13143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498;top:13086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521;top:13043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544;top:12986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567;top:12943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601;top:12857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613;top:12829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613;top:12800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613;top:12758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417;top:13257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440;top:13228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440;top:13185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486;top:13143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498;top:13114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521;top:13071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555;top:13014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567;top:12971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590;top:12929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590;top:12900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</v:group>
                        </v:group>
                      </v:group>
                    </v:group>
                    <v:group id="shape_0" style="position:absolute;left:4589;top:13042;width:69;height:362">
                      <v:shape id="shape_0" coordsize="2,11" path="m0,10l2,11l2,9l2,7l1,0l1,6l0,10xe" fillcolor="#ffff99" stroked="t" o:allowincell="f" style="position:absolute;left:4635;top:13223;width:22;height:150;mso-wrap-style:none;v-text-anchor:middle">
                        <v:fill o:detectmouseclick="t" color2="#dbdb83"/>
                        <v:stroke color="black" weight="3240" joinstyle="round" endcap="flat"/>
                        <w10:wrap type="none"/>
                      </v:shape>
                      <v:shape id="shape_0" coordsize="29,18" path="m0,12l9,18l29,6l21,0l0,12xe" stroked="t" o:allowincell="f" style="position:absolute;left:4589;top:13344;width:68;height:59;mso-wrap-style:none;v-text-anchor:middle">
                        <v:imagedata r:id="rId13" o:detectmouseclick="t"/>
                        <v:stroke color="black" weight="6480" joinstyle="round" endcap="flat"/>
                        <w10:wrap type="none"/>
                      </v:shape>
                      <v:shape id="shape_0" coordsize="28,124" path="m0,124l22,113l27,89l28,73l23,50l16,29l5,0l5,36l5,64l3,85l0,124xe" fillcolor="black" stroked="t" o:allowincell="f" style="position:absolute;left:4589;top:13042;width:56;height:346;mso-wrap-style:none;v-text-anchor:middle">
                        <v:fill o:detectmouseclick="t" color2="#cbcbcb"/>
                        <v:stroke color="black" weight="324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935</wp:posOffset>
                </wp:positionH>
                <wp:positionV relativeFrom="paragraph">
                  <wp:posOffset>48895</wp:posOffset>
                </wp:positionV>
                <wp:extent cx="192405" cy="942340"/>
                <wp:effectExtent l="5715" t="5715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40" cy="942480"/>
                          <a:chOff x="0" y="0"/>
                          <a:chExt cx="192240" cy="942480"/>
                        </a:xfrm>
                      </wpg:grpSpPr>
                      <wpg:grpSp>
                        <wpg:cNvGrpSpPr/>
                        <wpg:grpSpPr>
                          <a:xfrm>
                            <a:off x="0" y="207720"/>
                            <a:ext cx="19224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15840" y="0"/>
                              <a:ext cx="16524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36">
                                  <a:moveTo>
                                    <a:pt x="0" y="336"/>
                                  </a:moveTo>
                                  <a:lnTo>
                                    <a:pt x="480" y="336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40" y="487800"/>
                            <a:ext cx="16632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0" y="336"/>
                                </a:moveTo>
                                <a:lnTo>
                                  <a:pt x="480" y="336"/>
                                </a:ln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42480" y="852120"/>
                            <a:ext cx="115560" cy="90000"/>
                          </a:xfrm>
                          <a:custGeom>
                            <a:avLst/>
                            <a:gdLst>
                              <a:gd name="textAreaLeft" fmla="*/ 14400 w 65520"/>
                              <a:gd name="textAreaRight" fmla="*/ 51120 w 65520"/>
                              <a:gd name="textAreaTop" fmla="*/ 11160 h 51120"/>
                              <a:gd name="textAreaBottom" fmla="*/ 39960 h 5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1656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0" y="336"/>
                                </a:moveTo>
                                <a:lnTo>
                                  <a:pt x="480" y="336"/>
                                </a:ln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42480" y="1440"/>
                            <a:ext cx="115560" cy="90000"/>
                          </a:xfrm>
                          <a:custGeom>
                            <a:avLst/>
                            <a:gdLst>
                              <a:gd name="textAreaLeft" fmla="*/ 14400 w 65520"/>
                              <a:gd name="textAreaRight" fmla="*/ 51120 w 65520"/>
                              <a:gd name="textAreaTop" fmla="*/ 11160 h 51120"/>
                              <a:gd name="textAreaBottom" fmla="*/ 39960 h 5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3.85pt;width:15.1pt;height:74.15pt" coordorigin="181,77" coordsize="302,1483">
                <v:group id="shape_0" style="position:absolute;left:181;top:404;width:302;height:427">
                  <v:shape id="shape_0" coordsize="480,336" path="m0,336l480,336l480,0l0,0l0,336xe" fillcolor="gray" stroked="t" o:allowincell="f" style="position:absolute;left:206;top:404;width:259;height:426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  <v:rect id="shape_0" fillcolor="gray" stroked="t" o:allowincell="f" style="position:absolute;left:326;top:441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459;top:441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181;top:441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196;top:441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447;top:441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</v:group>
                <v:shape id="shape_0" coordsize="480,336" path="m0,336l480,336l480,0l0,0l0,336xe" fillcolor="gray" stroked="t" o:allowincell="f" style="position:absolute;left:206;top:845;width:261;height:570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fillcolor="gray" stroked="t" o:allowincell="f" style="position:absolute;left:248;top:1419;width:181;height:141;flip:y;mso-wrap-style:none;v-text-anchor:middle;rotation:180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coordsize="480,336" path="m0,336l480,336l480,0l0,0l0,336xe" fillcolor="gray" stroked="t" o:allowincell="f" style="position:absolute;left:203;top:77;width:260;height:316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stroked="t" o:allowincell="f" style="position:absolute;left:248;top:79;width:181;height:141;flip:y;mso-wrap-style:none;v-text-anchor:middle;rotation:180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shape>
              </v:group>
            </w:pict>
          </mc:Fallback>
        </mc:AlternateContent>
      </w:r>
      <w:r>
        <w:rPr>
          <w:highlight w:val="yellow"/>
        </w:rPr>
        <w:t xml:space="preserve">    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4245</wp:posOffset>
                </wp:positionH>
                <wp:positionV relativeFrom="paragraph">
                  <wp:posOffset>90805</wp:posOffset>
                </wp:positionV>
                <wp:extent cx="342900" cy="308610"/>
                <wp:effectExtent l="613410" t="5080" r="5715" b="1670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85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52467"/>
                            <a:gd name="adj4" fmla="val -17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35pt;margin-top:7.15pt;width:26.95pt;height:24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970</wp:posOffset>
                </wp:positionH>
                <wp:positionV relativeFrom="paragraph">
                  <wp:posOffset>48895</wp:posOffset>
                </wp:positionV>
                <wp:extent cx="186690" cy="332740"/>
                <wp:effectExtent l="5080" t="5080" r="571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840" cy="332640"/>
                          <a:chOff x="0" y="0"/>
                          <a:chExt cx="186840" cy="332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5400" cy="33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6280"/>
                              <a:ext cx="185400" cy="21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540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552">
                                    <a:moveTo>
                                      <a:pt x="0" y="102"/>
                                    </a:moveTo>
                                    <a:lnTo>
                                      <a:pt x="102" y="552"/>
                                    </a:lnTo>
                                    <a:lnTo>
                                      <a:pt x="372" y="552"/>
                                    </a:lnTo>
                                    <a:lnTo>
                                      <a:pt x="462" y="90"/>
                                    </a:lnTo>
                                    <a:lnTo>
                                      <a:pt x="420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0" y="102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80808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800"/>
                                <a:ext cx="18432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160"/>
                                  <a:ext cx="18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0"/>
                                  <a:ext cx="35640" cy="20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528">
                                      <a:moveTo>
                                        <a:pt x="42" y="0"/>
                                      </a:moveTo>
                                      <a:lnTo>
                                        <a:pt x="90" y="78"/>
                                      </a:lnTo>
                                      <a:lnTo>
                                        <a:pt x="0" y="528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0"/>
                                  <a:ext cx="12240" cy="19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510">
                                      <a:moveTo>
                                        <a:pt x="18" y="0"/>
                                      </a:moveTo>
                                      <a:lnTo>
                                        <a:pt x="30" y="78"/>
                                      </a:lnTo>
                                      <a:lnTo>
                                        <a:pt x="0" y="51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0"/>
                                  <a:ext cx="7560" cy="19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510">
                                      <a:moveTo>
                                        <a:pt x="0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18" y="51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0"/>
                                  <a:ext cx="38880" cy="19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510">
                                      <a:moveTo>
                                        <a:pt x="42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102" y="51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2240" y="0"/>
                              <a:ext cx="1645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36">
                                  <a:moveTo>
                                    <a:pt x="0" y="336"/>
                                  </a:moveTo>
                                  <a:lnTo>
                                    <a:pt x="480" y="336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7000"/>
                            <a:ext cx="1868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84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552">
                                  <a:moveTo>
                                    <a:pt x="0" y="102"/>
                                  </a:moveTo>
                                  <a:lnTo>
                                    <a:pt x="102" y="552"/>
                                  </a:lnTo>
                                  <a:lnTo>
                                    <a:pt x="372" y="552"/>
                                  </a:lnTo>
                                  <a:lnTo>
                                    <a:pt x="462" y="9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800"/>
                              <a:ext cx="185400" cy="20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160"/>
                                <a:ext cx="18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0"/>
                                <a:ext cx="3564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528">
                                    <a:moveTo>
                                      <a:pt x="42" y="0"/>
                                    </a:moveTo>
                                    <a:lnTo>
                                      <a:pt x="90" y="78"/>
                                    </a:lnTo>
                                    <a:lnTo>
                                      <a:pt x="0" y="528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0"/>
                                <a:ext cx="1224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510">
                                    <a:moveTo>
                                      <a:pt x="18" y="0"/>
                                    </a:moveTo>
                                    <a:lnTo>
                                      <a:pt x="30" y="78"/>
                                    </a:lnTo>
                                    <a:lnTo>
                                      <a:pt x="0" y="51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0"/>
                                <a:ext cx="756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510">
                                    <a:moveTo>
                                      <a:pt x="0" y="0"/>
                                    </a:moveTo>
                                    <a:lnTo>
                                      <a:pt x="0" y="78"/>
                                    </a:lnTo>
                                    <a:lnTo>
                                      <a:pt x="18" y="51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0"/>
                                <a:ext cx="3888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510">
                                    <a:moveTo>
                                      <a:pt x="42" y="0"/>
                                    </a:moveTo>
                                    <a:lnTo>
                                      <a:pt x="0" y="78"/>
                                    </a:lnTo>
                                    <a:lnTo>
                                      <a:pt x="102" y="51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3.85pt;width:14.7pt;height:26.25pt" coordorigin="222,77" coordsize="294,525">
                <v:group id="shape_0" style="position:absolute;left:222;top:77;width:292;height:521">
                  <v:group id="shape_0" style="position:absolute;left:222;top:260;width:292;height:338">
                    <v:shape id="shape_0" coordsize="462,552" path="m0,102l102,552l372,552l462,90l420,0l42,0l0,102xe" fillcolor="gray" stroked="t" o:allowincell="f" style="position:absolute;left:222;top:260;width:291;height:337;mso-wrap-style:none;v-text-anchor:middle">
                      <v:fill o:detectmouseclick="t" color2="white"/>
                      <v:stroke color="black" weight="9360" joinstyle="round" endcap="flat"/>
                      <w10:wrap type="none"/>
                    </v:shape>
                    <v:group id="shape_0" style="position:absolute;left:222;top:277;width:289;height:321">
                      <v:line id="shape_0" from="222,323" to="511,3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90,528" path="m42,0l90,78l0,528e" stroked="t" o:allowincell="f" style="position:absolute;left:429;top:277;width:55;height:32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coordsize="30,510" path="m18,0l30,78l0,510e" stroked="t" o:allowincell="f" style="position:absolute;left:380;top:277;width:18;height:31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coordsize="18,510" path="m0,0l0,78l18,510e" stroked="t" o:allowincell="f" style="position:absolute;left:322;top:277;width:11;height:31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coordsize="102,510" path="m42,0l0,78l102,510e" stroked="t" o:allowincell="f" style="position:absolute;left:242;top:277;width:60;height:31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</v:group>
                  </v:group>
                  <v:shape id="shape_0" coordsize="480,336" path="m0,336l480,336l480,0l0,0l0,336xe" fillcolor="gray" stroked="t" o:allowincell="f" style="position:absolute;left:242;top:77;width:258;height:185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</v:group>
                <v:group id="shape_0" style="position:absolute;left:222;top:261;width:294;height:340">
                  <v:shape id="shape_0" coordsize="462,552" path="m0,102l102,552l372,552l462,90l420,0l42,0l0,102xe" fillcolor="gray" stroked="t" o:allowincell="f" style="position:absolute;left:222;top:261;width:293;height:339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  <v:group id="shape_0" style="position:absolute;left:222;top:278;width:291;height:323">
                    <v:line id="shape_0" from="222,324" to="513,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90,528" path="m42,0l90,78l0,528e" stroked="t" o:allowincell="f" style="position:absolute;left:430;top:278;width:55;height:32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30,510" path="m18,0l30,78l0,510e" stroked="t" o:allowincell="f" style="position:absolute;left:381;top:278;width:18;height:31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18,510" path="m0,0l0,78l18,510e" stroked="t" o:allowincell="f" style="position:absolute;left:322;top:278;width:11;height:31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102,510" path="m42,0l0,78l102,510e" stroked="t" o:allowincell="f" style="position:absolute;left:242;top:278;width:60;height:31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highlight w:val="yellow"/>
        </w:rPr>
        <w:t xml:space="preserve">           </w:t>
      </w:r>
      <w:r>
        <w:rPr>
          <w:b/>
          <w:highlight w:val="yellow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БК № 2</w:t>
      </w:r>
    </w:p>
    <w:p>
      <w:pPr>
        <w:pStyle w:val="Normal"/>
        <w:spacing w:lineRule="auto" w:line="360"/>
        <w:ind w:left="-180" w:hanging="0"/>
        <w:jc w:val="center"/>
        <w:rPr/>
      </w:pPr>
      <w:r>
        <w:rPr>
          <w:b/>
          <w:sz w:val="28"/>
          <w:szCs w:val="28"/>
        </w:rPr>
        <w:t>для фрезерования «окна» системой «</w:t>
      </w:r>
      <w:r>
        <w:rPr>
          <w:b/>
          <w:sz w:val="28"/>
          <w:szCs w:val="28"/>
          <w:lang w:val="en-US"/>
        </w:rPr>
        <w:t>Overhead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Hydro</w:t>
      </w:r>
      <w:r>
        <w:rPr>
          <w:b/>
          <w:sz w:val="28"/>
          <w:szCs w:val="28"/>
        </w:rPr>
        <w:t xml:space="preserve">» (Гофра)_____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 м-е к.____  скв._____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2065</wp:posOffset>
                </wp:positionV>
                <wp:extent cx="4069080" cy="3015615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301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551"/>
                              <w:gridCol w:w="803"/>
                              <w:gridCol w:w="1080"/>
                              <w:gridCol w:w="1440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Ø нар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лин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зь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237.45pt;mso-wrap-distance-left:9pt;mso-wrap-distance-right:0pt;mso-wrap-distance-top:0pt;mso-wrap-distance-bottom:0pt;margin-top:-0.95pt;mso-position-vertical-relative:text;margin-left:17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551"/>
                        <w:gridCol w:w="803"/>
                        <w:gridCol w:w="1080"/>
                        <w:gridCol w:w="1440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Ø нар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лин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зьба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9295</wp:posOffset>
                </wp:positionH>
                <wp:positionV relativeFrom="paragraph">
                  <wp:posOffset>149225</wp:posOffset>
                </wp:positionV>
                <wp:extent cx="457200" cy="344805"/>
                <wp:effectExtent l="525145" t="5715" r="5715" b="80645"/>
                <wp:wrapNone/>
                <wp:docPr id="17" name="Выноска 1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4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2097"/>
                            <a:gd name="adj4" fmla="val -11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141" fillcolor="white" stroked="t" o:allowincell="f" style="position:absolute;margin-left:55.85pt;margin-top:11.75pt;width:35.95pt;height:27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990</wp:posOffset>
                </wp:positionH>
                <wp:positionV relativeFrom="paragraph">
                  <wp:posOffset>149860</wp:posOffset>
                </wp:positionV>
                <wp:extent cx="217170" cy="492760"/>
                <wp:effectExtent l="5715" t="5715" r="4445" b="5080"/>
                <wp:wrapNone/>
                <wp:docPr id="18" name="Группа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492840"/>
                          <a:chOff x="0" y="0"/>
                          <a:chExt cx="217080" cy="492840"/>
                        </a:xfrm>
                      </wpg:grpSpPr>
                      <wps:wsp>
                        <wps:cNvSpPr/>
                        <wps:spPr>
                          <a:xfrm>
                            <a:off x="0" y="431640"/>
                            <a:ext cx="215280" cy="3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215280" cy="3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5640" y="462960"/>
                            <a:ext cx="152280" cy="2988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5640" y="0"/>
                            <a:ext cx="152280" cy="241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10960"/>
                            <a:ext cx="18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79">
                                <a:moveTo>
                                  <a:pt x="0" y="579"/>
                                </a:moveTo>
                                <a:lnTo>
                                  <a:pt x="120" y="579"/>
                                </a:lnTo>
                                <a:cubicBezTo>
                                  <a:pt x="120" y="579"/>
                                  <a:pt x="119" y="185"/>
                                  <a:pt x="120" y="81"/>
                                </a:cubicBezTo>
                                <a:cubicBezTo>
                                  <a:pt x="66" y="45"/>
                                  <a:pt x="42" y="31"/>
                                  <a:pt x="39" y="33"/>
                                </a:cubicBezTo>
                                <a:cubicBezTo>
                                  <a:pt x="36" y="35"/>
                                  <a:pt x="8" y="0"/>
                                  <a:pt x="3" y="87"/>
                                </a:cubicBez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60" y="33480"/>
                            <a:ext cx="18144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79">
                                <a:moveTo>
                                  <a:pt x="0" y="579"/>
                                </a:moveTo>
                                <a:lnTo>
                                  <a:pt x="120" y="579"/>
                                </a:lnTo>
                                <a:cubicBezTo>
                                  <a:pt x="120" y="579"/>
                                  <a:pt x="119" y="185"/>
                                  <a:pt x="120" y="81"/>
                                </a:cubicBezTo>
                                <a:cubicBezTo>
                                  <a:pt x="66" y="45"/>
                                  <a:pt x="42" y="31"/>
                                  <a:pt x="39" y="33"/>
                                </a:cubicBezTo>
                                <a:cubicBezTo>
                                  <a:pt x="36" y="35"/>
                                  <a:pt x="8" y="0"/>
                                  <a:pt x="3" y="87"/>
                                </a:cubicBez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82160"/>
                            <a:ext cx="813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3">
                                <a:moveTo>
                                  <a:pt x="5" y="0"/>
                                </a:moveTo>
                                <a:cubicBezTo>
                                  <a:pt x="0" y="2"/>
                                  <a:pt x="13" y="35"/>
                                  <a:pt x="21" y="39"/>
                                </a:cubicBezTo>
                                <a:cubicBezTo>
                                  <a:pt x="29" y="43"/>
                                  <a:pt x="54" y="31"/>
                                  <a:pt x="51" y="25"/>
                                </a:cubicBez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222120"/>
                            <a:ext cx="979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7">
                                <a:moveTo>
                                  <a:pt x="61" y="47"/>
                                </a:moveTo>
                                <a:cubicBezTo>
                                  <a:pt x="66" y="45"/>
                                  <a:pt x="50" y="10"/>
                                  <a:pt x="40" y="4"/>
                                </a:cubicBezTo>
                                <a:cubicBezTo>
                                  <a:pt x="32" y="0"/>
                                  <a:pt x="0" y="3"/>
                                  <a:pt x="3" y="10"/>
                                </a:cubicBezTo>
                                <a:lnTo>
                                  <a:pt x="61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9" style="position:absolute;margin-left:3.7pt;margin-top:11.75pt;width:17.1pt;height:38.75pt" coordorigin="74,235" coordsize="342,775">
                <v:rect id="shape_0" ID="Rectangle 110" fillcolor="gray" stroked="t" o:allowincell="f" style="position:absolute;left:74;top:916;width:338;height:50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ID="Rectangle 111" fillcolor="gray" stroked="t" o:allowincell="f" style="position:absolute;left:77;top:236;width:338;height:50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ID="AutoShape 112" path="m0,0l5400,21600l16200,21600l21600,0l0,0xe" fillcolor="gray" stroked="t" o:allowincell="f" style="position:absolute;left:130;top:965;width:239;height:46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ect>
                <v:rect id="shape_0" ID="AutoShape 113" path="m0,0l5400,21600l16200,21600l21600,0l0,0xe" stroked="t" o:allowincell="f" style="position:absolute;left:130;top:236;width:239;height:37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rect>
                <v:shape id="shape_0" ID="Freeform 114" coordsize="120,579" path="m0,579l120,579c120,579,119,185,120,81c66,45,42,31,39,33c36,35,8,0,3,87l0,579xe" fillcolor="gray" stroked="t" o:allowincell="f" style="position:absolute;left:100;top:568;width:285;height:346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ID="Freeform 115" coordsize="120,579" path="m0,579l120,579c120,579,119,185,120,81c66,45,42,31,39,33c36,35,8,0,3,87l0,579xe" fillcolor="gray" stroked="t" o:allowincell="f" style="position:absolute;left:103;top:289;width:285;height:271;flip:xy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ID="Freeform 116" coordsize="54,43" path="m5,0c0,2,13,35,21,39c29,43,54,31,51,25l5,0xe" fillcolor="white" stroked="t" o:allowincell="f" style="position:absolute;left:94;top:523;width:127;height:2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117" coordsize="66,47" path="m61,47c66,45,50,10,40,4c32,0,0,3,3,10l61,47xe" fillcolor="white" stroked="t" o:allowincell="f" style="position:absolute;left:242;top:586;width:153;height:2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1985</wp:posOffset>
                </wp:positionH>
                <wp:positionV relativeFrom="paragraph">
                  <wp:posOffset>118745</wp:posOffset>
                </wp:positionV>
                <wp:extent cx="400050" cy="344805"/>
                <wp:effectExtent l="459740" t="5715" r="5715" b="80645"/>
                <wp:wrapNone/>
                <wp:docPr id="19" name="Выноска 1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44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2097"/>
                            <a:gd name="adj4" fmla="val -11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91" fillcolor="white" stroked="t" o:allowincell="f" style="position:absolute;margin-left:50.55pt;margin-top:9.35pt;width:31.45pt;height:27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485</wp:posOffset>
                </wp:positionH>
                <wp:positionV relativeFrom="paragraph">
                  <wp:posOffset>18415</wp:posOffset>
                </wp:positionV>
                <wp:extent cx="191135" cy="574040"/>
                <wp:effectExtent l="5715" t="5080" r="5080" b="5715"/>
                <wp:wrapNone/>
                <wp:docPr id="20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60" cy="574200"/>
                          <a:chOff x="0" y="0"/>
                          <a:chExt cx="191160" cy="57420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19116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0" y="336"/>
                                </a:moveTo>
                                <a:lnTo>
                                  <a:pt x="480" y="336"/>
                                </a:ln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6640" y="0"/>
                            <a:ext cx="132840" cy="1652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3040" y="408960"/>
                            <a:ext cx="132840" cy="16524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5.55pt;margin-top:1.4pt;width:15.05pt;height:45.2pt" coordorigin="111,28" coordsize="301,904">
                <v:shape id="shape_0" ID="Freeform 22" coordsize="480,336" path="m0,336l480,336l480,0l0,0l0,336xe" fillcolor="gray" stroked="t" o:allowincell="f" style="position:absolute;left:111;top:33;width:300;height:638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rect id="shape_0" ID="AutoShape 23" path="m0,0l5400,21600l16200,21600l21600,0l0,0xe" stroked="t" o:allowincell="f" style="position:absolute;left:153;top:29;width:208;height:259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rect>
                <v:rect id="shape_0" ID="AutoShape 24" path="m0,0l5400,21600l16200,21600l21600,0l0,0xe" fillcolor="gray" stroked="t" o:allowincell="f" style="position:absolute;left:147;top:673;width:208;height:259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6435</wp:posOffset>
                </wp:positionH>
                <wp:positionV relativeFrom="paragraph">
                  <wp:posOffset>-4445</wp:posOffset>
                </wp:positionV>
                <wp:extent cx="428625" cy="344805"/>
                <wp:effectExtent l="474980" t="5715" r="5080" b="5080"/>
                <wp:wrapNone/>
                <wp:docPr id="21" name="Выноска 1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44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0000"/>
                            <a:gd name="adj4" fmla="val -11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132" fillcolor="white" stroked="t" o:allowincell="f" style="position:absolute;margin-left:54.05pt;margin-top:-0.35pt;width:33.7pt;height:27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340</wp:posOffset>
                </wp:positionH>
                <wp:positionV relativeFrom="paragraph">
                  <wp:posOffset>117475</wp:posOffset>
                </wp:positionV>
                <wp:extent cx="217170" cy="492760"/>
                <wp:effectExtent l="5715" t="5715" r="4445" b="5080"/>
                <wp:wrapNone/>
                <wp:docPr id="22" name="Группа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492840"/>
                          <a:chOff x="0" y="0"/>
                          <a:chExt cx="217080" cy="492840"/>
                        </a:xfrm>
                      </wpg:grpSpPr>
                      <wps:wsp>
                        <wps:cNvSpPr/>
                        <wps:spPr>
                          <a:xfrm>
                            <a:off x="0" y="431640"/>
                            <a:ext cx="215280" cy="3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215280" cy="3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5640" y="462960"/>
                            <a:ext cx="152280" cy="2988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5640" y="0"/>
                            <a:ext cx="152280" cy="241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10960"/>
                            <a:ext cx="18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79">
                                <a:moveTo>
                                  <a:pt x="0" y="579"/>
                                </a:moveTo>
                                <a:lnTo>
                                  <a:pt x="120" y="579"/>
                                </a:lnTo>
                                <a:cubicBezTo>
                                  <a:pt x="120" y="579"/>
                                  <a:pt x="119" y="185"/>
                                  <a:pt x="120" y="81"/>
                                </a:cubicBezTo>
                                <a:cubicBezTo>
                                  <a:pt x="66" y="45"/>
                                  <a:pt x="42" y="31"/>
                                  <a:pt x="39" y="33"/>
                                </a:cubicBezTo>
                                <a:cubicBezTo>
                                  <a:pt x="36" y="35"/>
                                  <a:pt x="8" y="0"/>
                                  <a:pt x="3" y="87"/>
                                </a:cubicBez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60" y="33480"/>
                            <a:ext cx="18144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79">
                                <a:moveTo>
                                  <a:pt x="0" y="579"/>
                                </a:moveTo>
                                <a:lnTo>
                                  <a:pt x="120" y="579"/>
                                </a:lnTo>
                                <a:cubicBezTo>
                                  <a:pt x="120" y="579"/>
                                  <a:pt x="119" y="185"/>
                                  <a:pt x="120" y="81"/>
                                </a:cubicBezTo>
                                <a:cubicBezTo>
                                  <a:pt x="66" y="45"/>
                                  <a:pt x="42" y="31"/>
                                  <a:pt x="39" y="33"/>
                                </a:cubicBezTo>
                                <a:cubicBezTo>
                                  <a:pt x="36" y="35"/>
                                  <a:pt x="8" y="0"/>
                                  <a:pt x="3" y="87"/>
                                </a:cubicBez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82160"/>
                            <a:ext cx="813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3">
                                <a:moveTo>
                                  <a:pt x="5" y="0"/>
                                </a:moveTo>
                                <a:cubicBezTo>
                                  <a:pt x="0" y="2"/>
                                  <a:pt x="13" y="35"/>
                                  <a:pt x="21" y="39"/>
                                </a:cubicBezTo>
                                <a:cubicBezTo>
                                  <a:pt x="29" y="43"/>
                                  <a:pt x="54" y="31"/>
                                  <a:pt x="51" y="25"/>
                                </a:cubicBez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222120"/>
                            <a:ext cx="979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7">
                                <a:moveTo>
                                  <a:pt x="61" y="47"/>
                                </a:moveTo>
                                <a:cubicBezTo>
                                  <a:pt x="66" y="45"/>
                                  <a:pt x="50" y="10"/>
                                  <a:pt x="40" y="4"/>
                                </a:cubicBezTo>
                                <a:cubicBezTo>
                                  <a:pt x="32" y="0"/>
                                  <a:pt x="0" y="3"/>
                                  <a:pt x="3" y="10"/>
                                </a:cubicBezTo>
                                <a:lnTo>
                                  <a:pt x="61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9" style="position:absolute;margin-left:4.2pt;margin-top:9.2pt;width:17.1pt;height:38.75pt" coordorigin="84,184" coordsize="342,775">
                <v:rect id="shape_0" ID="Rectangle 110" fillcolor="gray" stroked="t" o:allowincell="f" style="position:absolute;left:84;top:865;width:338;height:50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ID="Rectangle 111" fillcolor="gray" stroked="t" o:allowincell="f" style="position:absolute;left:87;top:185;width:338;height:50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ID="AutoShape 112" path="m0,0l5400,21600l16200,21600l21600,0l0,0xe" fillcolor="gray" stroked="t" o:allowincell="f" style="position:absolute;left:140;top:914;width:239;height:46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ect>
                <v:rect id="shape_0" ID="AutoShape 113" path="m0,0l5400,21600l16200,21600l21600,0l0,0xe" stroked="t" o:allowincell="f" style="position:absolute;left:140;top:185;width:239;height:37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rect>
                <v:shape id="shape_0" ID="Freeform 114" coordsize="120,579" path="m0,579l120,579c120,579,119,185,120,81c66,45,42,31,39,33c36,35,8,0,3,87l0,579xe" fillcolor="gray" stroked="t" o:allowincell="f" style="position:absolute;left:110;top:517;width:285;height:346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ID="Freeform 115" coordsize="120,579" path="m0,579l120,579c120,579,119,185,120,81c66,45,42,31,39,33c36,35,8,0,3,87l0,579xe" fillcolor="gray" stroked="t" o:allowincell="f" style="position:absolute;left:113;top:238;width:285;height:271;flip:xy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ID="Freeform 116" coordsize="54,43" path="m5,0c0,2,13,35,21,39c29,43,54,31,51,25l5,0xe" fillcolor="white" stroked="t" o:allowincell="f" style="position:absolute;left:103;top:472;width:127;height:2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117" coordsize="66,47" path="m61,47c66,45,50,10,40,4c32,0,0,3,3,10l61,47xe" fillcolor="white" stroked="t" o:allowincell="f" style="position:absolute;left:252;top:535;width:153;height:2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5010</wp:posOffset>
                </wp:positionH>
                <wp:positionV relativeFrom="paragraph">
                  <wp:posOffset>121285</wp:posOffset>
                </wp:positionV>
                <wp:extent cx="400050" cy="344805"/>
                <wp:effectExtent l="459740" t="5715" r="5715" b="5080"/>
                <wp:wrapNone/>
                <wp:docPr id="23" name="Выноска 1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44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7236"/>
                            <a:gd name="adj4" fmla="val -114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131" fillcolor="white" stroked="t" o:allowincell="f" style="position:absolute;margin-left:56.3pt;margin-top:9.55pt;width:31.45pt;height:27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185</wp:posOffset>
                </wp:positionH>
                <wp:positionV relativeFrom="paragraph">
                  <wp:posOffset>158750</wp:posOffset>
                </wp:positionV>
                <wp:extent cx="176530" cy="359410"/>
                <wp:effectExtent l="5080" t="5715" r="4445" b="5080"/>
                <wp:wrapNone/>
                <wp:docPr id="24" name="Группа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" cy="359280"/>
                          <a:chOff x="0" y="0"/>
                          <a:chExt cx="176400" cy="35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320" cy="35928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17532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36">
                                  <a:moveTo>
                                    <a:pt x="0" y="336"/>
                                  </a:moveTo>
                                  <a:lnTo>
                                    <a:pt x="480" y="336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24840" y="0"/>
                              <a:ext cx="122040" cy="1036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21600" y="255960"/>
                              <a:ext cx="122040" cy="103680"/>
                            </a:xfrm>
                            <a:prstGeom prst="pi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5480" y="148680"/>
                            <a:ext cx="71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48" style="position:absolute;margin-left:6.55pt;margin-top:12.4pt;width:13.85pt;height:28.3pt" coordorigin="131,248" coordsize="277,566">
                <v:group id="shape_0" alt="Group 21" style="position:absolute;left:131;top:248;width:276;height:566">
                  <v:shape id="shape_0" ID="Freeform 22" coordsize="480,336" path="m0,336l480,336l480,0l0,0l0,336xe" fillcolor="gray" stroked="t" o:allowincell="f" style="position:absolute;left:131;top:254;width:275;height:399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  <v:rect id="shape_0" ID="AutoShape 23" path="m0,0l5400,21600l16200,21600l21600,0l0,0xe" stroked="t" o:allowincell="f" style="position:absolute;left:170;top:250;width:191;height:162;flip:y;mso-wrap-style:none;v-text-anchor:middle;rotation:18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ID="AutoShape 24" path="m0,0l5400,21600l16200,21600l21600,0l0,0xe" fillcolor="gray" stroked="t" o:allowincell="f" style="position:absolute;left:165;top:653;width:191;height:162;flip:y;mso-wrap-style:none;v-text-anchor:middle;rotation:18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rect>
                </v:group>
                <v:line id="shape_0" from="297,484" to="408,484" ID="Line 2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4070</wp:posOffset>
                </wp:positionH>
                <wp:positionV relativeFrom="paragraph">
                  <wp:posOffset>54610</wp:posOffset>
                </wp:positionV>
                <wp:extent cx="342900" cy="344805"/>
                <wp:effectExtent l="525145" t="5715" r="5715" b="80645"/>
                <wp:wrapNone/>
                <wp:docPr id="25" name="Выноска 1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4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2097"/>
                            <a:gd name="adj4" fmla="val -15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130" fillcolor="white" stroked="t" o:allowincell="f" style="position:absolute;margin-left:64.1pt;margin-top:4.3pt;width:26.95pt;height:27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485</wp:posOffset>
                </wp:positionH>
                <wp:positionV relativeFrom="paragraph">
                  <wp:posOffset>28575</wp:posOffset>
                </wp:positionV>
                <wp:extent cx="217170" cy="492760"/>
                <wp:effectExtent l="5715" t="5715" r="4445" b="5080"/>
                <wp:wrapNone/>
                <wp:docPr id="26" name="Группа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492840"/>
                          <a:chOff x="0" y="0"/>
                          <a:chExt cx="217080" cy="492840"/>
                        </a:xfrm>
                      </wpg:grpSpPr>
                      <wps:wsp>
                        <wps:cNvSpPr/>
                        <wps:spPr>
                          <a:xfrm>
                            <a:off x="0" y="431640"/>
                            <a:ext cx="215280" cy="3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215280" cy="3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5640" y="462960"/>
                            <a:ext cx="152280" cy="2988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5640" y="0"/>
                            <a:ext cx="152280" cy="241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10960"/>
                            <a:ext cx="18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79">
                                <a:moveTo>
                                  <a:pt x="0" y="579"/>
                                </a:moveTo>
                                <a:lnTo>
                                  <a:pt x="120" y="579"/>
                                </a:lnTo>
                                <a:cubicBezTo>
                                  <a:pt x="120" y="579"/>
                                  <a:pt x="119" y="185"/>
                                  <a:pt x="120" y="81"/>
                                </a:cubicBezTo>
                                <a:cubicBezTo>
                                  <a:pt x="66" y="45"/>
                                  <a:pt x="42" y="31"/>
                                  <a:pt x="39" y="33"/>
                                </a:cubicBezTo>
                                <a:cubicBezTo>
                                  <a:pt x="36" y="35"/>
                                  <a:pt x="8" y="0"/>
                                  <a:pt x="3" y="87"/>
                                </a:cubicBez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60" y="33480"/>
                            <a:ext cx="18144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79">
                                <a:moveTo>
                                  <a:pt x="0" y="579"/>
                                </a:moveTo>
                                <a:lnTo>
                                  <a:pt x="120" y="579"/>
                                </a:lnTo>
                                <a:cubicBezTo>
                                  <a:pt x="120" y="579"/>
                                  <a:pt x="119" y="185"/>
                                  <a:pt x="120" y="81"/>
                                </a:cubicBezTo>
                                <a:cubicBezTo>
                                  <a:pt x="66" y="45"/>
                                  <a:pt x="42" y="31"/>
                                  <a:pt x="39" y="33"/>
                                </a:cubicBezTo>
                                <a:cubicBezTo>
                                  <a:pt x="36" y="35"/>
                                  <a:pt x="8" y="0"/>
                                  <a:pt x="3" y="87"/>
                                </a:cubicBez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82160"/>
                            <a:ext cx="813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3">
                                <a:moveTo>
                                  <a:pt x="5" y="0"/>
                                </a:moveTo>
                                <a:cubicBezTo>
                                  <a:pt x="0" y="2"/>
                                  <a:pt x="13" y="35"/>
                                  <a:pt x="21" y="39"/>
                                </a:cubicBezTo>
                                <a:cubicBezTo>
                                  <a:pt x="29" y="43"/>
                                  <a:pt x="54" y="31"/>
                                  <a:pt x="51" y="25"/>
                                </a:cubicBez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222120"/>
                            <a:ext cx="979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7">
                                <a:moveTo>
                                  <a:pt x="61" y="47"/>
                                </a:moveTo>
                                <a:cubicBezTo>
                                  <a:pt x="66" y="45"/>
                                  <a:pt x="50" y="10"/>
                                  <a:pt x="40" y="4"/>
                                </a:cubicBezTo>
                                <a:cubicBezTo>
                                  <a:pt x="32" y="0"/>
                                  <a:pt x="0" y="3"/>
                                  <a:pt x="3" y="10"/>
                                </a:cubicBezTo>
                                <a:lnTo>
                                  <a:pt x="61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9" style="position:absolute;margin-left:5.55pt;margin-top:2.2pt;width:17.1pt;height:38.75pt" coordorigin="111,44" coordsize="342,775">
                <v:rect id="shape_0" ID="Rectangle 110" fillcolor="gray" stroked="t" o:allowincell="f" style="position:absolute;left:111;top:725;width:338;height:50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ID="Rectangle 111" fillcolor="gray" stroked="t" o:allowincell="f" style="position:absolute;left:114;top:45;width:338;height:50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ID="AutoShape 112" path="m0,0l5400,21600l16200,21600l21600,0l0,0xe" fillcolor="gray" stroked="t" o:allowincell="f" style="position:absolute;left:167;top:774;width:239;height:46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ect>
                <v:rect id="shape_0" ID="AutoShape 113" path="m0,0l5400,21600l16200,21600l21600,0l0,0xe" stroked="t" o:allowincell="f" style="position:absolute;left:167;top:45;width:239;height:37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rect>
                <v:shape id="shape_0" ID="Freeform 114" coordsize="120,579" path="m0,579l120,579c120,579,119,185,120,81c66,45,42,31,39,33c36,35,8,0,3,87l0,579xe" fillcolor="gray" stroked="t" o:allowincell="f" style="position:absolute;left:137;top:377;width:285;height:346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ID="Freeform 115" coordsize="120,579" path="m0,579l120,579c120,579,119,185,120,81c66,45,42,31,39,33c36,35,8,0,3,87l0,579xe" fillcolor="gray" stroked="t" o:allowincell="f" style="position:absolute;left:140;top:98;width:285;height:271;flip:xy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ID="Freeform 116" coordsize="54,43" path="m5,0c0,2,13,35,21,39c29,43,54,31,51,25l5,0xe" fillcolor="white" stroked="t" o:allowincell="f" style="position:absolute;left:130;top:332;width:127;height:2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117" coordsize="66,47" path="m61,47c66,45,50,10,40,4c32,0,0,3,3,10l61,47xe" fillcolor="white" stroked="t" o:allowincell="f" style="position:absolute;left:279;top:395;width:153;height:2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39370</wp:posOffset>
                </wp:positionV>
                <wp:extent cx="342900" cy="344805"/>
                <wp:effectExtent l="525780" t="5715" r="5715" b="80645"/>
                <wp:wrapNone/>
                <wp:docPr id="27" name="Выноска 1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4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2097"/>
                            <a:gd name="adj4" fmla="val -15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81" fillcolor="white" stroked="t" o:allowincell="f" style="position:absolute;margin-left:63pt;margin-top:3.1pt;width:26.95pt;height:27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u w:val="single"/>
        </w:rPr>
        <w:t xml:space="preserve">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945</wp:posOffset>
                </wp:positionH>
                <wp:positionV relativeFrom="paragraph">
                  <wp:posOffset>59690</wp:posOffset>
                </wp:positionV>
                <wp:extent cx="176530" cy="359410"/>
                <wp:effectExtent l="5080" t="5715" r="4445" b="5080"/>
                <wp:wrapNone/>
                <wp:docPr id="28" name="Группа 2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" cy="359280"/>
                          <a:chOff x="0" y="0"/>
                          <a:chExt cx="176400" cy="35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320" cy="35928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17532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36">
                                  <a:moveTo>
                                    <a:pt x="0" y="336"/>
                                  </a:moveTo>
                                  <a:lnTo>
                                    <a:pt x="480" y="336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24840" y="0"/>
                              <a:ext cx="122040" cy="1036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21600" y="255960"/>
                              <a:ext cx="122040" cy="103680"/>
                            </a:xfrm>
                            <a:prstGeom prst="pi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5480" y="148680"/>
                            <a:ext cx="71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98" style="position:absolute;margin-left:5.35pt;margin-top:4.6pt;width:13.85pt;height:28.3pt" coordorigin="107,92" coordsize="277,566">
                <v:group id="shape_0" alt="Group 90" style="position:absolute;left:107;top:92;width:276;height:566">
                  <v:shape id="shape_0" ID="Freeform 91" coordsize="480,336" path="m0,336l480,336l480,0l0,0l0,336xe" fillcolor="gray" stroked="t" o:allowincell="f" style="position:absolute;left:107;top:98;width:275;height:399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  <v:rect id="shape_0" ID="AutoShape 92" path="m0,0l5400,21600l16200,21600l21600,0l0,0xe" stroked="t" o:allowincell="f" style="position:absolute;left:146;top:94;width:191;height:162;flip:y;mso-wrap-style:none;v-text-anchor:middle;rotation:18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ID="AutoShape 93" path="m0,0l5400,21600l16200,21600l21600,0l0,0xe" fillcolor="gray" stroked="t" o:allowincell="f" style="position:absolute;left:141;top:497;width:191;height:162;flip:y;mso-wrap-style:none;v-text-anchor:middle;rotation:18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rect>
                </v:group>
                <v:line id="shape_0" from="273,328" to="384,328" ID="Line 9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</w:t>
      </w:r>
    </w:p>
    <w:p>
      <w:pPr>
        <w:pStyle w:val="Normal"/>
        <w:ind w:hanging="4111"/>
        <w:rPr/>
      </w:pPr>
      <w:r>
        <w:rPr/>
        <w:t xml:space="preserve">       </w:t>
      </w:r>
      <w:r>
        <w:rPr/>
        <w:t xml:space="preserve">4                                                                         </w:t>
      </w:r>
    </w:p>
    <w:p>
      <w:pPr>
        <w:pStyle w:val="Normal"/>
        <w:ind w:hanging="41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1850</wp:posOffset>
                </wp:positionH>
                <wp:positionV relativeFrom="paragraph">
                  <wp:posOffset>123190</wp:posOffset>
                </wp:positionV>
                <wp:extent cx="342900" cy="344805"/>
                <wp:effectExtent l="525780" t="5715" r="5715" b="80645"/>
                <wp:wrapNone/>
                <wp:docPr id="29" name="Выноска 1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4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2097"/>
                            <a:gd name="adj4" fmla="val -15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71" fillcolor="white" stroked="t" o:allowincell="f" style="position:absolute;margin-left:65.5pt;margin-top:9.7pt;width:26.95pt;height:27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370</wp:posOffset>
                </wp:positionH>
                <wp:positionV relativeFrom="paragraph">
                  <wp:posOffset>123190</wp:posOffset>
                </wp:positionV>
                <wp:extent cx="226695" cy="590550"/>
                <wp:effectExtent l="5080" t="5715" r="5080" b="5715"/>
                <wp:wrapNone/>
                <wp:docPr id="30" name="Группа 2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00" cy="590400"/>
                          <a:chOff x="0" y="0"/>
                          <a:chExt cx="226800" cy="59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6800" cy="590400"/>
                          </a:xfrm>
                        </wpg:grpSpPr>
                        <wps:wsp>
                          <wps:cNvSpPr/>
                          <wps:spPr>
                            <a:xfrm>
                              <a:off x="0" y="515520"/>
                              <a:ext cx="224640" cy="38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440"/>
                              <a:ext cx="224640" cy="38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36720" y="555120"/>
                              <a:ext cx="158760" cy="35640"/>
                            </a:xfrm>
                            <a:prstGeom prst="pi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36720" y="0"/>
                              <a:ext cx="158760" cy="284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52720"/>
                              <a:ext cx="18972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579">
                                  <a:moveTo>
                                    <a:pt x="0" y="579"/>
                                  </a:moveTo>
                                  <a:lnTo>
                                    <a:pt x="120" y="579"/>
                                  </a:lnTo>
                                  <a:cubicBezTo>
                                    <a:pt x="120" y="579"/>
                                    <a:pt x="119" y="185"/>
                                    <a:pt x="120" y="81"/>
                                  </a:cubicBezTo>
                                  <a:cubicBezTo>
                                    <a:pt x="66" y="45"/>
                                    <a:pt x="42" y="31"/>
                                    <a:pt x="39" y="33"/>
                                  </a:cubicBezTo>
                                  <a:cubicBezTo>
                                    <a:pt x="36" y="35"/>
                                    <a:pt x="8" y="0"/>
                                    <a:pt x="3" y="87"/>
                                  </a:cubicBez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60" y="41400"/>
                              <a:ext cx="1897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579">
                                  <a:moveTo>
                                    <a:pt x="0" y="579"/>
                                  </a:moveTo>
                                  <a:lnTo>
                                    <a:pt x="120" y="579"/>
                                  </a:lnTo>
                                  <a:cubicBezTo>
                                    <a:pt x="120" y="579"/>
                                    <a:pt x="119" y="185"/>
                                    <a:pt x="120" y="81"/>
                                  </a:cubicBezTo>
                                  <a:cubicBezTo>
                                    <a:pt x="66" y="45"/>
                                    <a:pt x="42" y="31"/>
                                    <a:pt x="39" y="33"/>
                                  </a:cubicBezTo>
                                  <a:cubicBezTo>
                                    <a:pt x="36" y="35"/>
                                    <a:pt x="8" y="0"/>
                                    <a:pt x="3" y="87"/>
                                  </a:cubicBez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18520"/>
                              <a:ext cx="849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3">
                                  <a:moveTo>
                                    <a:pt x="5" y="0"/>
                                  </a:moveTo>
                                  <a:cubicBezTo>
                                    <a:pt x="0" y="2"/>
                                    <a:pt x="13" y="35"/>
                                    <a:pt x="21" y="39"/>
                                  </a:cubicBezTo>
                                  <a:cubicBezTo>
                                    <a:pt x="29" y="43"/>
                                    <a:pt x="54" y="31"/>
                                    <a:pt x="51" y="25"/>
                                  </a:cubicBez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66760"/>
                              <a:ext cx="102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7">
                                  <a:moveTo>
                                    <a:pt x="61" y="47"/>
                                  </a:moveTo>
                                  <a:cubicBezTo>
                                    <a:pt x="66" y="45"/>
                                    <a:pt x="50" y="10"/>
                                    <a:pt x="40" y="4"/>
                                  </a:cubicBezTo>
                                  <a:cubicBezTo>
                                    <a:pt x="32" y="0"/>
                                    <a:pt x="0" y="3"/>
                                    <a:pt x="3" y="10"/>
                                  </a:cubicBezTo>
                                  <a:lnTo>
                                    <a:pt x="61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160" y="104040"/>
                            <a:ext cx="62280" cy="467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80" y="101160"/>
                              <a:ext cx="51480" cy="331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29480"/>
                              <a:ext cx="62280" cy="3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0"/>
                              <a:ext cx="52200" cy="97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960" y="33120"/>
                            <a:ext cx="156240" cy="8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83" style="position:absolute;margin-left:3.1pt;margin-top:9.6pt;width:17.8pt;height:46.55pt" coordorigin="62,192" coordsize="356,931">
                <v:group id="shape_0" alt="Группа 284" style="position:absolute;left:62;top:192;width:356;height:931">
                  <v:rect id="shape_0" ID="Rectangle 13" fillcolor="gray" stroked="t" o:allowincell="f" style="position:absolute;left:62;top:1006;width:353;height:60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14" fillcolor="gray" stroked="t" o:allowincell="f" style="position:absolute;left:65;top:196;width:353;height:60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ID="AutoShape 15" path="m0,0l5400,21600l16200,21600l21600,0l0,0xe" fillcolor="gray" stroked="t" o:allowincell="f" style="position:absolute;left:120;top:1068;width:249;height:55;flip:y;mso-wrap-style:none;v-text-anchor:middle;rotation:18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rect>
                  <v:rect id="shape_0" ID="AutoShape 16" path="m0,0l5400,21600l16200,21600l21600,0l0,0xe" stroked="t" o:allowincell="f" style="position:absolute;left:120;top:194;width:249;height:44;flip:y;mso-wrap-style:none;v-text-anchor:middle;rotation:18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dashstyle="shortdot" joinstyle="miter" endcap="flat"/>
                    <w10:wrap type="none"/>
                  </v:rect>
                  <v:shape id="shape_0" ID="Freeform 17" coordsize="120,579" path="m0,579l120,579c120,579,119,185,120,81c66,45,42,31,39,33c36,35,8,0,3,87l0,579xe" fillcolor="gray" stroked="t" o:allowincell="f" style="position:absolute;left:89;top:592;width:298;height:413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  <v:shape id="shape_0" ID="Freeform 18" coordsize="120,579" path="m0,579l120,579c120,579,119,185,120,81c66,45,42,31,39,33c36,35,8,0,3,87l0,579xe" fillcolor="gray" stroked="t" o:allowincell="f" style="position:absolute;left:91;top:259;width:298;height:323;flip:xy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  <v:shape id="shape_0" ID="Freeform 19" coordsize="54,43" path="m5,0c0,2,13,35,21,39c29,43,54,31,51,25l5,0xe" fillcolor="white" stroked="t" o:allowincell="f" style="position:absolute;left:82;top:538;width:133;height:2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Freeform 20" coordsize="66,47" path="m61,47c66,45,50,10,40,4c32,0,0,3,3,10l61,47xe" fillcolor="white" stroked="t" o:allowincell="f" style="position:absolute;left:237;top:614;width:160;height:32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alt="Группа 293" style="position:absolute;left:193;top:358;width:98;height:736">
                  <v:rect id="shape_0" ID="Rectangle 85" stroked="t" o:allowincell="f" style="position:absolute;left:203;top:517;width:80;height:521;flip:y;mso-wrap-style:none;v-text-anchor:middle">
                    <v:imagedata r:id="rId15" o:detectmouseclick="t"/>
                    <v:stroke color="black" weight="9360" joinstyle="miter" endcap="flat"/>
                    <w10:wrap type="none"/>
                  </v:rect>
                  <v:rect id="shape_0" ID="Rectangle 86" stroked="t" o:allowincell="f" style="position:absolute;left:193;top:1034;width:97;height:5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AutoShape 87" stroked="t" o:allowincell="f" style="position:absolute;left:202;top:358;width:81;height:153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</v:group>
                <v:oval id="shape_0" ID="Овал 297" fillcolor="black" stroked="t" o:allowincell="f" style="position:absolute;left:111;top:246;width:245;height:1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highlight w:val="yellow"/>
          <w:lang w:val="en-US" w:eastAsia="en-US"/>
        </w:rPr>
      </w:pPr>
      <w:r>
        <w:rPr>
          <w:b/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5495</wp:posOffset>
                </wp:positionH>
                <wp:positionV relativeFrom="paragraph">
                  <wp:posOffset>267970</wp:posOffset>
                </wp:positionV>
                <wp:extent cx="342900" cy="344805"/>
                <wp:effectExtent l="525780" t="5715" r="5715" b="80645"/>
                <wp:wrapNone/>
                <wp:docPr id="31" name="Выноска 1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4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2097"/>
                            <a:gd name="adj4" fmla="val -15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66" fillcolor="white" stroked="t" o:allowincell="f" style="position:absolute;margin-left:61.85pt;margin-top:21.1pt;width:26.95pt;height:27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070</wp:posOffset>
                </wp:positionH>
                <wp:positionV relativeFrom="paragraph">
                  <wp:posOffset>635</wp:posOffset>
                </wp:positionV>
                <wp:extent cx="227965" cy="713105"/>
                <wp:effectExtent l="5080" t="5715" r="5080" b="5080"/>
                <wp:wrapNone/>
                <wp:docPr id="32" name="Группа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713160"/>
                          <a:chOff x="0" y="0"/>
                          <a:chExt cx="227880" cy="713160"/>
                        </a:xfrm>
                      </wpg:grpSpPr>
                      <wpg:grpSp>
                        <wpg:cNvGrpSpPr/>
                        <wpg:grpSpPr>
                          <a:xfrm>
                            <a:off x="0" y="158040"/>
                            <a:ext cx="22788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19440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36">
                                  <a:moveTo>
                                    <a:pt x="0" y="336"/>
                                  </a:moveTo>
                                  <a:lnTo>
                                    <a:pt x="480" y="336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18000"/>
                              <a:ext cx="19080" cy="156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8000"/>
                              <a:ext cx="19080" cy="156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0"/>
                              <a:ext cx="19080" cy="156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8000"/>
                              <a:ext cx="19080" cy="156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8000"/>
                              <a:ext cx="19080" cy="156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80" y="370080"/>
                            <a:ext cx="19620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0" y="336"/>
                                </a:moveTo>
                                <a:lnTo>
                                  <a:pt x="480" y="336"/>
                                </a:ln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49680" y="645120"/>
                            <a:ext cx="136440" cy="6804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720"/>
                            <a:ext cx="1954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0" y="336"/>
                                </a:moveTo>
                                <a:lnTo>
                                  <a:pt x="480" y="336"/>
                                </a:ln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49680" y="0"/>
                            <a:ext cx="136440" cy="680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4" style="position:absolute;margin-left:4.1pt;margin-top:-0.1pt;width:17.95pt;height:56.15pt" coordorigin="82,-2" coordsize="359,1123">
                <v:group id="shape_0" alt="Group 57" style="position:absolute;left:82;top:249;width:359;height:323">
                  <v:shape id="shape_0" ID="Freeform 58" coordsize="480,336" path="m0,336l480,336l480,0l0,0l0,336xe" fillcolor="gray" stroked="t" o:allowincell="f" style="position:absolute;left:112;top:249;width:305;height:322;mso-wrap-style:none;v-text-anchor:middle;mso-position-vertical:top">
                    <v:fill o:detectmouseclick="t" color2="white"/>
                    <v:stroke color="black" weight="9360" joinstyle="round" endcap="flat"/>
                    <w10:wrap type="none"/>
                  </v:shape>
                  <v:rect id="shape_0" ID="Rectangle 59" fillcolor="gray" stroked="t" o:allowincell="f" style="position:absolute;left:254;top:277;width:29;height:246;mso-wrap-style:none;v-text-anchor:middle;mso-position-vertical:top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60" fillcolor="gray" stroked="t" o:allowincell="f" style="position:absolute;left:411;top:277;width:29;height:246;mso-wrap-style:none;v-text-anchor:middle;mso-position-vertical:top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61" fillcolor="gray" stroked="t" o:allowincell="f" style="position:absolute;left:82;top:277;width:29;height:246;mso-wrap-style:none;v-text-anchor:middle;mso-position-vertical:top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62" fillcolor="gray" stroked="t" o:allowincell="f" style="position:absolute;left:100;top:277;width:29;height:246;mso-wrap-style:none;v-text-anchor:middle;mso-position-vertical:top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63" fillcolor="gray" stroked="t" o:allowincell="f" style="position:absolute;left:396;top:277;width:29;height:246;mso-wrap-style:none;v-text-anchor:middle;mso-position-vertical:top">
                    <v:fill o:detectmouseclick="t" color2="white"/>
                    <v:stroke color="black" weight="9360" joinstyle="miter" endcap="flat"/>
                    <w10:wrap type="none"/>
                  </v:rect>
                </v:group>
                <v:shape id="shape_0" ID="Freeform 64" coordsize="480,336" path="m0,336l480,336l480,0l0,0l0,336xe" fillcolor="gray" stroked="t" o:allowincell="f" style="position:absolute;left:112;top:583;width:308;height:432;mso-wrap-style:none;v-text-anchor:middle;mso-position-vertical:top">
                  <v:fill o:detectmouseclick="t" color2="white"/>
                  <v:stroke color="black" weight="9360" joinstyle="round" endcap="flat"/>
                  <w10:wrap type="none"/>
                </v:shape>
                <v:rect id="shape_0" ID="AutoShape 65" path="m0,0l5400,21600l16200,21600l21600,0l0,0xe" fillcolor="gray" stroked="t" o:allowincell="f" style="position:absolute;left:160;top:1016;width:214;height:106;flip:y;mso-wrap-style:none;v-text-anchor:middle;rotation:180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ect>
                <v:shape id="shape_0" ID="Freeform 66" coordsize="480,336" path="m0,336l480,336l480,0l0,0l0,336xe" fillcolor="gray" stroked="t" o:allowincell="f" style="position:absolute;left:109;top:1;width:307;height:239;mso-wrap-style:none;v-text-anchor:middle;mso-position-vertical:top">
                  <v:fill o:detectmouseclick="t" color2="white"/>
                  <v:stroke color="black" weight="9360" joinstyle="round" endcap="flat"/>
                  <w10:wrap type="none"/>
                </v:shape>
                <v:rect id="shape_0" ID="AutoShape 67" path="m0,0l5400,21600l16200,21600l21600,0l0,0xe" stroked="t" o:allowincell="f" style="position:absolute;left:160;top:0;width:214;height:106;flip:y;mso-wrap-style:none;v-text-anchor:middle;rotation:180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highlight w:val="yellow"/>
          <w:lang w:val="en-US" w:eastAsia="en-US"/>
        </w:rPr>
      </w:pPr>
      <w:r>
        <w:rPr>
          <w:b/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4070</wp:posOffset>
                </wp:positionH>
                <wp:positionV relativeFrom="paragraph">
                  <wp:posOffset>64770</wp:posOffset>
                </wp:positionV>
                <wp:extent cx="342900" cy="320675"/>
                <wp:effectExtent l="544830" t="5715" r="5715" b="208280"/>
                <wp:wrapNone/>
                <wp:docPr id="33" name="Выноска 1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0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63763"/>
                            <a:gd name="adj4" fmla="val -15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53" fillcolor="white" stroked="t" o:allowincell="f" style="position:absolute;margin-left:64.1pt;margin-top:5.1pt;width:26.95pt;height:25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265</wp:posOffset>
                </wp:positionH>
                <wp:positionV relativeFrom="paragraph">
                  <wp:posOffset>95885</wp:posOffset>
                </wp:positionV>
                <wp:extent cx="182245" cy="887095"/>
                <wp:effectExtent l="5080" t="5715" r="5080" b="5080"/>
                <wp:wrapNone/>
                <wp:docPr id="34" name="Группа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887040"/>
                          <a:chOff x="0" y="0"/>
                          <a:chExt cx="182160" cy="887040"/>
                        </a:xfrm>
                      </wpg:grpSpPr>
                      <wpg:grpSp>
                        <wpg:cNvGrpSpPr/>
                        <wpg:grpSpPr>
                          <a:xfrm>
                            <a:off x="0" y="196200"/>
                            <a:ext cx="18216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15120" y="0"/>
                              <a:ext cx="15552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36">
                                  <a:moveTo>
                                    <a:pt x="0" y="336"/>
                                  </a:moveTo>
                                  <a:lnTo>
                                    <a:pt x="480" y="336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2320"/>
                              <a:ext cx="15120" cy="195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22320"/>
                              <a:ext cx="15120" cy="195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20"/>
                              <a:ext cx="15120" cy="195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320"/>
                              <a:ext cx="15120" cy="195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22320"/>
                              <a:ext cx="15120" cy="195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120" y="459720"/>
                            <a:ext cx="1573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0" y="336"/>
                                </a:moveTo>
                                <a:lnTo>
                                  <a:pt x="480" y="336"/>
                                </a:ln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9960" y="802800"/>
                            <a:ext cx="109080" cy="846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0"/>
                            <a:ext cx="15624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0" y="336"/>
                                </a:moveTo>
                                <a:lnTo>
                                  <a:pt x="480" y="336"/>
                                </a:ln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9960" y="0"/>
                            <a:ext cx="109080" cy="846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1" style="position:absolute;margin-left:6.95pt;margin-top:7.45pt;width:14.35pt;height:69.85pt" coordorigin="139,149" coordsize="287,1397">
                <v:group id="shape_0" alt="Group 20" style="position:absolute;left:139;top:460;width:287;height:403">
                  <v:shape id="shape_0" ID="Freeform 21" coordsize="480,336" path="m0,336l480,336l480,0l0,0l0,336xe" fillcolor="gray" stroked="t" o:allowincell="f" style="position:absolute;left:163;top:460;width:244;height:402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  <v:rect id="shape_0" ID="Rectangle 22" fillcolor="gray" stroked="t" o:allowincell="f" style="position:absolute;left:276;top:495;width:23;height:307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23" fillcolor="gray" stroked="t" o:allowincell="f" style="position:absolute;left:402;top:495;width:23;height:307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24" fillcolor="gray" stroked="t" o:allowincell="f" style="position:absolute;left:139;top:495;width:23;height:307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25" fillcolor="gray" stroked="t" o:allowincell="f" style="position:absolute;left:153;top:495;width:23;height:307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26" fillcolor="gray" stroked="t" o:allowincell="f" style="position:absolute;left:390;top:495;width:23;height:307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</v:group>
                <v:shape id="shape_0" ID="Freeform 27" coordsize="480,336" path="m0,336l480,336l480,0l0,0l0,336xe" fillcolor="gray" stroked="t" o:allowincell="f" style="position:absolute;left:163;top:875;width:247;height:538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rect id="shape_0" ID="AutoShape 28" path="m0,0l5400,21600l16200,21600l21600,0l0,0xe" fillcolor="gray" stroked="t" o:allowincell="f" style="position:absolute;left:202;top:1415;width:171;height:132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ect>
                <v:shape id="shape_0" ID="Freeform 29" coordsize="480,336" path="m0,336l480,336l480,0l0,0l0,336xe" fillcolor="gray" stroked="t" o:allowincell="f" style="position:absolute;left:160;top:151;width:245;height:298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rect id="shape_0" ID="AutoShape 30" path="m0,0l5400,21600l16200,21600l21600,0l0,0xe" stroked="t" o:allowincell="f" style="position:absolute;left:202;top:151;width:171;height:132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highlight w:val="yellow"/>
          <w:lang w:val="en-US" w:eastAsia="en-US"/>
        </w:rPr>
      </w:pPr>
      <w:r>
        <w:rPr>
          <w:b/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3595</wp:posOffset>
                </wp:positionH>
                <wp:positionV relativeFrom="paragraph">
                  <wp:posOffset>217170</wp:posOffset>
                </wp:positionV>
                <wp:extent cx="342900" cy="342900"/>
                <wp:effectExtent l="593090" t="5080" r="5715" b="272415"/>
                <wp:wrapNone/>
                <wp:docPr id="35" name="Выноска 1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78148"/>
                            <a:gd name="adj4" fmla="val -1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40" fillcolor="white" stroked="t" o:allowincell="f" style="position:absolute;margin-left:64.85pt;margin-top:17.1pt;width:26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  <w:lang w:val="en-US" w:eastAsia="en-US"/>
        </w:rPr>
      </w:pPr>
      <w:r>
        <w:rPr>
          <w:b/>
          <w:sz w:val="28"/>
          <w:szCs w:val="28"/>
          <w:highlight w:val="yell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</wp:posOffset>
                </wp:positionH>
                <wp:positionV relativeFrom="paragraph">
                  <wp:posOffset>123190</wp:posOffset>
                </wp:positionV>
                <wp:extent cx="271145" cy="1081405"/>
                <wp:effectExtent l="5080" t="5715" r="5080" b="5715"/>
                <wp:wrapNone/>
                <wp:docPr id="36" name="Группа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80" cy="1081440"/>
                          <a:chOff x="0" y="0"/>
                          <a:chExt cx="271080" cy="1081440"/>
                        </a:xfrm>
                      </wpg:grpSpPr>
                      <wps:wsp>
                        <wps:cNvSpPr/>
                        <wps:spPr>
                          <a:xfrm>
                            <a:off x="92880" y="126360"/>
                            <a:ext cx="143640" cy="864720"/>
                          </a:xfrm>
                          <a:prstGeom prst="rtTriangl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89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991080"/>
                            <a:ext cx="114480" cy="90000"/>
                          </a:xfrm>
                          <a:custGeom>
                            <a:avLst/>
                            <a:gdLst>
                              <a:gd name="textAreaLeft" fmla="*/ 13680 w 64800"/>
                              <a:gd name="textAreaRight" fmla="*/ 51120 w 64800"/>
                              <a:gd name="textAreaTop" fmla="*/ 10440 h 51120"/>
                              <a:gd name="textAreaBottom" fmla="*/ 40680 h 5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5400" y="21600"/>
                                </a:lnTo>
                                <a:lnTo>
                                  <a:pt x="16200" y="21600"/>
                                </a:lnTo>
                                <a:lnTo>
                                  <a:pt x="216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960" y="0"/>
                            <a:ext cx="186120" cy="20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4680" cy="20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3800"/>
                                <a:ext cx="18468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68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2" h="552">
                                      <a:moveTo>
                                        <a:pt x="0" y="102"/>
                                      </a:moveTo>
                                      <a:lnTo>
                                        <a:pt x="102" y="552"/>
                                      </a:lnTo>
                                      <a:lnTo>
                                        <a:pt x="372" y="552"/>
                                      </a:lnTo>
                                      <a:lnTo>
                                        <a:pt x="462" y="90"/>
                                      </a:lnTo>
                                      <a:lnTo>
                                        <a:pt x="420" y="0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808080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808080"/>
                                    </a:gs>
                                  </a:gsLst>
                                  <a:lin ang="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120"/>
                                  <a:ext cx="183600" cy="129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360"/>
                                    <a:ext cx="183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0"/>
                                    <a:ext cx="34920" cy="12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528">
                                        <a:moveTo>
                                          <a:pt x="42" y="0"/>
                                        </a:moveTo>
                                        <a:lnTo>
                                          <a:pt x="90" y="78"/>
                                        </a:lnTo>
                                        <a:lnTo>
                                          <a:pt x="0" y="5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0"/>
                                    <a:ext cx="12240" cy="12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510">
                                        <a:moveTo>
                                          <a:pt x="18" y="0"/>
                                        </a:moveTo>
                                        <a:lnTo>
                                          <a:pt x="30" y="78"/>
                                        </a:lnTo>
                                        <a:lnTo>
                                          <a:pt x="0" y="5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" y="0"/>
                                    <a:ext cx="7560" cy="12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510">
                                        <a:moveTo>
                                          <a:pt x="0" y="0"/>
                                        </a:moveTo>
                                        <a:lnTo>
                                          <a:pt x="0" y="78"/>
                                        </a:lnTo>
                                        <a:lnTo>
                                          <a:pt x="18" y="5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38160" cy="12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510">
                                        <a:moveTo>
                                          <a:pt x="42" y="0"/>
                                        </a:moveTo>
                                        <a:lnTo>
                                          <a:pt x="0" y="78"/>
                                        </a:lnTo>
                                        <a:lnTo>
                                          <a:pt x="102" y="5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2240" y="0"/>
                                <a:ext cx="16452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36">
                                    <a:moveTo>
                                      <a:pt x="0" y="336"/>
                                    </a:moveTo>
                                    <a:lnTo>
                                      <a:pt x="480" y="336"/>
                                    </a:lnTo>
                                    <a:lnTo>
                                      <a:pt x="48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80808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3800"/>
                              <a:ext cx="1861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6120" cy="1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552">
                                    <a:moveTo>
                                      <a:pt x="0" y="102"/>
                                    </a:moveTo>
                                    <a:lnTo>
                                      <a:pt x="102" y="552"/>
                                    </a:lnTo>
                                    <a:lnTo>
                                      <a:pt x="372" y="552"/>
                                    </a:lnTo>
                                    <a:lnTo>
                                      <a:pt x="462" y="90"/>
                                    </a:lnTo>
                                    <a:lnTo>
                                      <a:pt x="420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0" y="102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80808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120"/>
                                <a:ext cx="184680" cy="12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360"/>
                                  <a:ext cx="18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0"/>
                                  <a:ext cx="35640" cy="12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528">
                                      <a:moveTo>
                                        <a:pt x="42" y="0"/>
                                      </a:moveTo>
                                      <a:lnTo>
                                        <a:pt x="90" y="78"/>
                                      </a:lnTo>
                                      <a:lnTo>
                                        <a:pt x="0" y="528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" y="0"/>
                                  <a:ext cx="12240" cy="1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510">
                                      <a:moveTo>
                                        <a:pt x="18" y="0"/>
                                      </a:moveTo>
                                      <a:lnTo>
                                        <a:pt x="30" y="78"/>
                                      </a:lnTo>
                                      <a:lnTo>
                                        <a:pt x="0" y="51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20" y="0"/>
                                  <a:ext cx="7560" cy="1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510">
                                      <a:moveTo>
                                        <a:pt x="0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18" y="51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0"/>
                                  <a:ext cx="38880" cy="1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510">
                                      <a:moveTo>
                                        <a:pt x="42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102" y="51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118800"/>
                            <a:ext cx="72360" cy="66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4760" y="14760"/>
                              <a:ext cx="66600" cy="36720"/>
                            </a:xfrm>
                            <a:custGeom>
                              <a:avLst/>
                              <a:gdLst>
                                <a:gd name="textAreaLeft" fmla="*/ 7920 w 37800"/>
                                <a:gd name="textAreaRight" fmla="*/ 29880 w 37800"/>
                                <a:gd name="textAreaTop" fmla="*/ 3960 h 20880"/>
                                <a:gd name="textAreaBottom" fmla="*/ 16920 h 20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5400" y="216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216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6560"/>
                              <a:ext cx="36720" cy="3348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5" style="position:absolute;margin-left:-0.3pt;margin-top:9.7pt;width:22.5pt;height:85.15pt" coordorigin="-6,194" coordsize="450,170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AutoShape 32" fillcolor="gray" stroked="t" o:allowincell="f" style="position:absolute;left:164;top:393;width:225;height:1361;mso-wrap-style:none;v-text-anchor:middle" type="_x0000_t6">
                  <v:fill o:detectmouseclick="t" color2="white"/>
                  <v:stroke color="black" weight="9360" joinstyle="miter" endcap="flat"/>
                  <w10:wrap type="none"/>
                </v:shape>
                <v:shape id="shape_0" ID="AutoShape 33" coordsize="21600,21600" path="m0,0l5400,21600l16200,21600l21600,0l0,0xe" stroked="t" o:allowincell="f" style="position:absolute;left:184;top:1755;width:179;height:141;mso-wrap-style:none;v-text-anchor:middle">
                  <v:imagedata r:id="rId17" o:detectmouseclick="t"/>
                  <v:stroke color="black" weight="9360" joinstyle="miter" endcap="flat"/>
                  <w10:wrap type="none"/>
                </v:shape>
                <v:group id="shape_0" alt="Group 34" style="position:absolute;left:152;top:194;width:293;height:330">
                  <v:group id="shape_0" alt="Group 35" style="position:absolute;left:152;top:194;width:291;height:330">
                    <v:group id="shape_0" alt="Group 36" style="position:absolute;left:152;top:310;width:291;height:214">
                      <v:shape id="shape_0" ID="Freeform 37" coordsize="462,552" path="m0,102l102,552l372,552l462,90l420,0l42,0l0,102xe" fillcolor="gray" stroked="t" o:allowincell="f" style="position:absolute;left:152;top:310;width:290;height:213;mso-wrap-style:none;v-text-anchor:middle">
                        <v:fill o:detectmouseclick="t" color2="white"/>
                        <v:stroke color="black" weight="9360" joinstyle="round" endcap="flat"/>
                        <w10:wrap type="none"/>
                      </v:shape>
                      <v:group id="shape_0" alt="Group 38" style="position:absolute;left:152;top:320;width:288;height:204">
                        <v:line id="shape_0" from="152,349" to="440,349" ID="Line 3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Freeform 40" coordsize="90,528" path="m42,0l90,78l0,528e" stroked="t" o:allowincell="f" style="position:absolute;left:358;top:320;width:54;height:203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shape>
                        <v:shape id="shape_0" ID="Freeform 41" coordsize="30,510" path="m18,0l30,78l0,510e" stroked="t" o:allowincell="f" style="position:absolute;left:310;top:320;width:18;height:197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shape>
                        <v:shape id="shape_0" ID="Freeform 42" coordsize="18,510" path="m0,0l0,78l18,510e" stroked="t" o:allowincell="f" style="position:absolute;left:251;top:320;width:11;height:197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shape>
                        <v:shape id="shape_0" ID="Freeform 43" coordsize="102,510" path="m42,0l0,78l102,510e" stroked="t" o:allowincell="f" style="position:absolute;left:171;top:320;width:59;height:197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shape>
                      </v:group>
                    </v:group>
                    <v:shape id="shape_0" ID="Freeform 44" coordsize="480,336" path="m0,336l480,336l480,0l0,0l0,336xe" fillcolor="gray" stroked="t" o:allowincell="f" style="position:absolute;left:171;top:194;width:258;height:116;mso-wrap-style:none;v-text-anchor:middle">
                      <v:fill o:detectmouseclick="t" color2="white"/>
                      <v:stroke color="black" weight="9360" joinstyle="round" endcap="flat"/>
                      <w10:wrap type="none"/>
                    </v:shape>
                  </v:group>
                  <v:group id="shape_0" alt="Group 45" style="position:absolute;left:152;top:310;width:293;height:214">
                    <v:shape id="shape_0" ID="Freeform 46" coordsize="462,552" path="m0,102l102,552l372,552l462,90l420,0l42,0l0,102xe" fillcolor="gray" stroked="t" o:allowincell="f" style="position:absolute;left:152;top:310;width:292;height:213;mso-wrap-style:none;v-text-anchor:middle">
                      <v:fill o:detectmouseclick="t" color2="white"/>
                      <v:stroke color="black" weight="9360" joinstyle="round" endcap="flat"/>
                      <w10:wrap type="none"/>
                    </v:shape>
                    <v:group id="shape_0" alt="Group 47" style="position:absolute;left:152;top:320;width:290;height:204">
                      <v:line id="shape_0" from="152,349" to="442,349" ID="Line 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Freeform 49" coordsize="90,528" path="m42,0l90,78l0,528e" stroked="t" o:allowincell="f" style="position:absolute;left:360;top:320;width:55;height:203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Freeform 50" coordsize="30,510" path="m18,0l30,78l0,510e" stroked="t" o:allowincell="f" style="position:absolute;left:311;top:320;width:18;height:197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Freeform 51" coordsize="18,510" path="m0,0l0,78l18,510e" stroked="t" o:allowincell="f" style="position:absolute;left:252;top:320;width:11;height:197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Freeform 52" coordsize="102,510" path="m42,0l0,78l102,510e" stroked="t" o:allowincell="f" style="position:absolute;left:171;top:320;width:60;height:197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</v:group>
                  </v:group>
                </v:group>
                <v:group id="shape_0" alt="Group 53" style="position:absolute;left:-6;top:404;width:137;height:58">
                  <v:shape id="shape_0" ID="AutoShape 54" coordsize="21600,21600" path="m0,0l5400,21600l16200,21600l21600,0l0,0xe" fillcolor="#ffcc00" stroked="t" o:allowincell="f" style="position:absolute;left:-5;top:404;width:104;height:57;mso-wrap-style:none;v-text-anchor:middle;rotation:270">
                    <v:fill o:detectmouseclick="t" type="solid" color2="#0033ff"/>
                    <v:stroke color="black" weight="9360" joinstyle="miter" endcap="flat"/>
                    <w10:wrap type="none"/>
                  </v:shape>
                  <v:rect id="shape_0" ID="Rectangle 55" fillcolor="#ffcc00" stroked="t" o:allowincell="f" style="position:absolute;left:74;top:407;width:57;height:52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5495</wp:posOffset>
                </wp:positionH>
                <wp:positionV relativeFrom="paragraph">
                  <wp:posOffset>9525</wp:posOffset>
                </wp:positionV>
                <wp:extent cx="342900" cy="295275"/>
                <wp:effectExtent l="621030" t="5715" r="5715" b="275590"/>
                <wp:wrapNone/>
                <wp:docPr id="37" name="Выноска 1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92041"/>
                            <a:gd name="adj4" fmla="val -1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14" fillcolor="white" stroked="t" o:allowincell="f" style="position:absolute;margin-left:61.85pt;margin-top:0.75pt;width:26.95pt;height:2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85725</wp:posOffset>
                </wp:positionV>
                <wp:extent cx="342900" cy="342900"/>
                <wp:effectExtent l="592455" t="5080" r="5715" b="177800"/>
                <wp:wrapNone/>
                <wp:docPr id="38" name="Выноска 1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50555"/>
                            <a:gd name="adj4" fmla="val -1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13" fillcolor="white" stroked="t" o:allowincell="f" style="position:absolute;margin-left:63pt;margin-top:6.75pt;width:26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51435</wp:posOffset>
                </wp:positionV>
                <wp:extent cx="152400" cy="459740"/>
                <wp:effectExtent l="5080" t="5080" r="5080" b="5080"/>
                <wp:wrapNone/>
                <wp:docPr id="39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9pt;margin-top:4.05pt;width:11.9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highlight w:val="yellow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7605</wp:posOffset>
                </wp:positionH>
                <wp:positionV relativeFrom="paragraph">
                  <wp:posOffset>-16510</wp:posOffset>
                </wp:positionV>
                <wp:extent cx="579755" cy="4349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9600" cy="43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1.15pt;margin-top:-1.35pt;width:45.6pt;height:34.2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highlight w:val="yellow"/>
        </w:rPr>
        <w:t xml:space="preserve">                                                        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БК № 3*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зервная)</w:t>
      </w:r>
    </w:p>
    <w:p>
      <w:pPr>
        <w:pStyle w:val="Normal"/>
        <w:spacing w:lineRule="auto" w:line="36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06675</wp:posOffset>
                </wp:positionH>
                <wp:positionV relativeFrom="paragraph">
                  <wp:posOffset>117475</wp:posOffset>
                </wp:positionV>
                <wp:extent cx="4512310" cy="1389380"/>
                <wp:effectExtent l="0" t="0" r="0" b="0"/>
                <wp:wrapSquare wrapText="bothSides"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138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  <w:gridCol w:w="2312"/>
                              <w:gridCol w:w="872"/>
                              <w:gridCol w:w="1102"/>
                              <w:gridCol w:w="1102"/>
                              <w:gridCol w:w="1260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Øн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Øвн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лин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зь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109.4pt;mso-wrap-distance-left:9pt;mso-wrap-distance-right:9pt;mso-wrap-distance-top:0pt;mso-wrap-distance-bottom:0pt;margin-top:9.25pt;mso-position-vertical-relative:text;margin-left:205.25pt;mso-position-horizontal-relative:page">
                <v:fill opacity="0f"/>
                <v:textbox inset="0in,0in,0in,0in">
                  <w:txbxContent>
                    <w:tbl>
                      <w:tblPr>
                        <w:tblW w:w="7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  <w:gridCol w:w="2312"/>
                        <w:gridCol w:w="872"/>
                        <w:gridCol w:w="1102"/>
                        <w:gridCol w:w="1102"/>
                        <w:gridCol w:w="1260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Ø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Øв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лин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зьба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 xml:space="preserve">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b/>
          <w:u w:val="single"/>
        </w:rPr>
        <w:t xml:space="preserve">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hanging="4111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hanging="4111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hanging="4111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ind w:hanging="4111"/>
        <w:rPr/>
      </w:pPr>
      <w:r>
        <w:rPr/>
        <w:t xml:space="preserve">                                                                    </w:t>
      </w:r>
    </w:p>
    <w:p>
      <w:pPr>
        <w:pStyle w:val="Normal"/>
        <w:ind w:hanging="411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8755</wp:posOffset>
                </wp:positionH>
                <wp:positionV relativeFrom="paragraph">
                  <wp:posOffset>78740</wp:posOffset>
                </wp:positionV>
                <wp:extent cx="245110" cy="881380"/>
                <wp:effectExtent l="5715" t="5080" r="4445" b="5080"/>
                <wp:wrapNone/>
                <wp:docPr id="42" name="Группа 2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" cy="881280"/>
                          <a:chOff x="0" y="0"/>
                          <a:chExt cx="245160" cy="881280"/>
                        </a:xfrm>
                      </wpg:grpSpPr>
                      <wps:wsp>
                        <wps:cNvSpPr/>
                        <wps:spPr>
                          <a:xfrm>
                            <a:off x="0" y="769680"/>
                            <a:ext cx="243360" cy="5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243360" cy="5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9240" y="828000"/>
                            <a:ext cx="172080" cy="5328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9240" y="0"/>
                            <a:ext cx="172080" cy="432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375840"/>
                            <a:ext cx="20520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79">
                                <a:moveTo>
                                  <a:pt x="0" y="579"/>
                                </a:moveTo>
                                <a:lnTo>
                                  <a:pt x="120" y="579"/>
                                </a:lnTo>
                                <a:cubicBezTo>
                                  <a:pt x="120" y="579"/>
                                  <a:pt x="119" y="185"/>
                                  <a:pt x="120" y="81"/>
                                </a:cubicBezTo>
                                <a:cubicBezTo>
                                  <a:pt x="66" y="45"/>
                                  <a:pt x="42" y="31"/>
                                  <a:pt x="39" y="33"/>
                                </a:cubicBezTo>
                                <a:cubicBezTo>
                                  <a:pt x="36" y="35"/>
                                  <a:pt x="8" y="0"/>
                                  <a:pt x="3" y="87"/>
                                </a:cubicBez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60" y="59760"/>
                            <a:ext cx="20520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79">
                                <a:moveTo>
                                  <a:pt x="0" y="579"/>
                                </a:moveTo>
                                <a:lnTo>
                                  <a:pt x="120" y="579"/>
                                </a:lnTo>
                                <a:cubicBezTo>
                                  <a:pt x="120" y="579"/>
                                  <a:pt x="119" y="185"/>
                                  <a:pt x="120" y="81"/>
                                </a:cubicBezTo>
                                <a:cubicBezTo>
                                  <a:pt x="66" y="45"/>
                                  <a:pt x="42" y="31"/>
                                  <a:pt x="39" y="33"/>
                                </a:cubicBezTo>
                                <a:cubicBezTo>
                                  <a:pt x="36" y="35"/>
                                  <a:pt x="8" y="0"/>
                                  <a:pt x="3" y="87"/>
                                </a:cubicBez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25080"/>
                            <a:ext cx="92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3">
                                <a:moveTo>
                                  <a:pt x="5" y="0"/>
                                </a:moveTo>
                                <a:cubicBezTo>
                                  <a:pt x="0" y="2"/>
                                  <a:pt x="13" y="35"/>
                                  <a:pt x="21" y="39"/>
                                </a:cubicBezTo>
                                <a:cubicBezTo>
                                  <a:pt x="29" y="43"/>
                                  <a:pt x="54" y="31"/>
                                  <a:pt x="51" y="25"/>
                                </a:cubicBez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96720"/>
                            <a:ext cx="1112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7">
                                <a:moveTo>
                                  <a:pt x="61" y="47"/>
                                </a:moveTo>
                                <a:cubicBezTo>
                                  <a:pt x="66" y="45"/>
                                  <a:pt x="50" y="10"/>
                                  <a:pt x="40" y="4"/>
                                </a:cubicBezTo>
                                <a:cubicBezTo>
                                  <a:pt x="32" y="0"/>
                                  <a:pt x="0" y="3"/>
                                  <a:pt x="3" y="10"/>
                                </a:cubicBezTo>
                                <a:lnTo>
                                  <a:pt x="61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69" style="position:absolute;margin-left:15.65pt;margin-top:6.15pt;width:19.3pt;height:69.4pt" coordorigin="313,123" coordsize="386,1388">
                <v:rect id="shape_0" ID="Rectangle 124" fillcolor="gray" stroked="t" o:allowincell="f" style="position:absolute;left:313;top:1336;width:382;height:91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ID="Rectangle 125" fillcolor="gray" stroked="t" o:allowincell="f" style="position:absolute;left:316;top:125;width:382;height:91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ID="AutoShape 126" path="m0,0l5400,21600l16200,21600l21600,0l0,0xe" fillcolor="gray" stroked="t" o:allowincell="f" style="position:absolute;left:375;top:1428;width:270;height:83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ect>
                <v:rect id="shape_0" ID="AutoShape 127" path="m0,0l5400,21600l16200,21600l21600,0l0,0xe" stroked="t" o:allowincell="f" style="position:absolute;left:375;top:124;width:270;height:67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rect>
                <v:shape id="shape_0" ID="Freeform 128" coordsize="120,579" path="m0,579l120,579c120,579,119,185,120,81c66,45,42,31,39,33c36,35,8,0,3,87l0,579xe" fillcolor="gray" stroked="t" o:allowincell="f" style="position:absolute;left:342;top:716;width:322;height:618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ID="Freeform 129" coordsize="120,579" path="m0,579l120,579c120,579,119,185,120,81c66,45,42,31,39,33c36,35,8,0,3,87l0,579xe" fillcolor="gray" stroked="t" o:allowincell="f" style="position:absolute;left:345;top:218;width:322;height:484;flip:xy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ID="Freeform 130" coordsize="54,43" path="m5,0c0,2,13,35,21,39c29,43,54,31,51,25l5,0xe" fillcolor="white" stroked="t" o:allowincell="f" style="position:absolute;left:335;top:636;width:144;height:4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131" coordsize="66,47" path="m61,47c66,45,50,10,40,4c32,0,0,3,3,10l61,47xe" fillcolor="white" stroked="t" o:allowincell="f" style="position:absolute;left:502;top:749;width:174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8255</wp:posOffset>
                </wp:positionV>
                <wp:extent cx="342900" cy="285750"/>
                <wp:effectExtent l="956310" t="5080" r="5715" b="339090"/>
                <wp:wrapNone/>
                <wp:docPr id="43" name="Выноска 1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5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16666"/>
                            <a:gd name="adj4" fmla="val -27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268" fillcolor="white" stroked="t" o:allowincell="f" style="position:absolute;margin-left:108pt;margin-top:0.65pt;width:26.95pt;height:22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56360</wp:posOffset>
                </wp:positionH>
                <wp:positionV relativeFrom="paragraph">
                  <wp:posOffset>62230</wp:posOffset>
                </wp:positionV>
                <wp:extent cx="342900" cy="228600"/>
                <wp:effectExtent l="956310" t="5080" r="5715" b="396240"/>
                <wp:wrapNone/>
                <wp:docPr id="44" name="Выноска 1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70833"/>
                            <a:gd name="adj4" fmla="val -27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263" fillcolor="white" stroked="t" o:allowincell="f" style="position:absolute;margin-left:106.8pt;margin-top:4.9pt;width:26.95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41605</wp:posOffset>
                </wp:positionV>
                <wp:extent cx="192405" cy="942340"/>
                <wp:effectExtent l="5715" t="5715" r="4445" b="5715"/>
                <wp:wrapNone/>
                <wp:docPr id="45" name="Группа 2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40" cy="942480"/>
                          <a:chOff x="0" y="0"/>
                          <a:chExt cx="192240" cy="942480"/>
                        </a:xfrm>
                      </wpg:grpSpPr>
                      <wpg:grpSp>
                        <wpg:cNvGrpSpPr/>
                        <wpg:grpSpPr>
                          <a:xfrm>
                            <a:off x="0" y="207720"/>
                            <a:ext cx="19224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15840" y="0"/>
                              <a:ext cx="16524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36">
                                  <a:moveTo>
                                    <a:pt x="0" y="336"/>
                                  </a:moveTo>
                                  <a:lnTo>
                                    <a:pt x="480" y="336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40" y="487800"/>
                            <a:ext cx="16632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0" y="336"/>
                                </a:moveTo>
                                <a:lnTo>
                                  <a:pt x="480" y="336"/>
                                </a:ln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42480" y="852120"/>
                            <a:ext cx="115560" cy="90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1656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0" y="336"/>
                                </a:moveTo>
                                <a:lnTo>
                                  <a:pt x="480" y="336"/>
                                </a:ln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42480" y="1440"/>
                            <a:ext cx="115560" cy="900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51" style="position:absolute;margin-left:18pt;margin-top:11.15pt;width:15.15pt;height:74.15pt" coordorigin="360,223" coordsize="303,1483">
                <v:group id="shape_0" alt="Group 100" style="position:absolute;left:360;top:550;width:303;height:427">
                  <v:shape id="shape_0" ID="Freeform 101" coordsize="480,336" path="m0,336l480,336l480,0l0,0l0,336xe" fillcolor="gray" stroked="t" o:allowincell="f" style="position:absolute;left:385;top:550;width:259;height:426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  <v:rect id="shape_0" ID="Rectangle 102" fillcolor="gray" stroked="t" o:allowincell="f" style="position:absolute;left:505;top:587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103" fillcolor="gray" stroked="t" o:allowincell="f" style="position:absolute;left:638;top:587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104" fillcolor="gray" stroked="t" o:allowincell="f" style="position:absolute;left:360;top:587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105" fillcolor="gray" stroked="t" o:allowincell="f" style="position:absolute;left:375;top:587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106" fillcolor="gray" stroked="t" o:allowincell="f" style="position:absolute;left:626;top:587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</v:group>
                <v:shape id="shape_0" ID="Freeform 107" coordsize="480,336" path="m0,336l480,336l480,0l0,0l0,336xe" fillcolor="gray" stroked="t" o:allowincell="f" style="position:absolute;left:385;top:991;width:261;height:570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rect id="shape_0" ID="AutoShape 108" path="m0,0l5400,21600l16200,21600l21600,0l0,0xe" fillcolor="gray" stroked="t" o:allowincell="f" style="position:absolute;left:427;top:1565;width:181;height:141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ect>
                <v:shape id="shape_0" ID="Freeform 109" coordsize="480,336" path="m0,336l480,336l480,0l0,0l0,336xe" fillcolor="gray" stroked="t" o:allowincell="f" style="position:absolute;left:382;top:223;width:260;height:316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rect id="shape_0" ID="AutoShape 110" path="m0,0l5400,21600l16200,21600l21600,0l0,0xe" stroked="t" o:allowincell="f" style="position:absolute;left:427;top:225;width:181;height:141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8801100</wp:posOffset>
                </wp:positionV>
                <wp:extent cx="279400" cy="328930"/>
                <wp:effectExtent l="635" t="5080" r="635" b="635"/>
                <wp:wrapNone/>
                <wp:docPr id="46" name="Группа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60" cy="329040"/>
                          <a:chOff x="0" y="0"/>
                          <a:chExt cx="279360" cy="329040"/>
                        </a:xfrm>
                      </wpg:grpSpPr>
                      <wpg:grpSp>
                        <wpg:cNvGrpSpPr/>
                        <wpg:grpSpPr>
                          <a:xfrm>
                            <a:off x="0" y="64800"/>
                            <a:ext cx="279360" cy="264240"/>
                          </a:xfrm>
                        </wpg:grpSpPr>
                        <pic:pic xmlns:pic="http://schemas.openxmlformats.org/drawingml/2006/picture">
                          <pic:nvPicPr>
                            <pic:cNvPr id="1" name="Insert" descr=""/>
                            <pic:cNvPicPr/>
                          </pic:nvPicPr>
                          <pic:blipFill>
                            <a:blip r:embed="rId18">
                              <a:lum bright="-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79360" cy="264240"/>
                            </a:xfrm>
                            <a:prstGeom prst="rect">
                              <a:avLst/>
                            </a:prstGeom>
                            <a:ln w="0">
                              <a:solidFill>
                                <a:srgbClr val="ffffff"/>
                              </a:solidFill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4000" y="0"/>
                              <a:ext cx="0" cy="38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30600"/>
                              <a:ext cx="54000" cy="3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200" y="0"/>
                            <a:ext cx="117360" cy="71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7360" cy="71280"/>
                            </a:xfrm>
                            <a:prstGeom prst="flowChartManualOperation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67676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67676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760"/>
                              <a:ext cx="80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3120"/>
                              <a:ext cx="80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52200"/>
                              <a:ext cx="100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" style="position:absolute;margin-left:216pt;margin-top:693pt;width:22pt;height:25.9pt" coordorigin="4320,13860" coordsize="440,518">
                <v:group id="shape_0" alt="Group 3" style="position:absolute;left:4320;top:13962;width:440;height:416">
                  <v:shape id="shape_0" ID="Insert" stroked="t" o:allowincell="f" style="position:absolute;left:4320;top:13962;width:439;height:415;mso-wrap-style:none;v-text-anchor:middle" type="_x0000_t75">
                    <v:imagedata r:id="rId19" o:detectmouseclick="t"/>
                    <v:stroke color="white" joinstyle="miter" endcap="flat"/>
                    <w10:wrap type="none"/>
                  </v:shape>
                  <v:line id="shape_0" from="4405,13962" to="4405,14022" ID="Line 5" stroked="t" o:allowincell="f" style="position:absolute">
                    <v:stroke color="white" weight="28440" joinstyle="miter" endcap="flat"/>
                    <v:fill o:detectmouseclick="t" on="false"/>
                    <w10:wrap type="none"/>
                  </v:line>
                  <v:line id="shape_0" from="4334,14011" to="4418,14071" ID="Line 6" stroked="t" o:allowincell="f" style="position:absolute;flip:y">
                    <v:stroke color="white" weight="12600" joinstyle="miter" endcap="flat"/>
                    <v:fill o:detectmouseclick="t" on="false"/>
                    <w10:wrap type="none"/>
                  </v:line>
                </v:group>
                <v:group id="shape_0" alt="Group 7" style="position:absolute;left:4459;top:13860;width:185;height:112">
                  <v:shape id="shape_0" ID="AutoShape 8" fillcolor="#767676" stroked="t" o:allowincell="f" style="position:absolute;left:4459;top:13860;width:184;height:111;flip:y;mso-wrap-style:none;v-text-anchor:middle" type="_x0000_t119">
                    <v:fill o:detectmouseclick="t" color2="white"/>
                    <v:stroke color="black" weight="9360" joinstyle="miter" endcap="flat"/>
                    <w10:wrap type="none"/>
                  </v:shape>
                  <v:line id="shape_0" from="4489,13884" to="4615,13884" ID="Line 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489,13912" to="4615,13912" ID="Line 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471,13942" to="4628,13942" ID="Line 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8001000</wp:posOffset>
                </wp:positionV>
                <wp:extent cx="214630" cy="695325"/>
                <wp:effectExtent l="2540" t="3175" r="3175" b="3175"/>
                <wp:wrapNone/>
                <wp:docPr id="47" name="Группа 1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" cy="695160"/>
                          <a:chOff x="0" y="0"/>
                          <a:chExt cx="214560" cy="695160"/>
                        </a:xfrm>
                      </wpg:grpSpPr>
                      <wps:wsp>
                        <wps:cNvSpPr/>
                        <wps:spPr>
                          <a:xfrm>
                            <a:off x="73080" y="610920"/>
                            <a:ext cx="100800" cy="84600"/>
                          </a:xfrm>
                          <a:custGeom>
                            <a:avLst/>
                            <a:gdLst>
                              <a:gd name="textAreaLeft" fmla="*/ 10440 w 57240"/>
                              <a:gd name="textAreaRight" fmla="*/ 46800 w 57240"/>
                              <a:gd name="textAreaTop" fmla="*/ 5040 h 47880"/>
                              <a:gd name="textAreaBottom" fmla="*/ 42840 h 47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3541" y="21600"/>
                                </a:lnTo>
                                <a:lnTo>
                                  <a:pt x="18059" y="21600"/>
                                </a:lnTo>
                                <a:lnTo>
                                  <a:pt x="216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4560" cy="600840"/>
                          </a:xfrm>
                        </wpg:grpSpPr>
                        <wps:wsp>
                          <wps:cNvSpPr/>
                          <wps:spPr>
                            <a:xfrm>
                              <a:off x="43920" y="0"/>
                              <a:ext cx="141480" cy="600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e4d4d"/>
                                </a:gs>
                                <a:gs pos="50000">
                                  <a:srgbClr val="ccffff"/>
                                </a:gs>
                                <a:gs pos="100000">
                                  <a:srgbClr val="3e4d4d"/>
                                </a:gs>
                              </a:gsLst>
                              <a:lin ang="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1280"/>
                              <a:ext cx="214560" cy="43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1600" cy="40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720"/>
                                  <a:ext cx="71640" cy="26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147">
                                      <a:moveTo>
                                        <a:pt x="2" y="147"/>
                                      </a:moveTo>
                                      <a:lnTo>
                                        <a:pt x="0" y="112"/>
                                      </a:lnTo>
                                      <a:lnTo>
                                        <a:pt x="0" y="9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1" y="79"/>
                                      </a:lnTo>
                                      <a:lnTo>
                                        <a:pt x="4" y="60"/>
                                      </a:lnTo>
                                      <a:lnTo>
                                        <a:pt x="11" y="34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42" y="1"/>
                                      </a:lnTo>
                                      <a:lnTo>
                                        <a:pt x="9" y="121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99"/>
                                    </a:gs>
                                    <a:gs pos="50000">
                                      <a:srgbClr val="dcdc84"/>
                                    </a:gs>
                                    <a:gs pos="100000">
                                      <a:srgbClr val="ffff99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0"/>
                                  <a:ext cx="716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14">
                                      <a:moveTo>
                                        <a:pt x="2" y="13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42" y="2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1600" cy="40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227">
                                      <a:moveTo>
                                        <a:pt x="39" y="12"/>
                                      </a:moveTo>
                                      <a:lnTo>
                                        <a:pt x="23" y="44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4" y="105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1" y="158"/>
                                      </a:lnTo>
                                      <a:lnTo>
                                        <a:pt x="5" y="188"/>
                                      </a:lnTo>
                                      <a:lnTo>
                                        <a:pt x="14" y="214"/>
                                      </a:lnTo>
                                      <a:lnTo>
                                        <a:pt x="22" y="227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4" y="134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43" y="59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9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b3b3b3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10960" cy="41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1400" y="0"/>
                                  <a:ext cx="169560" cy="412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280" cy="412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920" y="0"/>
                                      <a:ext cx="52560" cy="326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" h="35">
                                          <a:moveTo>
                                            <a:pt x="9" y="0"/>
                                          </a:moveTo>
                                          <a:cubicBezTo>
                                            <a:pt x="9" y="1"/>
                                            <a:pt x="9" y="1"/>
                                            <a:pt x="9" y="2"/>
                                          </a:cubicBezTo>
                                          <a:lnTo>
                                            <a:pt x="9" y="6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22"/>
                                          </a:lnTo>
                                          <a:lnTo>
                                            <a:pt x="13" y="13"/>
                                          </a:lnTo>
                                          <a:lnTo>
                                            <a:pt x="14" y="9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0" y="0"/>
                                          </a:ln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000000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5400000"/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7720"/>
                                      <a:ext cx="71280" cy="38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1280" cy="356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0" h="215">
                                            <a:moveTo>
                                              <a:pt x="0" y="215"/>
                                            </a:moveTo>
                                            <a:lnTo>
                                              <a:pt x="18" y="215"/>
                                            </a:lnTo>
                                            <a:lnTo>
                                              <a:pt x="36" y="186"/>
                                            </a:lnTo>
                                            <a:lnTo>
                                              <a:pt x="64" y="134"/>
                                            </a:lnTo>
                                            <a:lnTo>
                                              <a:pt x="86" y="88"/>
                                            </a:lnTo>
                                            <a:lnTo>
                                              <a:pt x="94" y="65"/>
                                            </a:lnTo>
                                            <a:lnTo>
                                              <a:pt x="99" y="43"/>
                                            </a:lnTo>
                                            <a:lnTo>
                                              <a:pt x="100" y="23"/>
                                            </a:lnTo>
                                            <a:lnTo>
                                              <a:pt x="99" y="0"/>
                                            </a:lnTo>
                                            <a:lnTo>
                                              <a:pt x="91" y="3"/>
                                            </a:lnTo>
                                            <a:lnTo>
                                              <a:pt x="90" y="24"/>
                                            </a:lnTo>
                                            <a:lnTo>
                                              <a:pt x="79" y="61"/>
                                            </a:lnTo>
                                            <a:lnTo>
                                              <a:pt x="63" y="94"/>
                                            </a:lnTo>
                                            <a:lnTo>
                                              <a:pt x="40" y="133"/>
                                            </a:lnTo>
                                            <a:lnTo>
                                              <a:pt x="24" y="160"/>
                                            </a:lnTo>
                                            <a:lnTo>
                                              <a:pt x="17" y="174"/>
                                            </a:lnTo>
                                            <a:lnTo>
                                              <a:pt x="5" y="198"/>
                                            </a:lnTo>
                                            <a:lnTo>
                                              <a:pt x="0" y="21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gradFill rotWithShape="0">
                                        <a:gsLst>
                                          <a:gs pos="0">
                                            <a:srgbClr val="ffff99"/>
                                          </a:gs>
                                          <a:gs pos="50000">
                                            <a:srgbClr val="c2c274"/>
                                          </a:gs>
                                          <a:gs pos="100000">
                                            <a:srgbClr val="ffff99"/>
                                          </a:gs>
                                        </a:gsLst>
                                        <a:lin ang="5400000"/>
                                      </a:gra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760"/>
                                        <a:ext cx="20160" cy="27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1" h="13">
                                            <a:moveTo>
                                              <a:pt x="2" y="0"/>
                                            </a:moveTo>
                                            <a:lnTo>
                                              <a:pt x="20" y="0"/>
                                            </a:lnTo>
                                            <a:lnTo>
                                              <a:pt x="31" y="13"/>
                                            </a:lnTo>
                                            <a:lnTo>
                                              <a:pt x="0" y="13"/>
                                            </a:lnTo>
                                            <a:lnTo>
                                              <a:pt x="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22"/>
                                        <a:tile tx="0" ty="0" sx="100000" sy="100000" algn="ctr"/>
                                      </a:blip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320" y="228600"/>
                                        <a:ext cx="30600" cy="15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4" h="92">
                                            <a:moveTo>
                                              <a:pt x="0" y="77"/>
                                            </a:moveTo>
                                            <a:lnTo>
                                              <a:pt x="11" y="92"/>
                                            </a:lnTo>
                                            <a:lnTo>
                                              <a:pt x="23" y="65"/>
                                            </a:lnTo>
                                            <a:lnTo>
                                              <a:pt x="31" y="41"/>
                                            </a:lnTo>
                                            <a:lnTo>
                                              <a:pt x="36" y="26"/>
                                            </a:lnTo>
                                            <a:lnTo>
                                              <a:pt x="44" y="0"/>
                                            </a:lnTo>
                                            <a:lnTo>
                                              <a:pt x="10" y="60"/>
                                            </a:lnTo>
                                            <a:lnTo>
                                              <a:pt x="0" y="7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gradFill rotWithShape="0">
                                        <a:gsLst>
                                          <a:gs pos="0">
                                            <a:srgbClr val="ffffff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lin ang="5400000"/>
                                      </a:gra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51480" y="0"/>
                                    <a:ext cx="11808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">
                                        <a:moveTo>
                                          <a:pt x="0" y="3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32" y="17"/>
                                        </a:lnTo>
                                        <a:lnTo>
                                          <a:pt x="22" y="20"/>
                                        </a:lnTo>
                                        <a:lnTo>
                                          <a:pt x="0" y="4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23"/>
                                    <a:tile tx="0" ty="0" sx="100000" sy="100000" algn="ctr"/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9160"/>
                                  <a:ext cx="20268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960" cy="144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3644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232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40" y="7992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" y="6408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3996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080" y="3168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080" y="756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760" y="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8720" y="333360"/>
                                    <a:ext cx="3960" cy="2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4400"/>
                                      <a:ext cx="3960" cy="6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60" cy="6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7520" y="0"/>
                                    <a:ext cx="145440" cy="334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" y="269280"/>
                                      <a:ext cx="7560" cy="9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5440" cy="334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2580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0" y="29844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0" y="24444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5520" y="20808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280" y="18072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4680" y="14472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9440" y="11736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1040" y="6264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8600" y="4500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8600" y="2664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8600" y="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040" y="31680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0" y="29844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0" y="27108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960" y="24444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5520" y="22608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280" y="19872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880" y="16236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9440" y="13500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3840" y="10836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3840" y="9000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70640" y="209520"/>
                                <a:ext cx="4392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520" y="114840"/>
                                  <a:ext cx="1476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1">
                                      <a:moveTo>
                                        <a:pt x="0" y="10"/>
                                      </a:moveTo>
                                      <a:lnTo>
                                        <a:pt x="2" y="11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99"/>
                                    </a:gs>
                                    <a:gs pos="100000">
                                      <a:srgbClr val="dcdc84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1520"/>
                                  <a:ext cx="439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8">
                                      <a:moveTo>
                                        <a:pt x="0" y="12"/>
                                      </a:moveTo>
                                      <a:lnTo>
                                        <a:pt x="9" y="18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0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360" cy="22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24">
                                      <a:moveTo>
                                        <a:pt x="0" y="124"/>
                                      </a:moveTo>
                                      <a:lnTo>
                                        <a:pt x="22" y="113"/>
                                      </a:lnTo>
                                      <a:lnTo>
                                        <a:pt x="27" y="89"/>
                                      </a:lnTo>
                                      <a:lnTo>
                                        <a:pt x="28" y="73"/>
                                      </a:lnTo>
                                      <a:lnTo>
                                        <a:pt x="23" y="50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5" y="36"/>
                                      </a:lnTo>
                                      <a:lnTo>
                                        <a:pt x="5" y="64"/>
                                      </a:lnTo>
                                      <a:lnTo>
                                        <a:pt x="3" y="85"/>
                                      </a:lnTo>
                                      <a:lnTo>
                                        <a:pt x="0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cccccc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2" style="position:absolute;margin-left:9.05pt;margin-top:630pt;width:16.9pt;height:54.75pt" coordorigin="181,12600" coordsize="338,1095">
                <v:shape id="shape_0" ID="AutoShape 13" coordsize="21600,21600" path="m0,0l3541,21600l18059,21600l21600,0l0,0xe" stroked="t" o:allowincell="f" style="position:absolute;left:296;top:13562;width:158;height:132;mso-wrap-style:none;v-text-anchor:middle;mso-position-horizontal:left">
                  <v:imagedata r:id="rId25" o:detectmouseclick="t"/>
                  <v:stroke color="black" weight="6480" joinstyle="miter" endcap="flat"/>
                  <w10:wrap type="none"/>
                </v:shape>
                <v:group id="shape_0" alt="Group 14" style="position:absolute;left:181;top:12600;width:338;height:946">
                  <v:rect id="shape_0" ID="Rectangle 15" fillcolor="#3e4d4d" stroked="t" o:allowincell="f" style="position:absolute;left:250;top:12600;width:222;height:945;mso-wrap-style:none;v-text-anchor:middle;mso-position-horizontal:left">
                    <v:fill o:detectmouseclick="t" color2="#ccffff"/>
                    <v:stroke color="black" weight="6480" joinstyle="miter" endcap="flat"/>
                    <w10:wrap type="none"/>
                  </v:rect>
                  <v:group id="shape_0" alt="Group 16" style="position:absolute;left:181;top:12712;width:338;height:692">
                    <v:group id="shape_0" alt="Group 17" style="position:absolute;left:181;top:12712;width:176;height:645">
                      <v:shape id="shape_0" ID="Freeform 18" coordsize="42,147" path="m2,147l0,112l0,99l0,89l1,79l4,60l11,34l19,15l26,0l42,1l9,121e" fillcolor="#dcdc84" stroked="t" o:allowincell="f" style="position:absolute;left:181;top:12742;width:112;height:414;mso-wrap-style:none;v-text-anchor:middle;mso-position-horizontal:left">
                        <v:fill o:detectmouseclick="t" color2="#ffff99"/>
                        <v:stroke color="black" weight="3240" joinstyle="round" endcap="flat"/>
                        <w10:wrap type="none"/>
                      </v:shape>
                      <v:shape id="shape_0" ID="Freeform 19" coordsize="42,14" path="m2,13l13,0l42,2l16,13l0,14e" stroked="t" o:allowincell="f" style="position:absolute;left:244;top:12712;width:112;height:45;mso-wrap-style:none;v-text-anchor:middle;mso-position-horizontal:left">
                        <v:imagedata r:id="rId26" o:detectmouseclick="t"/>
                        <v:stroke color="black" weight="6480" joinstyle="round" endcap="flat"/>
                        <w10:wrap type="none"/>
                      </v:shape>
                      <v:shape id="shape_0" ID="Freeform 20" coordsize="65,227" path="m39,12l23,44l10,77l4,105l0,133l1,158l5,188l14,214l22,227l22,166l24,134l31,99l43,59l56,19l65,0l39,12xe" fillcolor="#b3b3b3" stroked="t" o:allowincell="f" style="position:absolute;left:181;top:12712;width:175;height:644;mso-wrap-style:none;v-text-anchor:middle;mso-position-horizontal:left">
                        <v:fill o:detectmouseclick="t" color2="black"/>
                        <v:stroke color="black" weight="3240" joinstyle="round" endcap="flat"/>
                        <w10:wrap type="none"/>
                      </v:shape>
                    </v:group>
                    <v:group id="shape_0" alt="Group 21" style="position:absolute;left:181;top:12712;width:332;height:649">
                      <v:group id="shape_0" alt="Group 22" style="position:absolute;left:246;top:12712;width:267;height:649">
                        <v:group id="shape_0" alt="Group 23" style="position:absolute;left:246;top:12712;width:112;height:649">
                          <v:shape id="shape_0" ID="Freeform 24" coordsize="15,35" path="m9,0c9,1,9,1,9,2l9,6l8,12l6,19l3,27l0,35l8,22l13,13l14,9l15,7l15,3l10,0e" fillcolor="black" stroked="t" o:allowincell="f" style="position:absolute;left:273;top:12712;width:82;height:514;mso-wrap-style:none;v-text-anchor:middle;mso-position-horizontal:left">
                            <v:fill o:detectmouseclick="t" color2="white"/>
                            <v:stroke color="black" weight="6480" joinstyle="round" endcap="flat"/>
                            <w10:wrap type="none"/>
                          </v:shape>
                          <v:group id="shape_0" alt="Group 25" style="position:absolute;left:246;top:12756;width:112;height:605">
                            <v:shape id="shape_0" ID="Freeform 26" coordsize="100,215" path="m0,215l18,215l36,186l64,134l86,88l94,65l99,43l100,23l99,0l91,3l90,24l79,61l63,94l40,133l24,160l17,174l5,198l0,215xe" fillcolor="#c2c274" stroked="t" o:allowincell="f" style="position:absolute;left:246;top:12756;width:111;height:561;mso-wrap-style:none;v-text-anchor:middle;mso-position-horizontal:left">
                              <v:fill o:detectmouseclick="t" color2="#ffff99"/>
                              <v:stroke color="black" weight="3240" joinstyle="round" endcap="flat"/>
                              <w10:wrap type="none"/>
                            </v:shape>
                            <v:shape id="shape_0" ID="Freeform 27" coordsize="31,13" path="m2,0l20,0l31,13l0,13l2,0xe" stroked="t" o:allowincell="f" style="position:absolute;left:246;top:13318;width:31;height:42;mso-wrap-style:none;v-text-anchor:middle;mso-position-horizontal:left">
                              <v:imagedata r:id="rId27" o:detectmouseclick="t"/>
                              <v:stroke color="black" weight="6480" joinstyle="round" endcap="flat"/>
                              <w10:wrap type="none"/>
                            </v:shape>
                            <v:shape id="shape_0" ID="Freeform 28" coordsize="44,92" path="m0,77l11,92l23,65l31,41l36,26l44,0l10,60l0,77xe" fillcolor="white" stroked="t" o:allowincell="f" style="position:absolute;left:267;top:13116;width:47;height:244;mso-wrap-style:none;v-text-anchor:middle;mso-position-horizontal:left">
                              <v:fill o:detectmouseclick="t" color2="black"/>
                              <v:stroke color="black" weight="3240" joinstyle="round" endcap="flat"/>
                              <w10:wrap type="none"/>
                            </v:shape>
                          </v:group>
                        </v:group>
                        <v:shape id="shape_0" ID="Freeform 29" coordsize="32,20" path="m0,3l10,0l32,17l22,20l0,4e" stroked="t" o:allowincell="f" style="position:absolute;left:327;top:12712;width:185;height:300;mso-wrap-style:none;v-text-anchor:middle;mso-position-horizontal:left">
                          <v:imagedata r:id="rId28" o:detectmouseclick="t"/>
                          <v:stroke color="black" weight="6480" joinstyle="round" endcap="flat"/>
                          <w10:wrap type="none"/>
                        </v:shape>
                      </v:group>
                      <v:group id="shape_0" alt="Group 30" style="position:absolute;left:181;top:12758;width:319;height:559">
                        <v:group id="shape_0" alt="Group 31" style="position:absolute;left:181;top:12758;width:77;height:227">
                          <v:oval id="shape_0" ID="Oval 32" stroked="t" o:allowincell="f" style="position:absolute;left:181;top:12973;width:10;height:11;mso-wrap-style:none;v-text-anchor:middle;mso-position-horizontal:left">
                            <v:fill o:detectmouseclick="t" on="false"/>
                            <v:stroke color="black" weight="3240" joinstyle="miter" endcap="flat"/>
                            <w10:wrap type="none"/>
                          </v:oval>
                          <v:oval id="shape_0" ID="Oval 33" fillcolor="white" stroked="t" o:allowincell="f" style="position:absolute;left:181;top:12935;width:10;height:11;mso-wrap-style:none;v-text-anchor:middle;mso-position-horizontal:left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oval id="shape_0" ID="Oval 34" fillcolor="white" stroked="t" o:allowincell="f" style="position:absolute;left:192;top:12884;width:10;height:11;mso-wrap-style:none;v-text-anchor:middle;mso-position-horizontal:left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oval id="shape_0" ID="Oval 35" fillcolor="white" stroked="t" o:allowincell="f" style="position:absolute;left:214;top:12859;width:10;height:11;mso-wrap-style:none;v-text-anchor:middle;mso-position-horizontal:left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oval id="shape_0" ID="Oval 36" fillcolor="white" stroked="t" o:allowincell="f" style="position:absolute;left:203;top:12821;width:10;height:11;mso-wrap-style:none;v-text-anchor:middle;mso-position-horizontal:left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oval id="shape_0" ID="Oval 37" fillcolor="white" stroked="t" o:allowincell="f" style="position:absolute;left:225;top:12808;width:10;height:11;mso-wrap-style:none;v-text-anchor:middle;mso-position-horizontal:left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oval id="shape_0" ID="Oval 38" fillcolor="white" stroked="t" o:allowincell="f" style="position:absolute;left:225;top:12770;width:10;height:11;mso-wrap-style:none;v-text-anchor:middle;mso-position-horizontal:left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oval id="shape_0" ID="Oval 39" fillcolor="white" stroked="t" o:allowincell="f" style="position:absolute;left:247;top:12758;width:10;height:11;mso-wrap-style:none;v-text-anchor:middle;mso-position-horizontal:left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</v:group>
                        <v:group id="shape_0" alt="Group 40" style="position:absolute;left:494;top:13283;width:6;height:34">
                          <v:oval id="shape_0" ID="Oval 41" fillcolor="white" stroked="t" o:allowincell="f" style="position:absolute;left:494;top:13306;width:5;height:10;mso-wrap-style:none;v-text-anchor:middle;mso-position-horizontal:left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oval id="shape_0" ID="Oval 42" fillcolor="white" stroked="t" o:allowincell="f" style="position:absolute;left:494;top:13283;width:5;height:10;mso-wrap-style:none;v-text-anchor:middle;mso-position-horizontal:left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</v:group>
                        <v:group id="shape_0" alt="Group 43" style="position:absolute;left:256;top:12758;width:230;height:527">
                          <v:oval id="shape_0" ID="Oval 44" fillcolor="white" stroked="t" o:allowincell="f" style="position:absolute;left:328;top:13182;width:11;height:13;mso-wrap-style:none;v-text-anchor:middle;mso-position-horizontal:left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group id="shape_0" alt="Group 45" style="position:absolute;left:256;top:12758;width:230;height:527">
                            <v:oval id="shape_0" ID="Oval 46" fillcolor="white" stroked="t" o:allowincell="f" style="position:absolute;left:256;top:13271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47" fillcolor="white" stroked="t" o:allowincell="f" style="position:absolute;left:267;top:13228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48" fillcolor="white" stroked="t" o:allowincell="f" style="position:absolute;left:324;top:13143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49" fillcolor="white" stroked="t" o:allowincell="f" style="position:absolute;left:359;top:13086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50" fillcolor="white" stroked="t" o:allowincell="f" style="position:absolute;left:382;top:13043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51" fillcolor="white" stroked="t" o:allowincell="f" style="position:absolute;left:405;top:12986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52" fillcolor="white" stroked="t" o:allowincell="f" style="position:absolute;left:428;top:12943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53" fillcolor="white" stroked="t" o:allowincell="f" style="position:absolute;left:462;top:12857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54" fillcolor="white" stroked="t" o:allowincell="f" style="position:absolute;left:474;top:12829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55" fillcolor="white" stroked="t" o:allowincell="f" style="position:absolute;left:474;top:12800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56" fillcolor="white" stroked="t" o:allowincell="f" style="position:absolute;left:474;top:12758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57" fillcolor="white" stroked="t" o:allowincell="f" style="position:absolute;left:278;top:13257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58" fillcolor="white" stroked="t" o:allowincell="f" style="position:absolute;left:301;top:13228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59" fillcolor="white" stroked="t" o:allowincell="f" style="position:absolute;left:301;top:13185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60" fillcolor="white" stroked="t" o:allowincell="f" style="position:absolute;left:347;top:13143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61" fillcolor="white" stroked="t" o:allowincell="f" style="position:absolute;left:359;top:13114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62" fillcolor="white" stroked="t" o:allowincell="f" style="position:absolute;left:382;top:13071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63" fillcolor="white" stroked="t" o:allowincell="f" style="position:absolute;left:416;top:13014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64" fillcolor="white" stroked="t" o:allowincell="f" style="position:absolute;left:428;top:12971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65" fillcolor="white" stroked="t" o:allowincell="f" style="position:absolute;left:451;top:12929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66" fillcolor="white" stroked="t" o:allowincell="f" style="position:absolute;left:451;top:12900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</v:group>
                        </v:group>
                      </v:group>
                    </v:group>
                    <v:group id="shape_0" alt="Group 67" style="position:absolute;left:450;top:13042;width:69;height:362">
                      <v:shape id="shape_0" ID="Freeform 68" coordsize="2,11" path="m0,10l2,11l2,9l2,7l1,0l1,6l0,10xe" fillcolor="#ffff99" stroked="t" o:allowincell="f" style="position:absolute;left:496;top:13223;width:22;height:150;mso-wrap-style:none;v-text-anchor:middle;mso-position-horizontal:left">
                        <v:fill o:detectmouseclick="t" color2="#dcdc84"/>
                        <v:stroke color="black" weight="3240" joinstyle="round" endcap="flat"/>
                        <w10:wrap type="none"/>
                      </v:shape>
                      <v:shape id="shape_0" ID="Freeform 69" coordsize="29,18" path="m0,12l9,18l29,6l21,0l0,12xe" stroked="t" o:allowincell="f" style="position:absolute;left:450;top:13344;width:68;height:59;mso-wrap-style:none;v-text-anchor:middle;mso-position-horizontal:left">
                        <v:imagedata r:id="rId29" o:detectmouseclick="t"/>
                        <v:stroke color="black" weight="6480" joinstyle="round" endcap="flat"/>
                        <w10:wrap type="none"/>
                      </v:shape>
                      <v:shape id="shape_0" ID="Freeform 70" coordsize="28,124" path="m0,124l22,113l27,89l28,73l23,50l16,29l5,0l5,36l5,64l3,85l0,124xe" fillcolor="black" stroked="t" o:allowincell="f" style="position:absolute;left:450;top:13042;width:56;height:346;mso-wrap-style:none;v-text-anchor:middle;mso-position-horizontal:left">
                        <v:fill o:detectmouseclick="t" color2="#cccccc"/>
                        <v:stroke color="black" weight="324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164465</wp:posOffset>
                </wp:positionV>
                <wp:extent cx="342900" cy="240030"/>
                <wp:effectExtent l="956310" t="5080" r="5715" b="384810"/>
                <wp:wrapNone/>
                <wp:docPr id="48" name="Выноска 1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40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57935"/>
                            <a:gd name="adj4" fmla="val -27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181" fillcolor="white" stroked="t" o:allowincell="f" style="position:absolute;margin-left:108pt;margin-top:12.95pt;width:26.95pt;height:18.8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-3175</wp:posOffset>
                </wp:positionV>
                <wp:extent cx="192405" cy="942340"/>
                <wp:effectExtent l="5715" t="5715" r="4445" b="5715"/>
                <wp:wrapNone/>
                <wp:docPr id="49" name="Группа 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40" cy="942480"/>
                          <a:chOff x="0" y="0"/>
                          <a:chExt cx="192240" cy="942480"/>
                        </a:xfrm>
                      </wpg:grpSpPr>
                      <wpg:grpSp>
                        <wpg:cNvGrpSpPr/>
                        <wpg:grpSpPr>
                          <a:xfrm>
                            <a:off x="0" y="207720"/>
                            <a:ext cx="19224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15840" y="0"/>
                              <a:ext cx="16524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36">
                                  <a:moveTo>
                                    <a:pt x="0" y="336"/>
                                  </a:moveTo>
                                  <a:lnTo>
                                    <a:pt x="480" y="336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40" y="487800"/>
                            <a:ext cx="16632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0" y="336"/>
                                </a:moveTo>
                                <a:lnTo>
                                  <a:pt x="480" y="336"/>
                                </a:ln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42480" y="852120"/>
                            <a:ext cx="115560" cy="90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1656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0" y="336"/>
                                </a:moveTo>
                                <a:lnTo>
                                  <a:pt x="480" y="336"/>
                                </a:ln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42480" y="1800"/>
                            <a:ext cx="115560" cy="900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69" style="position:absolute;margin-left:18pt;margin-top:-0.25pt;width:15.15pt;height:74.15pt" coordorigin="360,-5" coordsize="303,1483">
                <v:group id="shape_0" alt="Group 112" style="position:absolute;left:360;top:322;width:303;height:427">
                  <v:shape id="shape_0" ID="Freeform 113" coordsize="480,336" path="m0,336l480,336l480,0l0,0l0,336xe" fillcolor="gray" stroked="t" o:allowincell="f" style="position:absolute;left:385;top:322;width:259;height:426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  <v:rect id="shape_0" ID="Rectangle 114" fillcolor="gray" stroked="t" o:allowincell="f" style="position:absolute;left:505;top:359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115" fillcolor="gray" stroked="t" o:allowincell="f" style="position:absolute;left:638;top:359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116" fillcolor="gray" stroked="t" o:allowincell="f" style="position:absolute;left:360;top:359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117" fillcolor="gray" stroked="t" o:allowincell="f" style="position:absolute;left:375;top:359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118" fillcolor="gray" stroked="t" o:allowincell="f" style="position:absolute;left:626;top:359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</v:group>
                <v:shape id="shape_0" ID="Freeform 119" coordsize="480,336" path="m0,336l480,336l480,0l0,0l0,336xe" fillcolor="gray" stroked="t" o:allowincell="f" style="position:absolute;left:385;top:763;width:261;height:570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rect id="shape_0" ID="AutoShape 120" path="m0,0l5400,21600l16200,21600l21600,0l0,0xe" fillcolor="gray" stroked="t" o:allowincell="f" style="position:absolute;left:427;top:1337;width:181;height:141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ect>
                <v:shape id="shape_0" ID="Freeform 121" coordsize="480,336" path="m0,336l480,336l480,0l0,0l0,336xe" fillcolor="gray" stroked="t" o:allowincell="f" style="position:absolute;left:382;top:-5;width:260;height:316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rect id="shape_0" ID="AutoShape 122" path="m0,0l5400,21600l16200,21600l21600,0l0,0xe" stroked="t" o:allowincell="f" style="position:absolute;left:427;top:-2;width:181;height:141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2900" cy="228600"/>
                <wp:effectExtent l="956310" t="5080" r="5715" b="396240"/>
                <wp:wrapNone/>
                <wp:docPr id="50" name="Выноска 1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70833"/>
                            <a:gd name="adj4" fmla="val -27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168" fillcolor="white" stroked="t" o:allowincell="f" style="position:absolute;margin-left:108pt;margin-top:2.75pt;width:26.95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</w:t>
      </w:r>
      <w:r>
        <w:rPr>
          <w:b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337185</wp:posOffset>
                </wp:positionV>
                <wp:extent cx="186690" cy="332740"/>
                <wp:effectExtent l="5080" t="5080" r="5715" b="12700"/>
                <wp:wrapNone/>
                <wp:docPr id="51" name="Группа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840" cy="332640"/>
                          <a:chOff x="0" y="0"/>
                          <a:chExt cx="186840" cy="332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5400" cy="33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6280"/>
                              <a:ext cx="185400" cy="21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540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552">
                                    <a:moveTo>
                                      <a:pt x="0" y="102"/>
                                    </a:moveTo>
                                    <a:lnTo>
                                      <a:pt x="102" y="552"/>
                                    </a:lnTo>
                                    <a:lnTo>
                                      <a:pt x="372" y="552"/>
                                    </a:lnTo>
                                    <a:lnTo>
                                      <a:pt x="462" y="90"/>
                                    </a:lnTo>
                                    <a:lnTo>
                                      <a:pt x="420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0" y="102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80808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800"/>
                                <a:ext cx="18432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160"/>
                                  <a:ext cx="18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0"/>
                                  <a:ext cx="35640" cy="20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528">
                                      <a:moveTo>
                                        <a:pt x="42" y="0"/>
                                      </a:moveTo>
                                      <a:lnTo>
                                        <a:pt x="90" y="78"/>
                                      </a:lnTo>
                                      <a:lnTo>
                                        <a:pt x="0" y="528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0"/>
                                  <a:ext cx="12240" cy="19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510">
                                      <a:moveTo>
                                        <a:pt x="18" y="0"/>
                                      </a:moveTo>
                                      <a:lnTo>
                                        <a:pt x="30" y="78"/>
                                      </a:lnTo>
                                      <a:lnTo>
                                        <a:pt x="0" y="51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0"/>
                                  <a:ext cx="7560" cy="19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510">
                                      <a:moveTo>
                                        <a:pt x="0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18" y="51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0"/>
                                  <a:ext cx="38880" cy="19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510">
                                      <a:moveTo>
                                        <a:pt x="42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102" y="51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2240" y="0"/>
                              <a:ext cx="1645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36">
                                  <a:moveTo>
                                    <a:pt x="0" y="336"/>
                                  </a:moveTo>
                                  <a:lnTo>
                                    <a:pt x="480" y="336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7000"/>
                            <a:ext cx="1868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84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552">
                                  <a:moveTo>
                                    <a:pt x="0" y="102"/>
                                  </a:moveTo>
                                  <a:lnTo>
                                    <a:pt x="102" y="552"/>
                                  </a:lnTo>
                                  <a:lnTo>
                                    <a:pt x="372" y="552"/>
                                  </a:lnTo>
                                  <a:lnTo>
                                    <a:pt x="462" y="9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800"/>
                              <a:ext cx="185400" cy="20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160"/>
                                <a:ext cx="18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0"/>
                                <a:ext cx="3564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528">
                                    <a:moveTo>
                                      <a:pt x="42" y="0"/>
                                    </a:moveTo>
                                    <a:lnTo>
                                      <a:pt x="90" y="78"/>
                                    </a:lnTo>
                                    <a:lnTo>
                                      <a:pt x="0" y="528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0"/>
                                <a:ext cx="1224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510">
                                    <a:moveTo>
                                      <a:pt x="18" y="0"/>
                                    </a:moveTo>
                                    <a:lnTo>
                                      <a:pt x="30" y="78"/>
                                    </a:lnTo>
                                    <a:lnTo>
                                      <a:pt x="0" y="51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0"/>
                                <a:ext cx="756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510">
                                    <a:moveTo>
                                      <a:pt x="0" y="0"/>
                                    </a:moveTo>
                                    <a:lnTo>
                                      <a:pt x="0" y="78"/>
                                    </a:lnTo>
                                    <a:lnTo>
                                      <a:pt x="18" y="51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0"/>
                                <a:ext cx="3888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510">
                                    <a:moveTo>
                                      <a:pt x="42" y="0"/>
                                    </a:moveTo>
                                    <a:lnTo>
                                      <a:pt x="0" y="78"/>
                                    </a:lnTo>
                                    <a:lnTo>
                                      <a:pt x="102" y="51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78" style="position:absolute;margin-left:18pt;margin-top:26.55pt;width:14.7pt;height:26.25pt" coordorigin="360,531" coordsize="294,525">
                <v:group id="shape_0" alt="Group 81" style="position:absolute;left:360;top:531;width:292;height:522">
                  <v:group id="shape_0" alt="Group 82" style="position:absolute;left:360;top:714;width:292;height:338">
                    <v:shape id="shape_0" ID="Freeform 83" coordsize="462,552" path="m0,102l102,552l372,552l462,90l420,0l42,0l0,102xe" fillcolor="gray" stroked="t" o:allowincell="f" style="position:absolute;left:360;top:714;width:291;height:337;mso-wrap-style:none;v-text-anchor:middle">
                      <v:fill o:detectmouseclick="t" color2="white"/>
                      <v:stroke color="black" weight="9360" joinstyle="round" endcap="flat"/>
                      <w10:wrap type="none"/>
                    </v:shape>
                    <v:group id="shape_0" alt="Group 84" style="position:absolute;left:360;top:731;width:289;height:321">
                      <v:line id="shape_0" from="360,777" to="649,777" ID="Line 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Freeform 86" coordsize="90,528" path="m42,0l90,78l0,528e" stroked="t" o:allowincell="f" style="position:absolute;left:567;top:731;width:55;height:32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Freeform 87" coordsize="30,510" path="m18,0l30,78l0,510e" stroked="t" o:allowincell="f" style="position:absolute;left:518;top:731;width:18;height:31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Freeform 88" coordsize="18,510" path="m0,0l0,78l18,510e" stroked="t" o:allowincell="f" style="position:absolute;left:460;top:731;width:11;height:31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Freeform 89" coordsize="102,510" path="m42,0l0,78l102,510e" stroked="t" o:allowincell="f" style="position:absolute;left:379;top:731;width:60;height:31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</v:group>
                  </v:group>
                  <v:shape id="shape_0" ID="Freeform 90" coordsize="480,336" path="m0,336l480,336l480,0l0,0l0,336xe" fillcolor="gray" stroked="t" o:allowincell="f" style="position:absolute;left:379;top:531;width:258;height:185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</v:group>
                <v:group id="shape_0" alt="Group 91" style="position:absolute;left:360;top:715;width:294;height:340">
                  <v:shape id="shape_0" ID="Freeform 92" coordsize="462,552" path="m0,102l102,552l372,552l462,90l420,0l42,0l0,102xe" fillcolor="gray" stroked="t" o:allowincell="f" style="position:absolute;left:360;top:715;width:293;height:339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  <v:group id="shape_0" alt="Group 93" style="position:absolute;left:360;top:732;width:291;height:323">
                    <v:line id="shape_0" from="360,778" to="651,778" ID="Line 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Freeform 95" coordsize="90,528" path="m42,0l90,78l0,528e" stroked="t" o:allowincell="f" style="position:absolute;left:568;top:732;width:55;height:32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ID="Freeform 96" coordsize="30,510" path="m18,0l30,78l0,510e" stroked="t" o:allowincell="f" style="position:absolute;left:519;top:732;width:18;height:31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ID="Freeform 97" coordsize="18,510" path="m0,0l0,78l18,510e" stroked="t" o:allowincell="f" style="position:absolute;left:460;top:732;width:11;height:31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ID="Freeform 98" coordsize="102,510" path="m42,0l0,78l102,510e" stroked="t" o:allowincell="f" style="position:absolute;left:379;top:732;width:60;height:31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0"/>
          <w:szCs w:val="20"/>
          <w:highlight w:val="yellow"/>
          <w:u w:val="single"/>
        </w:rPr>
      </w:pPr>
      <w:r>
        <w:rPr>
          <w:b/>
          <w:sz w:val="20"/>
          <w:szCs w:val="20"/>
          <w:highlight w:val="yellow"/>
          <w:u w:val="single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</w:t>
      </w:r>
    </w:p>
    <w:p>
      <w:pPr>
        <w:pStyle w:val="Normal"/>
        <w:rPr/>
      </w:pPr>
      <w:r>
        <w:rPr>
          <w:sz w:val="20"/>
          <w:szCs w:val="20"/>
        </w:rPr>
        <w:t xml:space="preserve">Ведущий инженер по сервису вырезания "окон" </w:t>
      </w:r>
    </w:p>
    <w:p>
      <w:pPr>
        <w:pStyle w:val="Normal"/>
        <w:jc w:val="both"/>
        <w:rPr>
          <w:vanish/>
        </w:rPr>
      </w:pPr>
      <w:r>
        <w:rPr>
          <w:sz w:val="20"/>
          <w:szCs w:val="20"/>
        </w:rPr>
        <w:t>_______________________________________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2">
    <w:name w:val="WW8Num10z2"/>
    <w:qFormat/>
    <w:rPr>
      <w:rFonts w:cs="Times New Roman"/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Знак"/>
    <w:qFormat/>
    <w:rPr>
      <w:rFonts w:ascii="Courier New" w:hAnsi="Courier New" w:cs="Times New Roman"/>
      <w:lang w:val="ru-RU"/>
    </w:rPr>
  </w:style>
  <w:style w:type="character" w:styleId="Style17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2.pn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2.pn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00:00Z</dcterms:created>
  <dc:creator>ф</dc:creator>
  <dc:description/>
  <dc:language>en-US</dc:language>
  <cp:lastModifiedBy>Нелля Сергеевна Шарыпова</cp:lastModifiedBy>
  <cp:lastPrinted>2014-08-20T10:26:00Z</cp:lastPrinted>
  <dcterms:modified xsi:type="dcterms:W3CDTF">2015-06-17T08:00:00Z</dcterms:modified>
  <cp:revision>2</cp:revision>
  <dc:subject/>
  <dc:title>СОГЛАСОВАНО:                                                                         УТВЕРЖДАЮ:</dc:title>
</cp:coreProperties>
</file>