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.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№ 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25pt;width:475.35pt;height:38.1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а-передачи</w:t>
      </w:r>
    </w:p>
    <w:p>
      <w:pPr>
        <w:pStyle w:val="Normal"/>
        <w:jc w:val="center"/>
        <w:rPr/>
      </w:pPr>
      <w:r>
        <w:rPr>
          <w:sz w:val="22"/>
          <w:szCs w:val="22"/>
        </w:rPr>
        <w:t>буровой установки при выполнении ВМР (первичный / повторный монтаж / полный демонтаж ПВО вышкомонтажной бригадой ООО «_______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Буровая установка на кусте №____ месторождения __________________ заявлена в работу (согласно телефонограмме ЦИТС ООО «МУБР») № ___ от «____» ____________ 201_ г.  в ____ ч. ____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Буровая установка на кусте № ____ ____________________ месторождения фактически сдана в работу вышкомонтажной бригаде ООО «________»  в ____ ч. ____ мин. «___»_______________201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чания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раб (мастер) ВМЦ ООО «_______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уровой мастер ООО «МУБР»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в составе комиссии: старший механик РИТС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, мастер буровой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, представитель ООО «____»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, составили настоящий акт о том, что на скважине №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куст №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месторождения после ОЗЦ кондуктора был произведен монтаж оборудования ПВО в соответствии с требованиями правил «Монтажа противовыбросового оборудования» и схеме монтажа ПВО, а также выполнена проверка герметичности при проведении опрессовки, в ходе чего было выявлено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кидные линии ПВО смонтированы без нарушений и отвечают предъявляемым требованиям и схеме монтажа П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новная система гидравлического управления ПВО смонтирована в соответствии со схемой гидравлической обвязки ГУП-14 и гермети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спомогательная система гидравлического управления ПВО смонтирована в соответствии со схемой гидравлической обвязки вспомогательного пульта и гермети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истема ручной фиксации ППГ смонтирована в соответствии с требованиями по монтажу ПВО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ичие карданов в системе ручной фиксации ПП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штурвалах (вилка кардана трубы-4 шт., крестовина-4 шт., пальцы-12 шт.) – 4 к-та. 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тволовой части (вилка кардана трубы-4 шт., крестовина-4 шт., пальцы-12 шт.) – 4 к-та. 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ОО «МУБР»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Мастер буровой</w:t>
      </w:r>
      <w:r>
        <w:rPr>
          <w:sz w:val="22"/>
          <w:szCs w:val="22"/>
        </w:rPr>
        <w:t xml:space="preserve">            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 (подпись)</w:t>
        <w:tab/>
        <w:t xml:space="preserve">                        (ф.и.о.)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Ст. механик ООО «МУБР»</w:t>
      </w:r>
      <w:r>
        <w:rPr>
          <w:sz w:val="22"/>
          <w:szCs w:val="22"/>
        </w:rPr>
        <w:t>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 (подпись)</w:t>
        <w:tab/>
        <w:t xml:space="preserve">                        (ф.и.о.)</w:t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ООО «_______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(подпись)</w:t>
        <w:tab/>
        <w:t xml:space="preserve">                        (ф.и.о.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103"/>
      </w:tblGrid>
      <w:tr>
        <w:trPr>
          <w:trHeight w:val="2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 акта со стороны Заказч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 акта со стороны Подрядч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УБР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__________»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«___» ________________________ 2016г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«___» ________________________ 2016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851" w:gutter="0" w:header="0" w:top="567" w:footer="34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8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800"/>
      <w:jc w:val="both"/>
    </w:pPr>
    <w:rPr>
      <w:color w:val="000000"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2:00Z</dcterms:created>
  <dc:creator>irina</dc:creator>
  <dc:description/>
  <cp:keywords/>
  <dc:language>en-US</dc:language>
  <cp:lastModifiedBy>Елена Витальевна Кулагина</cp:lastModifiedBy>
  <cp:lastPrinted>2016-04-19T08:25:00Z</cp:lastPrinted>
  <dcterms:modified xsi:type="dcterms:W3CDTF">2016-05-24T06:53:00Z</dcterms:modified>
  <cp:revision>180</cp:revision>
  <dc:subject/>
  <dc:title>ДОГОВОР № 1</dc:title>
</cp:coreProperties>
</file>