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ановые сроки поставки товара – </w:t>
      </w:r>
      <w:r>
        <w:rPr>
          <w:rFonts w:cs="Arial" w:ascii="Arial" w:hAnsi="Arial"/>
          <w:sz w:val="22"/>
          <w:szCs w:val="22"/>
          <w:u w:val="single"/>
        </w:rPr>
        <w:t xml:space="preserve">до 31 октября 2016г.(согласно    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</w:t>
      </w:r>
      <w:r>
        <w:rPr>
          <w:rFonts w:cs="Arial" w:ascii="Arial" w:hAnsi="Arial"/>
          <w:sz w:val="22"/>
          <w:szCs w:val="22"/>
          <w:u w:val="single"/>
        </w:rPr>
        <w:t>графику поставки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936"/>
        <w:gridCol w:w="3188"/>
        <w:gridCol w:w="2674"/>
        <w:gridCol w:w="989"/>
        <w:gridCol w:w="1706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R-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342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летка лазерная Disto Classic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659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вигатор GARMIN eTrex 20x Глонасс-GPS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реобразователь сопрот.ТС-1388 кл.В №3 ГП 50М -50+200С 30мм d5мм 2000мм КММФЭ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37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преобразователь сопротивления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СП-138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38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давления изм. ЭЛЕМЕР АИ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 </w:t>
            </w:r>
            <w:r>
              <w:rPr/>
              <w:t>Ех</w:t>
            </w:r>
            <w:r>
              <w:rPr>
                <w:lang w:val="en-US"/>
              </w:rPr>
              <w:t xml:space="preserve"> S1 TG11 A01-t4070-01V-T1M-0-600</w:t>
            </w:r>
            <w:r>
              <w:rPr/>
              <w:t>кП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38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образователь давления изм. ЭЛЕМЕР АИ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 </w:t>
            </w:r>
            <w:r>
              <w:rPr/>
              <w:t>Ех</w:t>
            </w:r>
            <w:r>
              <w:rPr>
                <w:lang w:val="en-US"/>
              </w:rPr>
              <w:t xml:space="preserve"> S1 TG13 A01-t4070-01V-T1M-0-2,5</w:t>
            </w:r>
            <w:r>
              <w:rPr/>
              <w:t>МП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3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еключатель маг. ПМП-052-М27-В200Н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726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ПТИ-У2 0-60 кгс/см2 0,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1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ТИ 1246 40кгс/см2 0,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2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ТИ-1216 0-10 кгс/см2 0,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54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МТИ-1216 0-25 кгс/см2 0,6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73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показ.100 МП3 У 0-10 кгс/см2 ГОСТ 2405-88 ТУ 25.02.18033 5-8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782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нометр ДМ 2005-1-Ех Сг 0-16 кгс/см2 контактн.взрывозащ.1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ектор отбоя SDO-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894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телефон.Panasonic KX-TS 2363 RU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77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ал абонентский 402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977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ал абонентский 403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0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телефон.Panasonic KX-TS 2565RUW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18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факсимил.Panasonic KX-FL42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860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телефон.Panasonic KX-TS 2358RU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8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телефон.Panasonic KX-TG 646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98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радиотел.Panasonic KX-TG8411RU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79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инал спутниковый Iridium 9555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79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станция ICOM IC-F43GT/GS 400-470MHz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79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диостанция ICOM IC-F3036S 136-174MHz зарядное устройство ВС-16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80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арат телефонный TEXET TX-2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80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</w:t>
            </w:r>
            <w:r>
              <w:rPr>
                <w:lang w:val="en-US"/>
              </w:rPr>
              <w:t xml:space="preserve"> IP Yealink SIP-T19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80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стема записи тел.разговор.SpRecord AT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247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татор КПТ-101  КПТ 10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224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ок тиристорный БТК-100М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52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имистор BTA16-600BW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719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ле слаб.сигнал.MINI RELAY TX2SA 4.5VDC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076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лщиномер MG 26 "Panametrics"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15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метр "ОПАЛ"ГОСТ ИСО 2954-97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10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бропреобразователь TS 5484 вых4-20мА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контр.осев.смещ.ротора ТХА-72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01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ран проект.на штативе 178х178 Projecta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8458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а памяти Kingston SDHC 8 Gb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292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тоаппарат CANON PowerShot A13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701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етильник для АРМ АТР-6006 LLA-20W/624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467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братор давления APС 2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ложение 1 к форме 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9149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мокожух STH-1230D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580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мера IP видеонаблюдения B1073DX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926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приема акус.сигналов УПАС-22 Геостар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0170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холот-динамограф Геостар-111.ЭД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2 полугодия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дистрибьютором, уполномоченным представителем изготовителя, партнером, поставщико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" w:hAnsi="MS Sans Serif" w:eastAsia="Arial" w:cs="MS Sans Serif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21:00Z</dcterms:created>
  <dc:creator>ZhigarevSA</dc:creator>
  <dc:description/>
  <cp:keywords/>
  <dc:language>en-US</dc:language>
  <cp:lastModifiedBy>Ксения Леонидовна Федоровцева</cp:lastModifiedBy>
  <cp:lastPrinted>2015-10-21T14:07:00Z</cp:lastPrinted>
  <dcterms:modified xsi:type="dcterms:W3CDTF">2016-04-26T04:36:00Z</dcterms:modified>
  <cp:revision>39</cp:revision>
  <dc:subject/>
  <dc:title>Описание процесса проведения конкурсов</dc:title>
</cp:coreProperties>
</file>