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4</w:t>
            </w:r>
          </w:p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к договору № _________от _____________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Открытое акционерное обществ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  <w:lang w:val="ru-RU" w:eastAsia="ru-RU"/>
              </w:rPr>
            </w:pPr>
            <w:r>
              <w:rPr>
                <w:b/>
                <w:sz w:val="32"/>
                <w:szCs w:val="36"/>
                <w:lang w:val="ru-RU" w:eastAsia="ru-RU"/>
              </w:rPr>
              <w:t>«Славнефть-Мегионнефтегаз»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36"/>
                <w:lang w:val="ru-RU" w:eastAsia="ru-RU"/>
              </w:rPr>
            </w:pPr>
            <w:r>
              <w:rPr>
                <w:b/>
                <w:sz w:val="22"/>
                <w:szCs w:val="36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3275965" cy="145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32"/>
              </w:rPr>
              <w:t>ПОЛОЖЕНИЕ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ind w:left="426" w:right="332" w:hanging="0"/>
              <w:jc w:val="center"/>
              <w:rPr/>
            </w:pPr>
            <w:r>
              <w:rPr>
                <w:b/>
                <w:sz w:val="32"/>
                <w:lang w:val="ru-RU"/>
              </w:rPr>
              <w:t>Об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537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________________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highlight w:val="green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highlight w:val="green"/>
              <w:lang w:val="en-US" w:eastAsia="en-US"/>
            </w:rPr>
          </w:r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1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СНОВНЫЕ ПОНЯТИЯ И ОПРЕД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ОРЯДОК ОЦЕНКИ ПРОИЗВОДСТВЕННОЙ ДЕЯТЕЛЬНОСТИ БРИГАД ТКР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УСЛОВИЯ И ОСНОВАНИЯ ДЛЯ МОТИВА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</w:rPr>
          </w:pPr>
          <w:hyperlink w:anchor="__RefHeading___Toc387146945">
            <w:r>
              <w:rPr>
                <w:rStyle w:val="IndexLink"/>
                <w:rFonts w:cs="Times New Roman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</w:rPr>
              <w:t>МЕТОДИКА РАСЧЕТА КПЭ БРИГАД ТКРС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highlight w:val="green"/>
          <w:lang w:val="ru-RU" w:eastAsia="en-US"/>
        </w:rPr>
      </w:pPr>
      <w:r>
        <w:rPr>
          <w:rFonts w:cs="Times New Roman"/>
          <w:b/>
          <w:bCs/>
          <w:sz w:val="22"/>
          <w:szCs w:val="22"/>
          <w:highlight w:val="green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38714694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Цели разработки положения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>
          <w:lang w:val="ru-RU" w:eastAsia="ru-RU"/>
        </w:rPr>
        <w:t xml:space="preserve">Настоящее Положение направлено на повышение мотивации рабочего персонала бригад текущего и капитального ремонта скважин (далее - ТКРС). 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Увеличение эффективности производства ТКРС с соблюдением требований Общества в области охраны труда (далее - ОТ), промышленной безопасности (далее - ПБ), и охраны окружающей среды (далее - ООС), при проведении работ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пределение порядка проведения оценки производственной деятельности бригад текущего и капитального ремонта скважин и поощрения их рабочего персонала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Необходимость использования положения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1.2.1. Основной задачей при реализации данного Положения является повышение мотивации работников бригад ТКРС подрядных организаций, и привлекаемых им субподрядных организаций, в эффективном безаварийном производстве работ и выполнении запланированных геолого-технических мероприятий (далее - ГТМ) в установленные сроки, а также соблюдением требований правил ПБ, ОТ и ООС при производстве работ на объектах ОАО «СН-МНГ».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894" w:hanging="185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фера применения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3.1. Настоящее Положение является локальным нормативным актом Общества и применяется как организационно-распорядительный документ, устанавливающий порядок взаимодействия структурных подразделений Общества при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3.2. Данное положение применимо ко всем подрядным организациям, оказывающим услуги по текущему и капитальному ремонту скважин, на основании договоров, заключенных с  ОАО «СН-МНГ» а так же на лицензионных участках, на территории которых ОАО «СН-МНГ» оказывает операторские услуги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1.3.2. Требования Положения являются обязательными к применению работниками Общества, задействованными в процессе ремонта скважин в ОАО «СН-МНГ», а также подрядными организациями в соответствии с заключенными договорами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1.3.3. Настоящее положение используется в качестве приложения, являющегося неотъемлемой частью Договоров, заключаемых ОАО «СН-МНГ» с Подрядными организациями на выполнение работ (оказание услуг) по ТКРС. Организационные, распорядительные и локальные нормативные документы ОАО «СН-МНГ» не должны противоречить настоящему Положению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4. Подрядчик подтверждает свое согласие на применение Заказчиком настоящего Положения, и не будет оспаривать результаты, полученные в ходе проведения оценки бригад ТКРС, выполняющих работы на объектах Заказчика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b/>
          <w:lang w:val="ru-RU" w:eastAsia="ru-RU"/>
        </w:rPr>
        <w:t>Преемственность с ранее действующими нормативными документами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4.1. Настоящее положение разработано и вводится в действие в ОАО «СН-МНГ» впервы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Срок действия </w:t>
      </w:r>
    </w:p>
    <w:p>
      <w:pPr>
        <w:pStyle w:val="Normal"/>
        <w:numPr>
          <w:ilvl w:val="2"/>
          <w:numId w:val="7"/>
        </w:numPr>
        <w:ind w:left="0" w:firstLine="708"/>
        <w:jc w:val="both"/>
        <w:rPr/>
      </w:pPr>
      <w:r>
        <w:rPr/>
        <w:t>Настоящее Положение, а так же все изменения и дополнения к нему утверждается Генеральным директором Общества и вступают  в силу с момента введения в действие соответствующим приказом ОАО «СН-МНГ» действуют до момента их отме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38714694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И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2.1. В настоящем положении применяются следующие единые термины с соответствующими определениями:</w:t>
      </w:r>
    </w:p>
    <w:p>
      <w:pPr>
        <w:pStyle w:val="Normal"/>
        <w:ind w:left="354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Укрупненные нормы</w:t>
      </w:r>
      <w:r>
        <w:rPr>
          <w:lang w:val="ru-RU" w:eastAsia="ru-RU"/>
        </w:rPr>
        <w:t xml:space="preserve"> означает с</w:t>
      </w:r>
      <w:r>
        <w:rPr>
          <w:lang w:val="ru-RU"/>
        </w:rPr>
        <w:t>борник укрупненных норм времени капитальных и текущих ремонтов скважин, предназначенный для нормирования и планирования Работ бригад ТКРС предприятий с целью выполнения Производственной программы ОАО «СН-МНГ» по капитальному (текущему) ремонту скваж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ормативное время</w:t>
      </w:r>
      <w:r>
        <w:rPr>
          <w:lang w:val="ru-RU" w:eastAsia="ru-RU"/>
        </w:rPr>
        <w:t xml:space="preserve"> означает время капитального (текущего) ремонта скважины, определенное на основании Укрупненных норм времени, а также  согласно фактически отработанному времени, подтвержденному актом, подписанным уполномоченным лицом ОАО «СН-МНГ», по работам, не перечисленным в нормативах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алендарное время</w:t>
      </w:r>
      <w:r>
        <w:rPr>
          <w:lang w:val="ru-RU" w:eastAsia="ru-RU"/>
        </w:rPr>
        <w:t xml:space="preserve"> означает время, затраченное на ремонт скважины бригадами ТКРС из расчета 22 часа в су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епроизводительное время</w:t>
      </w:r>
      <w:r>
        <w:rPr>
          <w:lang w:val="ru-RU" w:eastAsia="ru-RU"/>
        </w:rPr>
        <w:t xml:space="preserve"> означает время, затраченное на выполнение операций при ТКРС, превышающее время, предусмотренное Укрупненными нормами времени на ТКРС по видам работ (по блок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изводительное время</w:t>
      </w:r>
      <w:r>
        <w:rPr>
          <w:lang w:val="ru-RU" w:eastAsia="ru-RU"/>
        </w:rPr>
        <w:t xml:space="preserve"> означает</w:t>
      </w:r>
      <w:r>
        <w:rPr>
          <w:bCs/>
          <w:lang w:val="ru-RU"/>
        </w:rPr>
        <w:t xml:space="preserve"> время, затраченное на выполнение операций при ТКРС, но не превышающее времени, предусмотренного «Укрупненными нормами времени на КРС по видам работ (по блокам)» и «Укрупненными нормами времени на текущий ремонт скважин. В случае выполнения бригадой ТКРС операций, не предусмотренных в Укрупненных нормах времени, производительным временем считается фактически затраченное время, подтвержденное двухсторонним актом. Превышение нормативного времени выполнения технологических операций не по вине Подрядчика считается производительным временем при наличии трехстороннего акта с указанием причин превышения нормативного времени. К производительному времени не относится время, затраченное на выполнение повторных и неуспешных операций (не принесших ожидаемого результа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оэффициент производительного времени</w:t>
      </w:r>
      <w:r>
        <w:rPr>
          <w:lang w:val="ru-RU" w:eastAsia="ru-RU"/>
        </w:rPr>
        <w:t xml:space="preserve"> (далее – </w:t>
      </w:r>
      <w:r>
        <w:rPr>
          <w:b/>
          <w:lang w:val="ru-RU" w:eastAsia="ru-RU"/>
        </w:rPr>
        <w:t>КПВ</w:t>
      </w:r>
      <w:r>
        <w:rPr>
          <w:lang w:val="ru-RU" w:eastAsia="ru-RU"/>
        </w:rPr>
        <w:t>) означает отношение суммы нормативного времени и дополнительного времени по скважине, законченной капитальным ремонтом, к календарному времени, затраченному подрядчиком на ремонт скваж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Дополнительное время</w:t>
      </w:r>
      <w:r>
        <w:rPr>
          <w:lang w:val="ru-RU" w:eastAsia="ru-RU"/>
        </w:rPr>
        <w:t xml:space="preserve"> означает время ожидания бригад ТКРС по вине Заказчика и неблагоприятных метеоусловий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Повышающий коэффициент</w:t>
      </w:r>
      <w:r>
        <w:rPr>
          <w:lang w:val="ru-RU" w:eastAsia="ru-RU"/>
        </w:rPr>
        <w:t xml:space="preserve"> означает коэффициент, на величину которого корректируется время, принятое к оплате по скважине (нормативное врем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стои бригад по вине Заказчика</w:t>
      </w:r>
      <w:r>
        <w:rPr>
          <w:lang w:val="ru-RU" w:eastAsia="ru-RU"/>
        </w:rPr>
        <w:t xml:space="preserve"> оплачиваются отдельно по согласованной стоимости и считаются производительным временем работы бригады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Отчётный период</w:t>
      </w:r>
      <w:r>
        <w:rPr>
          <w:lang w:val="ru-RU" w:eastAsia="ru-RU"/>
        </w:rPr>
        <w:t>  означает промежуток времени, который включает происходившие на его протяжении или относящиеся к нему факты проведения работ по текущему и капитальному ремонту скважин - квартал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Сервисная ставка</w:t>
      </w:r>
      <w:r>
        <w:rPr>
          <w:lang w:val="ru-RU" w:eastAsia="ru-RU"/>
        </w:rPr>
        <w:t xml:space="preserve"> означает стоимость 1 бригадо-часа работы бригады капитального (текущего) ремонта скважи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38714694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ОРЯДОК ОЦЕНКИ ПРОИЗВОДСТВЕННОЙ ДЕЯТЕЛЬНОСТИ БРИГАД ТКРС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дведение итогов деятельности бригад производится по итогам деятельности за отчетный период  (ежеквартально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Оценка бригад ТКРС производится на основании расчета ключевых показателей эффективности (далее – КПЭ), с целью определения их рейтинга и выбора лучших бригад для поощрения денежной мотиваци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цесс расчета КПЭ бригад осуществляется службами департамента по внутрискважинным работам (далее – ДВСР) и службами Департамента супервайзинга по внутрискважинным работам (далее - ДСпоВСР), на основании данных по итогам работы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ри подведении рейтинга учитываются показатели работы за отчетный (оцениваемый) период с учетом категории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 результатам оценки деятельности бригад ТКРС, с учетом КПЭ, выявляются три лучших бригады КРС и ТРС, набравшие максимальное количество баллов по каждому  направлению деятельности (КРС, ТРС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ри условии если несколько бригад ТРС или КРС будут иметь одинаковое количество баллов, необходимо производить ранжирование по показателям КПЭ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одведение итогов деятельности бригад ТКРС за отчетный период должно быть оформлено Протоколом совещания по подведению итогов работы подрядных организаций за отчетный период до 10 числа месяца, следующего за отчетным периодом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токол подписывается начальником ДВСР и ДСпоВСР, согласовывается Директором по добыче нефти и газа и утверждается Главным инженером ОАО «СН-МНГ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ОАО «СН-МНГ» (Далее – Заказчик) имеет право один раз в отчетный период, по итогам оценки деятельности бригад ТКРС подрядных организаций, поощрять лучшие бригады в виде выплаты денежной мотивации, определенные с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Заказчик оставляется за собой право потребовать от Подрядчика вывод с объектов ОАО «СН-МНГ» бригад ТКРС или 100% замену состава бригад, имеющих наихудшие показатели КПЭ, определенных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есмотря на вышеуказанное Заказчик оставляет за собой право не принимать к оценке те бригады ТКРС Подрядчика, которыми при проведении работ за отчетный период были допущены нарушения, повлекшие остановку бригады, либо допущена авария по вине Подрядчик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387146944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УСЛОВИЯ И ОСНОВАНИЯ ДЛЯ МОТИВАЦИИ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lang w:val="ru-RU" w:eastAsia="ru-RU"/>
        </w:rPr>
        <w:t>Мотивация</w:t>
      </w:r>
      <w:r>
        <w:rPr>
          <w:lang w:val="ru-RU" w:eastAsia="ru-RU"/>
        </w:rPr>
        <w:t xml:space="preserve"> – это премиальная выплата, которая осуществляется в случае качественного выполнения ремонтов по ТКРС и выплачивается при условии соблюдения бригадами ТКРС следующих обязательных элементов: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правила и нормы техники безопасности, промышленной безопасности, охраны окружающей среды (HSE)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сокое качество работы, недопущение аварий, технологических нарушений, простоев и повторных работ по вине бригад ТКРС и освоения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полнение программы ГТМ.</w:t>
      </w:r>
    </w:p>
    <w:p>
      <w:pPr>
        <w:pStyle w:val="Normal"/>
        <w:ind w:left="142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Суммы мотивации работников бригад ТКРС, за достижение наилучших показателей КПЭ, по направлениям деятельности составляют: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4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69"/>
        <w:gridCol w:w="412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питальный ремонт скважи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ремонт скваж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</w:tr>
    </w:tbl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снованием для начисления мотивации служит Протокол совещания по подведению итогов работы подрядных организаций за отчетный период, утвержденный Главным инженером (Далее – Протокол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Для оплаты мотивации Подрядчик оформляет Акт на выполненный капитальный (текущий) ремонт скважины, в котором отдельной строкой указывает «Повышающий коэффициент на основании протокола совещания по подведению итогов работы подрядных организаций за отчетный период (Указывается номер бригады, занятое место и сумма мотивации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применяется к времени ремонта скважины, предъявленному к оплат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рассчитывается следующим образом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ив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ате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ви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 основании Протокола и Акта на выполненный  капитальный (текущий) ремонт скважины Подрядчик оформляет реестр по скважинам законченным капитальным (текущим) ремонтом (далее – реестр) со ссылкой на Протокол, акт выполненных работ и счет-фактуру, оформленные в соответствии действующему Договору на выполнение работ по капитальному (текущему) ремонту скважин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ешение о размерах мотивации и выплате, конкретным работникам бригад ТКРС, принимается руководителем подрядной организации на основании Протокола,  предусмотренного п. 4.3 настоящего Положения и оформляется приказом о выплате денежной прем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асчет мотивации производится в месяц, следующий за отчетным периодом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 факту выплаты Подрядчик предоставляет в Департамент супервайзинга по внутрискважинным работам приказ по предприятию с указанием размера денежной премии и премированных работников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/>
        </w:rPr>
      </w:pPr>
      <w:r>
        <w:rPr>
          <w:lang w:val="ru-RU" w:eastAsia="ru-RU"/>
        </w:rPr>
        <w:t>Подрядчик гарантирует, что как минимум 60 (шестьдесят) % от суммы выплаченной мотивации (за вычетом налогов и страховых взносов) будет направлено на выплаты персоналу Подрядчика, входящего в состав бригады, признанной лучшей.</w:t>
      </w:r>
      <w:r>
        <w:br w:type="page"/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387146945"/>
      <w:bookmarkEnd w:id="4"/>
      <w:commentRangeStart w:id="0"/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КПЭ БРИГАД ТКРС</w:t>
      </w:r>
      <w:commentRangeEnd w:id="0"/>
      <w:r>
        <w:commentReference w:id="0"/>
      </w:r>
      <w:r>
        <w:rPr>
          <w:rStyle w:val="Style6"/>
          <w:rFonts w:cs="Times New Roman" w:ascii="Times New Roman" w:hAnsi="Times New Roman"/>
          <w:b/>
          <w:smallCaps/>
          <w:vanish w:val="false"/>
          <w:kern w:val="0"/>
        </w:rPr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эффициент непроизводительного времени (Кнв),</w:t>
      </w:r>
      <w:r>
        <w:rPr>
          <w:lang w:val="ru-RU"/>
        </w:rPr>
        <w:t xml:space="preserve"> рассчитывается по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 w:eastAsia="en-US"/>
        </w:rPr>
        <w:t>,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где, </w:t>
      </w:r>
      <w:r>
        <w:rPr>
          <w:i/>
          <w:lang w:val="ru-RU" w:eastAsia="en-US"/>
        </w:rPr>
        <w:t>Топл</w:t>
      </w:r>
      <w:r>
        <w:rPr>
          <w:lang w:val="ru-RU" w:eastAsia="en-US"/>
        </w:rPr>
        <w:t xml:space="preserve"> – часы по выполненным и принятым к оплате по операциям за отчетный период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о</w:t>
      </w:r>
      <w:r>
        <w:rPr>
          <w:lang w:val="ru-RU" w:eastAsia="en-US"/>
        </w:rPr>
        <w:t xml:space="preserve"> – </w:t>
        <w:tab/>
        <w:t>время ожидания подрядчика (в связи с погодными условиями, не позволяющими выполнение работ, по вине Заказчика и/или третьей стороны)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к</w:t>
      </w:r>
      <w:r>
        <w:rPr>
          <w:lang w:val="ru-RU" w:eastAsia="en-US"/>
        </w:rPr>
        <w:t xml:space="preserve"> – </w:t>
        <w:tab/>
        <w:t>календарное время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ш</w:t>
      </w:r>
      <w:r>
        <w:rPr>
          <w:lang w:val="ru-RU" w:eastAsia="en-US"/>
        </w:rPr>
        <w:t xml:space="preserve"> – </w:t>
        <w:tab/>
        <w:t>время, исключенное из расчетов в связи с применением Перечня нарушений для снижения стоимости работ при текущем (капитальном) ремонте скважин, час.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/>
      </w:pPr>
      <w:r>
        <w:rPr>
          <w:i/>
          <w:lang w:val="ru-RU" w:eastAsia="en-US"/>
        </w:rPr>
        <w:t xml:space="preserve">Данные </w:t>
      </w:r>
      <w:r>
        <w:rPr>
          <w:i/>
          <w:lang w:val="ru-RU"/>
        </w:rPr>
        <w:t>принимаются</w:t>
      </w:r>
      <w:r>
        <w:rPr>
          <w:i/>
          <w:lang w:val="ru-RU" w:eastAsia="en-US"/>
        </w:rPr>
        <w:t xml:space="preserve"> на основании Актов о приемке выполненных работ, выполненных за отчетный период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Коэффициент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НВ</w:t>
      </w:r>
      <w:r>
        <w:rPr>
          <w:lang w:val="ru-RU"/>
        </w:rPr>
        <w:t>:</w:t>
      </w:r>
    </w:p>
    <w:tbl>
      <w:tblPr>
        <w:tblW w:w="9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8"/>
      </w:tblGrid>
      <w:tr>
        <w:trPr>
          <w:trHeight w:val="427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Н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2 ; ≤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0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8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≤ 8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 w:eastAsia="en-US"/>
        </w:rPr>
        <w:t>Коэффициент ОТ, ПБ и ООС (Кпб)</w:t>
      </w:r>
      <w:r>
        <w:rPr>
          <w:lang w:val="ru-RU" w:eastAsia="en-US"/>
        </w:rPr>
        <w:t xml:space="preserve"> - показатель</w:t>
      </w:r>
      <w:r>
        <w:rPr>
          <w:lang w:val="ru-RU"/>
        </w:rPr>
        <w:t>, характеризующий систему ОТ, ПБ и ООС Подрядчика в отношении операций, выполняемых бригадами ТКРС. Рассчитывается по следующей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п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 xml:space="preserve">пб </w:t>
      </w:r>
      <w:r>
        <w:rPr>
          <w:lang w:val="ru-RU"/>
        </w:rPr>
        <w:t xml:space="preserve">– </w:t>
        <w:tab/>
        <w:t>количество баллов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 высокой степенью риска - 10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о средней степенью риска - 5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рушение с низкой степень риска - 1 балл;</w:t>
      </w:r>
    </w:p>
    <w:p>
      <w:pPr>
        <w:pStyle w:val="Normal"/>
        <w:ind w:firstLine="709"/>
        <w:rPr/>
      </w:pPr>
      <w:r>
        <w:rPr>
          <w:lang w:val="ru-RU"/>
        </w:rPr>
        <w:tab/>
      </w:r>
      <w:r>
        <w:rPr>
          <w:i/>
          <w:lang w:val="ru-RU"/>
        </w:rPr>
        <w:t>Тк</w:t>
      </w:r>
      <w:r>
        <w:rPr>
          <w:lang w:val="ru-RU"/>
        </w:rPr>
        <w:t xml:space="preserve"> – </w:t>
        <w:tab/>
        <w:t>календарное время, час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ПБ</w:t>
      </w:r>
      <w:r>
        <w:rPr>
          <w:lang w:val="ru-RU"/>
        </w:rPr>
        <w:t>:</w:t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6"/>
      </w:tblGrid>
      <w:tr>
        <w:trPr>
          <w:trHeight w:val="45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П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15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7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5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 xml:space="preserve">&gt; 5% ; 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8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lt; 5%</w: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;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/>
        </w:rPr>
        <w:t>Коэффициент аварийности (Кав),</w:t>
      </w:r>
      <w:r>
        <w:rPr>
          <w:lang w:val="ru-RU"/>
        </w:rPr>
        <w:t xml:space="preserve"> коэффициент </w:t>
      </w:r>
      <w:r>
        <w:rPr>
          <w:bCs/>
          <w:lang w:val="ru-RU"/>
        </w:rPr>
        <w:t>аварий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зует время, затраченное Подрядчиком на ликвидацию собственных аварий (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) и рассчитывается по следующей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,</w:t>
        <w:tab/>
      </w:r>
      <w:r>
        <w:rPr>
          <w:i/>
          <w:lang w:val="ru-RU"/>
        </w:rPr>
        <w:t>Тав</w:t>
      </w:r>
      <w:r>
        <w:rPr>
          <w:lang w:val="ru-RU"/>
        </w:rPr>
        <w:t xml:space="preserve"> – время, затраченное Подрядчиком на ликвидацию собственных аварий, час;</w:t>
      </w:r>
    </w:p>
    <w:p>
      <w:pPr>
        <w:pStyle w:val="Normal"/>
        <w:ind w:left="720" w:firstLine="720"/>
        <w:rPr/>
      </w:pP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–</w:t>
        <w:tab/>
      </w:r>
      <w:r>
        <w:rPr>
          <w:lang w:val="ru-RU" w:eastAsia="en-US"/>
        </w:rPr>
        <w:t>календарное время, час.</w:t>
      </w:r>
    </w:p>
    <w:p>
      <w:pPr>
        <w:pStyle w:val="Normal"/>
        <w:ind w:left="720"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  <w:t>Данные принимаются из отчетов службы супервайзинга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:</w:t>
      </w:r>
    </w:p>
    <w:tbl>
      <w:tblPr>
        <w:tblW w:w="9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0"/>
      </w:tblGrid>
      <w:tr>
        <w:trPr>
          <w:trHeight w:val="4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</w:t>
            </w:r>
            <w:r>
              <w:rPr>
                <w:vertAlign w:val="subscript"/>
                <w:lang w:val="ru-RU"/>
              </w:rPr>
              <w:t>А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4,5% ; ≤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3% ; 4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1.5% ; 3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lt; 1.5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личество преждевременных отказов УЭЦН (ПО)</w:t>
      </w:r>
      <w:r>
        <w:rPr>
          <w:lang w:val="ru-RU"/>
        </w:rPr>
        <w:t>, определяется на основе количества допущенных повреждений кабеля и отказов УЭЦН, при отказе, вызванном неудовлетворительной работой бригады ТКРС Подрядчика. Рассчитывается в процентах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>по</w:t>
      </w:r>
      <w:r>
        <w:rPr>
          <w:lang w:val="ru-RU"/>
        </w:rPr>
        <w:t xml:space="preserve"> – </w:t>
        <w:tab/>
        <w:t>общее количество преждевременных отказов по вине Подрядчика,</w:t>
      </w:r>
    </w:p>
    <w:p>
      <w:pPr>
        <w:pStyle w:val="Normal"/>
        <w:ind w:firstLine="709"/>
        <w:rPr>
          <w:lang w:val="ru-RU"/>
        </w:rPr>
      </w:pPr>
      <w:r>
        <w:rPr>
          <w:i/>
          <w:lang w:val="ru-RU"/>
        </w:rPr>
        <w:tab/>
      </w:r>
      <w:r>
        <w:rPr>
          <w:i/>
        </w:rPr>
        <w:t>N</w:t>
      </w:r>
      <w:r>
        <w:rPr>
          <w:i/>
          <w:vertAlign w:val="subscript"/>
          <w:lang w:val="ru-RU"/>
        </w:rPr>
        <w:t>РЕМ</w:t>
      </w:r>
      <w:r>
        <w:rPr>
          <w:lang w:val="ru-RU"/>
        </w:rPr>
        <w:t xml:space="preserve"> – </w:t>
        <w:tab/>
        <w:t>общее количество ТРС на Подрядчика, которые включают в плане работ операции по спуску УЭЦН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ПО</w:t>
      </w:r>
      <w:r>
        <w:rPr/>
        <w:t>:</w:t>
      </w:r>
    </w:p>
    <w:tbl>
      <w:tblPr>
        <w:tblW w:w="92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4"/>
      </w:tblGrid>
      <w:tr>
        <w:trPr>
          <w:trHeight w:val="52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П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выполнения</w:t>
            </w:r>
            <w:r>
              <w:rPr>
                <w:b/>
                <w:lang w:val="ru-RU"/>
              </w:rPr>
              <w:t xml:space="preserve"> (балл)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3% ; ≤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2% ; ≤ 3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1% ; ≤ 2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 1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 xml:space="preserve">Определение места производится суммированием всех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>Высшее место занимает бригада, набравшая большее число балл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>Максимально допустимое количество набранных баллов не должно превышать 4 (четырех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567" w:gutter="0" w:header="567" w:top="1134" w:footer="11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ороз Владимир Петрович" w:date="2015-05-21T15:36:00Z" w:initials="МВП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Вынесено в отдельное приложение (№17). Дублирует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mallCaps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C2C84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rFonts w:cs="Arial"/>
      <w:b w:val="false"/>
      <w:i w:val="false"/>
      <w:sz w:val="28"/>
      <w:lang w:val="ru-RU"/>
    </w:rPr>
  </w:style>
  <w:style w:type="paragraph" w:styleId="2">
    <w:name w:val="Стиль2"/>
    <w:basedOn w:val="Heading4"/>
    <w:qFormat/>
    <w:pPr>
      <w:numPr>
        <w:ilvl w:val="0"/>
        <w:numId w:val="0"/>
      </w:numPr>
      <w:outlineLvl w:val="9"/>
    </w:pPr>
    <w:rPr>
      <w:rFonts w:cs="Arial"/>
      <w:b/>
      <w:lang w:val="ru-RU"/>
    </w:rPr>
  </w:style>
  <w:style w:type="paragraph" w:styleId="4">
    <w:name w:val="Стиль Заголовок 4 + полужирный"/>
    <w:basedOn w:val="Heading4"/>
    <w:qFormat/>
    <w:pPr>
      <w:numPr>
        <w:ilvl w:val="0"/>
        <w:numId w:val="0"/>
      </w:numPr>
      <w:outlineLvl w:val="9"/>
    </w:pPr>
    <w:rPr>
      <w:iCs/>
    </w:rPr>
  </w:style>
  <w:style w:type="paragraph" w:styleId="3">
    <w:name w:val="Стиль3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10" w:leader="dot"/>
      </w:tabs>
    </w:pPr>
    <w:rPr>
      <w:rFonts w:ascii="Arial" w:hAnsi="Arial" w:cs="Arial"/>
      <w:b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  <w:lang w:val="ru-RU"/>
    </w:rPr>
  </w:style>
  <w:style w:type="paragraph" w:styleId="Style9">
    <w:name w:val="Перечень рисунков"/>
    <w:basedOn w:val="Normal"/>
    <w:next w:val="Normal"/>
    <w:qFormat/>
    <w:pPr/>
    <w:rPr>
      <w:i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5:00Z</dcterms:created>
  <dc:creator>user</dc:creator>
  <dc:description/>
  <dc:language>en-US</dc:language>
  <cp:lastModifiedBy>Николай Васильевич Билый</cp:lastModifiedBy>
  <cp:lastPrinted>2014-08-25T10:16:00Z</cp:lastPrinted>
  <dcterms:modified xsi:type="dcterms:W3CDTF">2015-09-24T06:35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