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9" w:hRule="atLeast"/>
        </w:trPr>
        <w:tc>
          <w:tcPr>
            <w:tcW w:w="9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5103"/>
        <w:gridCol w:w="1559"/>
        <w:gridCol w:w="709"/>
        <w:gridCol w:w="93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сильфонный 3/4"ВР-3/4"ВР L 1,5 м. для тос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ик 1" ВРх3/4" 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MANN HD 8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элемент в кожухе В21020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3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Форм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ысоковольтный В60960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ЭМ ВР02729.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ЭМ 8Д2.966.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командный КА-ЗОГЭ-ВИ-РМ-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к Форм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6CF35A*AKW з/п к ГТЭС S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</w:t>
            </w:r>
            <w:r>
              <w:rPr>
                <w:sz w:val="22"/>
                <w:szCs w:val="22"/>
                <w:lang w:val="en-US"/>
              </w:rPr>
              <w:t xml:space="preserve"> COOPER BUSSMANN 2A 38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V  FUSE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ТЭС</w:t>
            </w:r>
            <w:r>
              <w:rPr>
                <w:sz w:val="22"/>
                <w:szCs w:val="22"/>
                <w:lang w:val="en-US"/>
              </w:rPr>
              <w:t xml:space="preserve"> SOL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DP32A 81 27 СЩУ-0,38 з/п к ГТЭСS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40DP32A 27СЩУ-0,38 з/п к ГТЭС S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FP32A 81 45 СЩУ-0,38 з/п к ГТЭС S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4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Форм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 разъемом ГТД-К105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30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к Форм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LIYCY 1х1,5 350V LAPPKAB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POLT-42D/1XO-L12 50-120 с болтовыми наконеч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POLT-12E/1xI- L12 1x180-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WBP-6 7,2кВ 63кА Iн-0,7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агреватель ПИЭН-2.0 220 50ГЦ Т6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  <w:r>
        <w:rPr/>
        <w:t xml:space="preserve">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2-29T09:43:00Z</cp:lastPrinted>
  <dcterms:modified xsi:type="dcterms:W3CDTF">2016-01-26T04:32:00Z</dcterms:modified>
  <cp:revision>49</cp:revision>
  <dc:subject/>
  <dc:title>Описание процесса проведения конкурсов</dc:title>
</cp:coreProperties>
</file>