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5___» ____11_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Оборудование связ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март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15"/>
        <w:gridCol w:w="2033"/>
        <w:gridCol w:w="1255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стема телефонной технологической связи 24-13-ИОС5 Аригольского м/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гласно спецификации: Приложение №1 – 12 л.;  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стема телефонной технологической связи 23-13-ИОС5 Узунского м/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гласно спецификации: Приложение №1 – 12 л.;   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1T15:00:00Z</cp:lastPrinted>
  <dcterms:modified xsi:type="dcterms:W3CDTF">2014-11-25T08:45:00Z</dcterms:modified>
  <cp:revision>121</cp:revision>
  <dc:subject/>
  <dc:title>Описание процесса проведения конкурсов</dc:title>
</cp:coreProperties>
</file>