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59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5__» _____11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58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8"/>
          <w:szCs w:val="28"/>
        </w:rPr>
        <w:t>Оборудование связ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5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8    »       12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58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3__»______12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25T08:42:00Z</dcterms:modified>
  <cp:revision>123</cp:revision>
  <dc:subject/>
  <dc:title>Описание процесса проведения конкурсов</dc:title>
</cp:coreProperties>
</file>