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1 к Форме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drawing>
          <wp:inline distT="0" distB="0" distL="0" distR="0">
            <wp:extent cx="3286760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выполнение работ по очистке трубопроводов методом поршневания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360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. Цель работ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чистка трубопроводов методом поршневания от асфальтосмолистых и парафиновых отложений (АСПО), инородных предмет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вытеснению водяных и газовых пробок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color w:val="000000"/>
        </w:rPr>
        <w:t>2. Требования по промышленной, экологической безопасности и охране труд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оизводство работ осуществляется в соответствии с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РД 39-132-94 «Правила по эксплуатации, ревизии, ремонту и отбраковке нефтепромысловых трубопроводов»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142"/>
        <w:jc w:val="both"/>
        <w:rPr/>
      </w:pPr>
      <w:r>
        <w:rPr>
          <w:bCs/>
        </w:rPr>
        <w:t>Федеральные нормы и правила в области промышленной безопасности "Правила безопасности в нефтяной и газовой промышленности"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«Требованиями Заказчика в области охраны труда, промышленной и экологической безопасности» (Приложение № </w:t>
      </w:r>
      <w:r>
        <w:rPr>
          <w:color w:val="000000"/>
          <w:u w:val="single"/>
        </w:rPr>
        <w:t>7</w:t>
      </w:r>
      <w:r>
        <w:rPr>
          <w:color w:val="000000"/>
        </w:rPr>
        <w:t xml:space="preserve"> к договор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09" w:hanging="142"/>
        <w:jc w:val="both"/>
        <w:rPr/>
      </w:pPr>
      <w:r>
        <w:rPr>
          <w:color w:val="000000"/>
        </w:rPr>
        <w:t>д</w:t>
      </w:r>
      <w:r>
        <w:rPr/>
        <w:t>ействующими в ОАО «СН-МНГ»  правилами и нормами по технике безопасности, а так же в соответствие с действующими на территории РФ нормативно-технической документацией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3</w:t>
      </w:r>
      <w:r>
        <w:rPr>
          <w:b/>
          <w:color w:val="000000"/>
          <w:sz w:val="24"/>
          <w:szCs w:val="24"/>
        </w:rPr>
        <w:t>.Требования к Исполнителю и оборудованию</w:t>
      </w:r>
    </w:p>
    <w:p>
      <w:pPr>
        <w:pStyle w:val="Normal"/>
        <w:suppressAutoHyphens w:val="true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На момент производства работ Исполнитель должен име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/>
      </w:pPr>
      <w:r>
        <w:rPr>
          <w:color w:val="000000"/>
        </w:rPr>
        <w:t xml:space="preserve">сертифицированное и паспортизированное  оборудование (поршни различных конструкций и приборы для определения местоположения оборудования в трубопровод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540" w:hanging="0"/>
        <w:jc w:val="both"/>
        <w:outlineLvl w:val="0"/>
        <w:rPr>
          <w:color w:val="000000"/>
        </w:rPr>
      </w:pPr>
      <w:r>
        <w:rPr>
          <w:color w:val="000000"/>
        </w:rPr>
        <w:t>( трансмитеры), ), разрешение на применение оборудования и приб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</w:rPr>
      </w:pPr>
      <w:r>
        <w:rPr>
          <w:color w:val="000000"/>
        </w:rPr>
        <w:t>оборудование должно обеспечить прохождение 90 – градусных отводов, радиусом изгиба 1.5 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/>
      </w:pPr>
      <w:r>
        <w:rPr/>
        <w:t>обеспечить контроль местонахождения поршня в трубопроводе в реальном времен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кроме поролоновых очистных устройст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</w:rPr>
      </w:pPr>
      <w:r>
        <w:rPr>
          <w:color w:val="000000"/>
        </w:rPr>
        <w:t>до начала работ Исполнитель разрабатывает типовые мероприятия по проведению очистки трубопроводов и согласовывает их с Заказ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ind w:left="0" w:firstLine="540"/>
        <w:jc w:val="both"/>
        <w:outlineLvl w:val="0"/>
        <w:rPr>
          <w:color w:val="000000"/>
        </w:rPr>
      </w:pPr>
      <w:r>
        <w:rPr>
          <w:color w:val="000000"/>
        </w:rPr>
        <w:t>обеспечить контроль давления и доклад в диспетчерскую службу и ПТС управления «Сервис-нефть» о выполненных операциях.</w:t>
      </w:r>
    </w:p>
    <w:p>
      <w:pPr>
        <w:pStyle w:val="22"/>
        <w:spacing w:lineRule="auto" w:line="24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</w:t>
        <w:tab/>
        <w:t xml:space="preserve"> Этапы работ</w:t>
      </w:r>
    </w:p>
    <w:p>
      <w:pPr>
        <w:pStyle w:val="Normal"/>
        <w:spacing w:before="0" w:after="120"/>
        <w:ind w:firstLine="540"/>
        <w:jc w:val="both"/>
        <w:rPr/>
      </w:pPr>
      <w:r>
        <w:rPr>
          <w:b/>
          <w:lang w:val="en-US"/>
        </w:rPr>
        <w:t>4</w:t>
      </w:r>
      <w:r>
        <w:rPr>
          <w:b/>
        </w:rPr>
        <w:t>.1. Организационно-аналитические работы:</w:t>
      </w:r>
      <w:r>
        <w:rPr>
          <w:u w:val="single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изучение проектной и исполнительной документ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>проверка комплектности оборудования трубопроводов и анализ  отклонений фактического состояния с проектными решения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знакомление с рабочими параметрами: давление (в т.ч. согласование максимального отклонения давления пропуска очистных устройств от рабочего), температура, среда. </w:t>
      </w:r>
    </w:p>
    <w:p>
      <w:pPr>
        <w:pStyle w:val="Normal"/>
        <w:ind w:firstLine="540"/>
        <w:jc w:val="both"/>
        <w:rPr/>
      </w:pPr>
      <w:r>
        <w:rPr>
          <w:b/>
        </w:rPr>
        <w:t>4.2. Полевые рабо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firstLine="567"/>
        <w:jc w:val="both"/>
        <w:outlineLvl w:val="0"/>
        <w:rPr/>
      </w:pPr>
      <w:r>
        <w:rPr/>
        <w:t>Технология последовательного (поэтапной) поршневания / очистки от АСПО, инородных предметов, вытеснению водяных и газовых пробок механическим методом, приведена в  таб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left="540" w:hanging="0"/>
        <w:jc w:val="both"/>
        <w:outlineLvl w:val="0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Этап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Тип используемого очистного устройства (скреб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личество пропус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чистное устройство поролоновое упрочнен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 -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ное устройство  с полиуретановыми манжетами со встроенным устройством  для поиска и определения местонахождения с поверхности грунта застрявших и контроля прохождения движущихся очистных устройст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- 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оличество, последовательность проводимых этапов, конструкция очистных устройств, может меняться в зависимости от результата предыдущих очисток. Очистные устройства, используемые при очистке, предоставляются Заказчик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</w:t>
      </w:r>
      <w:r>
        <w:rPr/>
        <w:t>Изменение типов очистных устройств и оборудования возможно после согласования с Заказчик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бязательный контроль со стороны эксплуатирующей организации, Заказчика, за всеми этапами работы, изменениями давлений в трубопроводной системе, уровнем жидкости в дренажных емкостях (откачка  и вывоз жидкости из дренажей, вывоз отходов после очистк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</w:rPr>
      </w:pPr>
      <w:r>
        <w:rPr>
          <w:b/>
        </w:rPr>
        <w:t xml:space="preserve">4.3. </w:t>
      </w:r>
      <w:r>
        <w:rPr>
          <w:b/>
          <w:color w:val="000000"/>
        </w:rPr>
        <w:t>Требования к проведению работ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</w:rPr>
        <w:t>Перед проведением поршневания/очистки исполнитель работ разрабатывает и утверждает типовые мероприятия, в которых прописана поэтапная ответственность, сроки выполнения, применяемая техника и оборудовани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</w:rPr>
        <w:t>До начала руководитель рабо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оформляет и утверждает наряд-допуск на производство рабо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роводит инструктаж исполнителям работ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огласовывает с ЦИТС дату начала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роизводят осмотр линейных частей трубопровода, ревизию запорных арматур, камер пуска и приема очистных устройств, установку манометров на узлах контроля д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знакомят исполнителей с мероприятиями и схемами производства работ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риказом по эксплуатирующей организации назначается лицо из числа ИТР, ответственное за контроль выполнения  мероприятий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Начало работ и любые изменения мероприятий согласовываются с диспетческой службой эксплуатирующей организаци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есь процесс выполнения мероприятий должен сопровождаться контролем изменения давления, о любых отклонениях давления от нормативного, оповещается диспетчерская служба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язательный контроль сопровождения движения полиуритановых очистных устройств осуществляется трансмитера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</w:rPr>
        <w:t>В случае остановки очистных устройств составляются мероприятия по извлечению поршней, в которых прописываются сроки выполнения, ответственные лица, применяемая техника и оборудовани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На трубопроводах, где ранее не проводились работы по очистке, выполнение работ должно проходить в полном объеме, по  предложенной выше поэтапной технолог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основании отчетов выполнения работ по очистке трубопроводов прошлых периодов ежегодно составляется календарный план работ, в котором помесячно отражается наименование объектов и количество проводимых операц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</w:rPr>
        <w:t>Исполнитель работ предоставляет в эксплуатирующую организацию ежемесячный отчет  по выполненным работам  с  информаци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результатам проводимых очисто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лученным осложнениям при работе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лучае отклонения от календарного плана, указанием причин.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288405" cy="72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1.8."/>
      <w:lvlJc w:val="left"/>
      <w:pPr>
        <w:tabs>
          <w:tab w:val="num" w:pos="36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8z1">
    <w:name w:val="WW8Num18z1"/>
    <w:qFormat/>
    <w:rPr>
      <w:rFonts w:ascii="Symbol" w:hAnsi="Symbol" w:cs="Symbol"/>
      <w:b/>
      <w:i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0z1">
    <w:name w:val="WW8Num20z1"/>
    <w:qFormat/>
    <w:rPr>
      <w:rFonts w:ascii="Symbol" w:hAnsi="Symbol" w:cs="Symbol"/>
      <w:b/>
      <w:i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0"/>
      <w:ind w:firstLine="567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napToGrid w:val="false"/>
      <w:ind w:left="8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21:00Z</dcterms:created>
  <dc:creator>mgrazin</dc:creator>
  <dc:description/>
  <cp:keywords/>
  <dc:language>en-US</dc:language>
  <cp:lastModifiedBy>Денис Александрович Азязов</cp:lastModifiedBy>
  <cp:lastPrinted>2015-07-30T14:07:00Z</cp:lastPrinted>
  <dcterms:modified xsi:type="dcterms:W3CDTF">2015-09-09T08:54:00Z</dcterms:modified>
  <cp:revision>4</cp:revision>
  <dc:subject/>
  <dc:title>Приложение №1</dc:title>
</cp:coreProperties>
</file>