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/>
              </w:rPr>
              <w:t>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к Договору №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от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(форма)</w:t>
            </w:r>
          </w:p>
        </w:tc>
      </w:tr>
    </w:tbl>
    <w:p>
      <w:pPr>
        <w:pStyle w:val="Normal"/>
        <w:spacing w:lineRule="auto" w:line="240"/>
        <w:ind w:firstLine="45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53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кт № ___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ема-сдачи территор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»  _____________ 20___ г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ажины № _________ куст № __________ _________________________ месторожд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нижеподписавшиеся, представитель ОАО «СН-МНГ» в лице 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и представителя наименование ПОДРЯДЧИКА  в лице 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оставили настоящий акт в том, что на скважине № _______ куст № _______  ___________ ______________________ месторождение проведены работы по зачистке территории после проведения ремонтных работ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тензий к территории кустовой площадки не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Н-МН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/ ___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ряд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/ ___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в качестве формы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3936"/>
      </w:tblGrid>
      <w:tr>
        <w:trPr/>
        <w:tc>
          <w:tcPr>
            <w:tcW w:w="5243" w:type="dxa"/>
            <w:tcBorders/>
            <w:shd w:fill="E5E5E5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ЯДЧИ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дрядчи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_______________ </w:t>
            </w:r>
          </w:p>
        </w:tc>
        <w:tc>
          <w:tcPr>
            <w:tcW w:w="3936" w:type="dxa"/>
            <w:tcBorders/>
            <w:shd w:fill="E5E5E5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>ЗАКАЗЧИК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СН-МНГ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________________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40:00Z</dcterms:created>
  <dc:creator>Targoniy</dc:creator>
  <dc:description/>
  <dc:language>en-US</dc:language>
  <cp:lastModifiedBy>Николай Васильевич Билый</cp:lastModifiedBy>
  <cp:lastPrinted>2014-10-03T16:02:00Z</cp:lastPrinted>
  <dcterms:modified xsi:type="dcterms:W3CDTF">2015-07-31T05:40:00Z</dcterms:modified>
  <cp:revision>2</cp:revision>
  <dc:subject/>
  <dc:title/>
</cp:coreProperties>
</file>