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Приложение №4 </w:t>
      </w:r>
    </w:p>
    <w:p>
      <w:pPr>
        <w:pStyle w:val="Normal"/>
        <w:tabs>
          <w:tab w:val="clear" w:pos="709"/>
          <w:tab w:val="left" w:pos="5670" w:leader="none"/>
        </w:tabs>
        <w:jc w:val="right"/>
        <w:rPr/>
      </w:pPr>
      <w:r>
        <w:rPr>
          <w:b/>
          <w:bCs/>
        </w:rPr>
        <w:t>к Договору № _________ от  "___" ________ 20__ года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886200</wp:posOffset>
            </wp:positionH>
            <wp:positionV relativeFrom="paragraph">
              <wp:posOffset>11430</wp:posOffset>
            </wp:positionV>
            <wp:extent cx="2428875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spacing w:val="60"/>
                <w:sz w:val="28"/>
                <w:szCs w:val="28"/>
                <w:lang w:val="en-US" w:eastAsia="en-US"/>
              </w:rPr>
            </w:pPr>
            <w:r>
              <w:rPr>
                <w:b w:val="false"/>
                <w:spacing w:val="6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19380</wp:posOffset>
                  </wp:positionV>
                  <wp:extent cx="6035040" cy="39433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5040" cy="394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997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i/>
          <w:i/>
          <w:spacing w:val="60"/>
          <w:sz w:val="28"/>
          <w:szCs w:val="28"/>
        </w:rPr>
      </w:pPr>
      <w:r>
        <w:rPr>
          <w:b/>
          <w:i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</w:rPr>
      </w:pPr>
      <w:r>
        <w:rPr>
          <w:b/>
        </w:rPr>
        <w:t>г.Мегион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5670"/>
          <w:tab w:val="left" w:pos="720" w:leader="none"/>
        </w:tabs>
        <w:rPr>
          <w:bCs w:val="false"/>
          <w:szCs w:val="28"/>
        </w:rPr>
      </w:pPr>
      <w:r>
        <w:rPr>
          <w:bCs w:val="false"/>
          <w:szCs w:val="28"/>
        </w:rPr>
        <w:t>СОДЕРЖАНИ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120" w:after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bCs/>
          <w:sz w:val="26"/>
          <w:szCs w:val="28"/>
        </w:rPr>
        <w:t>Общие положения                                                                                                            3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before="120" w:after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Цель разработки Положения                                                                                   3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before="120" w:after="0"/>
        <w:jc w:val="both"/>
        <w:rPr/>
      </w:pPr>
      <w:r>
        <w:rPr>
          <w:bCs/>
          <w:sz w:val="26"/>
          <w:szCs w:val="28"/>
        </w:rPr>
        <w:t>Необходимость использования Положения                                                          3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before="120" w:after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Сфера применения Положения                                                                               3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before="120" w:after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Взаимосвязь с локальными нормативными документами Общества                 3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before="120" w:after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Преемственность  с ранее  действующими нормативными документами         3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before="120" w:after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Срок действия Положения                                                                                      4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Основные определения  и сокращения, используемые  в Положении                       4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Организация  контрольно-пропускных пунктов                                                          7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Порядок пропуска через контрольно-пропускные пункты ОАО «СН-МНГ»           8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bCs/>
          <w:sz w:val="26"/>
          <w:szCs w:val="28"/>
        </w:rPr>
        <w:t>Особые положения                                                                                                        13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разработки Положения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разработки «Положения о контрольно-пропускных пунктах открытого акционерного общества «Славнефть-Мегионнефтегаз» (далее – Положение) является обеспечение безопасности жизни и здоровья работников Общества, пресечение террористических актов, обеспечение безопасной эксплуатации опасных производственных объектов, охраны имущества ОАО «СН-МНГ» (далее – Общество), а также иных противоправных посягательств на контролируемых, охраняемых территорий, охраняемых объектов.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2. Необходимость использования Положения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настоящего Положения позволяет установить  порядок допуска на контролируемые, охраняемые территории и объекты.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</w:rPr>
        <w:t>Применение настоящего Положения в ОАО «СН-МНГ» способствует обеспечению безопасности на объектах Общества</w:t>
      </w:r>
      <w:r>
        <w:rPr>
          <w:sz w:val="28"/>
          <w:szCs w:val="28"/>
        </w:rPr>
        <w:t>.</w:t>
      </w:r>
    </w:p>
    <w:p>
      <w:pPr>
        <w:pStyle w:val="Normal"/>
        <w:keepLines/>
        <w:tabs>
          <w:tab w:val="clear" w:pos="709"/>
          <w:tab w:val="left" w:pos="1079" w:leader="none"/>
        </w:tabs>
        <w:suppressAutoHyphens w:val="true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  <w:szCs w:val="28"/>
        </w:rPr>
        <w:t>1.3. Сфера применения Положения</w:t>
      </w:r>
    </w:p>
    <w:p>
      <w:pPr>
        <w:pStyle w:val="3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Настоящее Положение применяется как нормативно-организационный документ, определяющий порядок допуска на контролируемые, охраняемые территории, охраняемые объекты работников Общества и Подрядных организаций, иных лиц, а также их транспортных средств. </w:t>
      </w:r>
    </w:p>
    <w:p>
      <w:pPr>
        <w:pStyle w:val="3"/>
        <w:spacing w:lineRule="auto" w:line="360"/>
        <w:ind w:firstLine="720"/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Настоящее Положение обязательно к применению работниками структурных подразделений ОАО «СН-МНГ» и Подрядных организаций. </w:t>
      </w:r>
    </w:p>
    <w:p>
      <w:pPr>
        <w:pStyle w:val="Normal"/>
        <w:keepLines/>
        <w:tabs>
          <w:tab w:val="clear" w:pos="709"/>
          <w:tab w:val="left" w:pos="1079" w:leader="none"/>
        </w:tabs>
        <w:suppressAutoHyphens w:val="tru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4. Взаимосвязь с локальными нормативными документами Общества</w:t>
      </w:r>
    </w:p>
    <w:p>
      <w:pPr>
        <w:pStyle w:val="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применяется во взаимосвязи со следующими локальными нормативными актами Общества: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900" w:leader="none"/>
          <w:tab w:val="left" w:pos="1980" w:leader="none"/>
        </w:tabs>
        <w:spacing w:lineRule="auto" w:line="360" w:before="0" w:after="0"/>
        <w:ind w:left="1980" w:hanging="900"/>
        <w:rPr>
          <w:sz w:val="28"/>
          <w:szCs w:val="28"/>
        </w:rPr>
      </w:pPr>
      <w:r>
        <w:rPr>
          <w:sz w:val="28"/>
          <w:szCs w:val="28"/>
        </w:rPr>
        <w:t>Положением «О договорной работе в ОАО «СН-МНГ» (введено в действие приказом ОАО «СН-МНГ» №590 от 30.12.2011г.)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900" w:leader="none"/>
          <w:tab w:val="left" w:pos="1980" w:leader="none"/>
        </w:tabs>
        <w:spacing w:lineRule="auto" w:line="360" w:before="0" w:after="0"/>
        <w:ind w:left="1979" w:hanging="90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</w:rPr>
        <w:t>Положениями о структурных подразделениях, должностными (рабочими) инструкциями работников Общества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900" w:leader="none"/>
          <w:tab w:val="left" w:pos="1980" w:leader="none"/>
        </w:tabs>
        <w:spacing w:lineRule="auto" w:line="240" w:before="0" w:after="0"/>
        <w:ind w:left="1979" w:hanging="902"/>
        <w:rPr>
          <w:sz w:val="28"/>
          <w:szCs w:val="28"/>
        </w:rPr>
      </w:pPr>
      <w:r>
        <w:rPr>
          <w:bCs/>
          <w:sz w:val="28"/>
        </w:rPr>
        <w:t>иными локальными нормативными актами ОАО «СН-МНГ»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  <w:szCs w:val="28"/>
        </w:rPr>
        <w:t>1.5. Преемственность с ранее действовавшими нормативными документами</w:t>
      </w:r>
    </w:p>
    <w:p>
      <w:pPr>
        <w:pStyle w:val="31"/>
        <w:rPr/>
      </w:pPr>
      <w:r>
        <w:rPr/>
        <w:t>Настоящее Положение разработано взамен «Положения о контрольно-пропускных пунктах ОАО «Славнефть-Мегионнефтегаз» с изменениями и дополнениями, утверждённого генеральным директором ОАО «СН-МНГ» 13.09.2004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6. Срок действия Положения</w:t>
      </w:r>
    </w:p>
    <w:p>
      <w:pPr>
        <w:pStyle w:val="Normal"/>
        <w:keepLines/>
        <w:suppressAutoHyphens w:val="true"/>
        <w:spacing w:lineRule="auto" w:line="360"/>
        <w:ind w:right="-2" w:firstLine="720"/>
        <w:jc w:val="both"/>
        <w:rPr/>
      </w:pPr>
      <w:r>
        <w:rPr>
          <w:sz w:val="28"/>
        </w:rPr>
        <w:t>Настоящее Положение, а также  все изменения  и дополнения к нему утверждаются  Генеральным директором  Общества, вступают в силу с даты введения в действие соответствующим  приказом ОАО «СН-МНГ» и действуют до момента их отмены</w:t>
      </w:r>
      <w:r>
        <w:rPr>
          <w:sz w:val="28"/>
          <w:szCs w:val="28"/>
        </w:rPr>
        <w:t xml:space="preserve">. </w:t>
      </w:r>
    </w:p>
    <w:p>
      <w:pPr>
        <w:pStyle w:val="Normal"/>
        <w:keepLines/>
        <w:suppressAutoHyphens w:val="true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ОСНОВНЫЕ ОПРЕДЕЛЕНИЯ И СОКРАЩЕНИЯ, ИСПОЛЬЗУЕМЫЕ В ПОЛОЖЕНИИ</w:t>
      </w:r>
    </w:p>
    <w:p>
      <w:pPr>
        <w:pStyle w:val="21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настоящего Положения термины и определения используются в следующих значениях: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b/>
          <w:sz w:val="28"/>
          <w:szCs w:val="28"/>
        </w:rPr>
        <w:t xml:space="preserve">Контрольно-пропускной пункт (КПП) </w:t>
      </w:r>
      <w:r>
        <w:rPr>
          <w:sz w:val="28"/>
          <w:szCs w:val="28"/>
        </w:rPr>
        <w:t>– специально выделенное и оборудованное техническими средствами помещение, для входа (выхода) людей и въезда (выезда) транспортных средств на охраняемую, контролируемую территорию, охраняемый объект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ранспортное средство</w:t>
      </w:r>
      <w:r>
        <w:rPr>
          <w:sz w:val="28"/>
          <w:szCs w:val="28"/>
        </w:rPr>
        <w:t xml:space="preserve"> – грузовые и легковые автомобили, тракторы, иная автотранспортная спецтехника, мотоциклы, находящиеся в собственности юридических лиц, индивидуальных предпринимателей и физических ли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Террористический акт</w:t>
      </w:r>
      <w:r>
        <w:rPr>
          <w:sz w:val="28"/>
          <w:szCs w:val="28"/>
        </w:rPr>
        <w:t xml:space="preserve"> – совершение взрыва, поджога или иных действий, устрашающих население и создающих опасность гибели человека, причинения значительного имущественного ущерба либо наступление иных тяжких последствий, в целях воздействия на принятие решения органами власти или международными организациями, а также угроза совершения указанных действий в тех же цел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Опасный производственный объект</w:t>
      </w:r>
      <w:r>
        <w:rPr>
          <w:sz w:val="28"/>
          <w:szCs w:val="28"/>
        </w:rPr>
        <w:t xml:space="preserve"> – организация или его цех, участок, площадка, оборудование, а также иной производственный объект, обладающий одним или более признаками (признаками опасности), указанными в приложении 1 к Федеральному закону от 21.07.1997г. №116-ФЗ «О промышленной безопасности опасных производственных объектов».</w:t>
      </w:r>
    </w:p>
    <w:p>
      <w:pPr>
        <w:pStyle w:val="Normal"/>
        <w:tabs>
          <w:tab w:val="clear" w:pos="709"/>
          <w:tab w:val="left" w:pos="1531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Пропускной режим</w:t>
      </w:r>
      <w:r>
        <w:rPr>
          <w:sz w:val="28"/>
          <w:szCs w:val="28"/>
        </w:rPr>
        <w:t xml:space="preserve"> </w:t>
      </w:r>
      <w:r>
        <w:rPr>
          <w:sz w:val="28"/>
        </w:rPr>
        <w:t>–</w:t>
      </w:r>
      <w:r>
        <w:rPr>
          <w:sz w:val="28"/>
          <w:szCs w:val="28"/>
        </w:rPr>
        <w:t xml:space="preserve"> порядок, устанавливаемый ОАО «СН-МНГ», не противоречащий действующему законодательству РФ, доведенный до сведения работников и иных лиц, находящихся на контролируемых,  охраняемых территориях и объектах, обеспечиваемый совокупностью мероприятий и правил, исключающих возможность бесконтрольного входа (выхода) лиц, въезда (выезда) транспортных средств, вноса (выноса), ввоза (вывоза) имущества на охраняемые объекты и с охраняемых объектов.</w:t>
      </w:r>
    </w:p>
    <w:p>
      <w:pPr>
        <w:pStyle w:val="Normal"/>
        <w:tabs>
          <w:tab w:val="clear" w:pos="709"/>
          <w:tab w:val="left" w:pos="1531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нутриобъектовый режим</w:t>
      </w:r>
      <w:r>
        <w:rPr>
          <w:sz w:val="28"/>
          <w:szCs w:val="28"/>
        </w:rPr>
        <w:t xml:space="preserve"> </w:t>
      </w:r>
      <w:r>
        <w:rPr>
          <w:sz w:val="28"/>
        </w:rPr>
        <w:t>–</w:t>
      </w:r>
      <w:r>
        <w:rPr>
          <w:sz w:val="28"/>
          <w:szCs w:val="28"/>
        </w:rPr>
        <w:t xml:space="preserve"> порядок, устанавливаемый ОАО «СН-МНГ», не противоречащий действующему законодательству РФ, доведенный до сведения работников и иных лиц, находящихся на контролируемых, охраняемых территориях и объектах, обеспечиваемый совокупностью мероприятий и правил, в соответствии с правилами внутреннего трудового распорядка и требованиями охраны труда, пожарной безопасности и промышленной безопасности.</w:t>
      </w:r>
    </w:p>
    <w:p>
      <w:pPr>
        <w:pStyle w:val="Normal"/>
        <w:tabs>
          <w:tab w:val="clear" w:pos="709"/>
          <w:tab w:val="left" w:pos="1531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sz w:val="28"/>
        </w:rPr>
        <w:t>Частная охранная организация (охранная организация)</w:t>
      </w:r>
      <w:r>
        <w:rPr>
          <w:sz w:val="28"/>
        </w:rPr>
        <w:t xml:space="preserve"> – организация, специально учрежденная для оказания охранных услуг, зарегистрированная в установленном законом порядке и имеющая лицензию на осуществление частной охранной деятельности, оказывающая ОАО «СН-МНГ» охранные услуги на основании заключенного договора.</w:t>
      </w:r>
    </w:p>
    <w:p>
      <w:pPr>
        <w:pStyle w:val="Normal"/>
        <w:tabs>
          <w:tab w:val="clear" w:pos="709"/>
          <w:tab w:val="left" w:pos="1531" w:leader="none"/>
        </w:tabs>
        <w:suppressAutoHyphens w:val="true"/>
        <w:spacing w:lineRule="auto" w:line="360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Частный охранник</w:t>
      </w:r>
      <w:r>
        <w:rPr>
          <w:color w:val="000000"/>
          <w:spacing w:val="1"/>
          <w:sz w:val="28"/>
          <w:szCs w:val="28"/>
        </w:rPr>
        <w:t xml:space="preserve"> – гражданин Российской Федерации, достигший восемнадцати лет, прошедший профессиональную подготовку для работы в качестве частного охранника, сдавший квалификационный экзамен, получивший в установленном Федеральным Законом от </w:t>
      </w:r>
      <w:r>
        <w:rPr>
          <w:spacing w:val="1"/>
          <w:sz w:val="28"/>
          <w:szCs w:val="28"/>
        </w:rPr>
        <w:t>11.03.1992 г. № 2487-1 «О частной детективной и охранной деятельности в РФ» порядке удостоверение частного охранника и работающий по трудовому договору с частной охранной организацией.</w:t>
      </w:r>
    </w:p>
    <w:p>
      <w:pPr>
        <w:pStyle w:val="Normal"/>
        <w:tabs>
          <w:tab w:val="clear" w:pos="709"/>
          <w:tab w:val="left" w:pos="1531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Охраняемая территория</w:t>
      </w:r>
      <w:r>
        <w:rPr>
          <w:sz w:val="28"/>
          <w:szCs w:val="28"/>
        </w:rPr>
        <w:t xml:space="preserve"> </w:t>
      </w:r>
      <w:r>
        <w:rPr>
          <w:sz w:val="28"/>
        </w:rPr>
        <w:t>–</w:t>
      </w:r>
      <w:r>
        <w:rPr>
          <w:sz w:val="28"/>
          <w:szCs w:val="28"/>
        </w:rPr>
        <w:t xml:space="preserve"> земельный участок объекта охраны, огороженный по периметру забором и оборудованный инженерно-техническими средствами защиты.</w:t>
      </w:r>
    </w:p>
    <w:p>
      <w:pPr>
        <w:pStyle w:val="Normal"/>
        <w:tabs>
          <w:tab w:val="clear" w:pos="709"/>
          <w:tab w:val="left" w:pos="1531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Контролируемая территория</w:t>
      </w:r>
      <w:r>
        <w:rPr>
          <w:sz w:val="28"/>
          <w:szCs w:val="28"/>
        </w:rPr>
        <w:t xml:space="preserve"> </w:t>
      </w:r>
      <w:r>
        <w:rPr>
          <w:sz w:val="28"/>
        </w:rPr>
        <w:t>–</w:t>
      </w:r>
      <w:r>
        <w:rPr>
          <w:sz w:val="28"/>
          <w:szCs w:val="28"/>
        </w:rPr>
        <w:t xml:space="preserve"> лицензионный участок по добыче нефти и газа, предоставленный Обществу или на котором Общество осуществляет добычу нефти и газа на основании операторских договоров, граница которого совпадает с границей лицензионного участка Общества, охрана которого </w:t>
      </w:r>
      <w:r>
        <w:rPr>
          <w:color w:val="000000"/>
          <w:spacing w:val="1"/>
          <w:sz w:val="28"/>
          <w:szCs w:val="28"/>
        </w:rPr>
        <w:t xml:space="preserve">и/или осуществление </w:t>
      </w:r>
      <w:r>
        <w:rPr>
          <w:sz w:val="28"/>
          <w:szCs w:val="28"/>
        </w:rPr>
        <w:t>пропускного и внутриобъектового режимов на котором осуществляется силами Охранной организации.</w:t>
      </w:r>
    </w:p>
    <w:p>
      <w:pPr>
        <w:pStyle w:val="Normal"/>
        <w:tabs>
          <w:tab w:val="clear" w:pos="709"/>
          <w:tab w:val="left" w:pos="1531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Охраняемый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 (объект ОАО «СН-МНГ»)</w:t>
      </w:r>
      <w:r>
        <w:rPr>
          <w:sz w:val="28"/>
          <w:szCs w:val="28"/>
        </w:rPr>
        <w:t xml:space="preserve"> </w:t>
      </w:r>
      <w:r>
        <w:rPr>
          <w:sz w:val="28"/>
        </w:rPr>
        <w:t>–</w:t>
      </w:r>
      <w:r>
        <w:rPr>
          <w:sz w:val="28"/>
          <w:szCs w:val="28"/>
        </w:rPr>
        <w:t xml:space="preserve"> здания, сооружения, строения, прилегающие к ним территории и акватории, транспортные средства, а так же грузы, в том числе при их транспортировке, денежные средства и иное имущество (далее - имущество), подлежащие защите от противоправных посягательств.</w:t>
      </w:r>
    </w:p>
    <w:p>
      <w:pPr>
        <w:pStyle w:val="Normal"/>
        <w:tabs>
          <w:tab w:val="clear" w:pos="709"/>
          <w:tab w:val="left" w:pos="1531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Беспрепятственный допуск</w:t>
      </w:r>
      <w:r>
        <w:rPr>
          <w:sz w:val="28"/>
          <w:szCs w:val="28"/>
        </w:rPr>
        <w:t xml:space="preserve"> – это следование через КПП без досмотра и предъявления пропуска.</w:t>
      </w:r>
    </w:p>
    <w:p>
      <w:pPr>
        <w:pStyle w:val="Normal"/>
        <w:tabs>
          <w:tab w:val="clear" w:pos="709"/>
          <w:tab w:val="left" w:pos="1531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Подрядные организации</w:t>
      </w:r>
      <w:r>
        <w:rPr>
          <w:sz w:val="28"/>
          <w:szCs w:val="28"/>
        </w:rPr>
        <w:t xml:space="preserve"> – индивидуальные предприниматели, физические и юридические лица, (в т.ч. субподрядчики), выполняющие работы (оказывающие услуги, поставляющие товары) Обществу, на основании заключенных договоров.</w:t>
      </w:r>
    </w:p>
    <w:p>
      <w:pPr>
        <w:pStyle w:val="Normal"/>
        <w:tabs>
          <w:tab w:val="clear" w:pos="709"/>
          <w:tab w:val="left" w:pos="1531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Физическое лицо </w:t>
      </w:r>
      <w:r>
        <w:rPr>
          <w:sz w:val="28"/>
          <w:szCs w:val="28"/>
        </w:rPr>
        <w:t>– в гражданском праве человек, признаваемый субъектом гражданских правоотношений.</w:t>
      </w:r>
    </w:p>
    <w:p>
      <w:pPr>
        <w:pStyle w:val="Normal"/>
        <w:tabs>
          <w:tab w:val="clear" w:pos="709"/>
          <w:tab w:val="left" w:pos="1531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Взрывчатое вещество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химическое соединение или их смесь, способное в результате определённых внешних воздействий или внутренних процессов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взрываться</w:t>
        </w:r>
      </w:hyperlink>
      <w:r>
        <w:rPr>
          <w:sz w:val="28"/>
          <w:szCs w:val="28"/>
        </w:rPr>
        <w:t>, выделяя тепло и образуя сильно нагретые газы.</w:t>
      </w:r>
    </w:p>
    <w:p>
      <w:pPr>
        <w:pStyle w:val="Normal"/>
        <w:tabs>
          <w:tab w:val="clear" w:pos="709"/>
          <w:tab w:val="left" w:pos="1531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зрывчатые материалы</w:t>
      </w:r>
      <w:r>
        <w:rPr>
          <w:sz w:val="28"/>
          <w:szCs w:val="28"/>
        </w:rPr>
        <w:t xml:space="preserve"> – относятся взрывчатые вещества и изделия на их основе, средства инициирования, применяемые при проведении взрывных работ или используемые при производстве других взрывчатых материалов. </w:t>
      </w:r>
    </w:p>
    <w:p>
      <w:pPr>
        <w:pStyle w:val="Normal"/>
        <w:tabs>
          <w:tab w:val="clear" w:pos="709"/>
          <w:tab w:val="left" w:pos="1531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Транзит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квозное пересеч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анспортными средствам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принадлежащими ОАО «СН-МНГ» и его подрядным организациям или иным организациям, оказывающим транспортные услуги в интересах Общества,  территорию лицензионных участков ОАО «СН-МНГ».</w:t>
      </w:r>
    </w:p>
    <w:p>
      <w:pPr>
        <w:pStyle w:val="Normal"/>
        <w:tabs>
          <w:tab w:val="clear" w:pos="709"/>
          <w:tab w:val="left" w:pos="1531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Рубежи охран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мплекс технических мер направленных на воспрепятствование несанкционированного проникновения посторонних лиц на охраняемые территории и охраняемые объекты. </w:t>
      </w:r>
    </w:p>
    <w:p>
      <w:pPr>
        <w:pStyle w:val="Normal"/>
        <w:tabs>
          <w:tab w:val="clear" w:pos="709"/>
          <w:tab w:val="left" w:pos="1531" w:leader="none"/>
        </w:tabs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 обеспечении внутриобъектового и пропускного режима на охраняемых объектах, контролируемых и охраняемых территориях с использованием видеонаблюдения, работники Общества и Подрядных организаций, а также иные лица информируются об этом посредством размещения соответствующей информации в местах, обеспечивающих гарантированную видимость в дневное и ночное время, до входа на охраняемую территорию. 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  <w:t>В настоящем Положении используются следующие сокращения:</w:t>
      </w:r>
    </w:p>
    <w:p>
      <w:pPr>
        <w:pStyle w:val="Normal"/>
        <w:spacing w:lineRule="auto" w:line="360"/>
        <w:ind w:firstLine="720"/>
        <w:jc w:val="both"/>
        <w:rPr>
          <w:bCs/>
          <w:sz w:val="28"/>
        </w:rPr>
      </w:pPr>
      <w:r>
        <w:rPr>
          <w:b/>
          <w:sz w:val="28"/>
          <w:szCs w:val="28"/>
        </w:rPr>
        <w:t>Общество, ОАО «СН-МНГ»</w:t>
      </w:r>
      <w:r>
        <w:rPr>
          <w:sz w:val="28"/>
          <w:szCs w:val="28"/>
        </w:rPr>
        <w:t xml:space="preserve"> – открытое акционерное общество  «Славнефть-Мегионнефтегаз»;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РГАНИЗАЦИЯ </w:t>
        <w:br/>
        <w:t xml:space="preserve">КОНТРОЛЬНО-ПРОПУСКНЫХ ПУНКТОВ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АО «СН-МНГ» устанавливает стационарные и временные КПП, которые предназначены для пресечения проникновения на охраняемые, контролируемые территории и охраняемые объекты посторонних лиц, бесконтрольного проезда транспортных средств, провоза запрещённых веществ и предметов, обеспечение рубежей охраны на подступах к опасным производственным объектам в целях пресечения, предупреждения совершения террористических актов, преступлений и правонарушен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2. В рамках реализации указанных задач КПП осуществляют следующие функции:</w:t>
      </w:r>
      <w:r>
        <w:rPr>
          <w:b/>
          <w:sz w:val="28"/>
          <w:szCs w:val="28"/>
        </w:rPr>
        <w:t xml:space="preserve"> 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пускного режима на охраняемые объекты ОАО «СН-МНГ»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/>
      </w:pPr>
      <w:r>
        <w:rPr>
          <w:sz w:val="28"/>
          <w:szCs w:val="28"/>
        </w:rPr>
        <w:t xml:space="preserve">контроль за въездом и выездом транспортных средств на </w:t>
      </w:r>
      <w:r>
        <w:rPr>
          <w:iCs/>
          <w:sz w:val="28"/>
          <w:szCs w:val="28"/>
        </w:rPr>
        <w:t>контролируемую, охраняемую территории</w:t>
      </w:r>
      <w:r>
        <w:rPr>
          <w:sz w:val="28"/>
          <w:szCs w:val="28"/>
        </w:rPr>
        <w:t xml:space="preserve"> ОАО «СН-МНГ»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возом (вывозом) товарно-материальных ценностей на контролируемые территории (с контролируемых территорий), охраняемые объекты (объектов) ОАО «СН-МНГ» (с целью недопущения хищений)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/>
      </w:pPr>
      <w:r>
        <w:rPr>
          <w:sz w:val="28"/>
          <w:szCs w:val="28"/>
        </w:rPr>
        <w:t xml:space="preserve">недопущение несанкционированного проникновения посторонних лиц на </w:t>
      </w:r>
      <w:r>
        <w:rPr>
          <w:iCs/>
          <w:sz w:val="28"/>
          <w:szCs w:val="28"/>
        </w:rPr>
        <w:t xml:space="preserve">контролируемую, охраняемую территории </w:t>
      </w:r>
      <w:r>
        <w:rPr>
          <w:sz w:val="28"/>
          <w:szCs w:val="28"/>
        </w:rPr>
        <w:t>и объекты ОАО «СН-МНГ»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правоохранительным органам и службе безопасности движения Департамента транспортного обеспечения ОАО «СН-МНГ» в соблюдении водителями установленных правил дорожного движения и эксплуатации транспортных средств на контролируемых территориях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/>
      </w:pPr>
      <w:r>
        <w:rPr>
          <w:sz w:val="28"/>
          <w:szCs w:val="28"/>
        </w:rPr>
        <w:t xml:space="preserve">пресечение попыток провоза на </w:t>
      </w:r>
      <w:r>
        <w:rPr>
          <w:iCs/>
          <w:sz w:val="28"/>
          <w:szCs w:val="28"/>
        </w:rPr>
        <w:t>контролируемую, охраняемую территории</w:t>
      </w:r>
      <w:r>
        <w:rPr>
          <w:sz w:val="28"/>
          <w:szCs w:val="28"/>
        </w:rPr>
        <w:t>, охраняемые объекты  ОАО «СН-МНГ» запрещённых веществ и предме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признаков совершения противоправных действий  водителями транспортных средств и физическими лицами, следующих через КПП,  частные охранники незамедлительно информируют о фактах противоправных действий правоохранительные органы; до прибытия правоохранительных органов принимают меры в соответствии с действующим законодательством РФ, направленные на прекращение противоправных действий и сохранение доказательств совершения противоправного деяния.</w:t>
      </w:r>
    </w:p>
    <w:p>
      <w:pPr>
        <w:pStyle w:val="Normal"/>
        <w:tabs>
          <w:tab w:val="clear" w:pos="709"/>
          <w:tab w:val="left" w:pos="720" w:leader="none"/>
        </w:tabs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ОРЯДОК ПРОПУСКА ЧЕРЕЗ </w:t>
        <w:br/>
        <w:t>КОНТРОЛЬНО-ПРОПУСКНЫЕ ПУНКТЫ ОАО «СН-МНГ»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1. Допуск транспортных средств на контролируемую, охраняемую территорию  ОАО «СН-МНГ»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. Допуск транспортных средств подрядных организаций на контролируемую, охраняемую территорию осуществляется:</w:t>
      </w:r>
    </w:p>
    <w:p>
      <w:pPr>
        <w:pStyle w:val="2"/>
        <w:numPr>
          <w:ilvl w:val="1"/>
          <w:numId w:val="4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пискам транспортных средств, согласованным начальником службы собственной безопасности ОАО «СН-МНГ» и работником Общества, ответственным за исполнение соответствующего договора со стороны ОАО «СН-МНГ», а в выходные дни и ночное время, при неотложных ситуациях, центральной инженерно-технологической службой нефтегазодобывающего управления ОАО «СН-МНГ»; 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rPr>
          <w:sz w:val="28"/>
          <w:szCs w:val="28"/>
        </w:rPr>
      </w:pPr>
      <w:r>
        <w:rPr>
          <w:sz w:val="28"/>
          <w:szCs w:val="28"/>
        </w:rPr>
        <w:t>по пропускам ОАО «СН-МНГ», выданным охранной организацией подрядным организациям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2. Допуск транспортных средств организаций следующих транзитом через контролируемую территорию осуществляется: 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о транзитным пропускам ОАО «СН-МНГ», выданным охранной организацией сторонним организациям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о спискам транспортных средств, поступившим с заявкой от заказчика либо им согласованным, а так же начальником службы собственной безопасности ОАО «СН-МНГ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1.3. Допуск транспортных средств, принадлежащих физическим лицам, не задействованных в производственном процессе ОАО «СН-МНГ», на контролируемую территорию, где находятся исключительно производственные объекты ОАО «СН-МНГ» и на которой отсутствуют автомобильные дороги общего пользования, населенные пункты, крестьянско-фермерские хозяйства, садово-огороднические товарищества, общины коренных малочисленных народов Севера,  автомобильные дороги предназначены исключительно для проезда технологических, специализированных транспортных средств, обеспечивающих производственные процессы ОАО «СН-МНГ».  При этом в целях охоты, рыбалки, сбора дикоросов и обеспечения традиционного </w:t>
      </w:r>
      <w:r>
        <w:rPr>
          <w:bCs/>
          <w:sz w:val="28"/>
          <w:szCs w:val="28"/>
        </w:rPr>
        <w:t>образа жизни и осуществления традиционной хозяйственной деятельности коренных малочисленных народов Севера осуществляется</w:t>
      </w:r>
      <w:r>
        <w:rPr>
          <w:sz w:val="28"/>
          <w:szCs w:val="28"/>
        </w:rPr>
        <w:t>: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о пропускам ОАО  «СН-МНГ», выданным охранной организацией физическим лицам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кументам, удостоверяющим личность (паспорт, военный билет, водительские права, а так же при предъявлении: 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80" w:leader="none"/>
        </w:tabs>
        <w:autoSpaceDE w:val="false"/>
        <w:spacing w:lineRule="auto" w:line="360"/>
        <w:ind w:left="2880" w:hanging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хотничьего билета, разрешения на ношение оружия, лицензии (путевки)  на  охоту (для  охотников); 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80" w:leader="none"/>
          <w:tab w:val="left" w:pos="2880" w:leader="none"/>
        </w:tabs>
        <w:autoSpaceDE w:val="false"/>
        <w:spacing w:lineRule="auto" w:line="360"/>
        <w:ind w:left="2880" w:hanging="360"/>
        <w:jc w:val="both"/>
        <w:outlineLvl w:val="1"/>
        <w:rPr/>
      </w:pPr>
      <w:r>
        <w:rPr>
          <w:sz w:val="28"/>
          <w:szCs w:val="28"/>
        </w:rPr>
        <w:t xml:space="preserve">членского билета (удостоверения) обществ рыболовов, </w:t>
      </w:r>
      <w:r>
        <w:rPr>
          <w:bCs/>
          <w:sz w:val="28"/>
          <w:szCs w:val="28"/>
        </w:rPr>
        <w:t xml:space="preserve">путевок на ловлю рыбы (документов, подтверждающих заключение договоров в области любительского и спортивного рыболовства), квот и лицензий на промышленное  рыболовство   (для  рыбаков); 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80" w:leader="none"/>
        </w:tabs>
        <w:autoSpaceDE w:val="false"/>
        <w:spacing w:lineRule="auto" w:line="360"/>
        <w:ind w:left="2880" w:hanging="36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справки (удостоверения) о членстве в общине коренных    малочисленных народов Севера (для коренных малочисленных народов Севера)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122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1.4. Допуск транспортных средств, принадлежащих физическим лицам, не задействованных в производственном процессе ОАО «СН-МНГ», на контролируемую территорию, на которой, кроме производственных объектов ОАО «СН-МНГ» расположены населенные пункты, крестьянско-фермерские хозяйства (КФХ), садово-огороднические товарищества (СОТ), общины коренных малочисленных народов Севера (община), осуществляется: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о пропускам ОАО «СН-МНГ», выданным  охранной организацией физическим лицам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о удостоверениям личности, подтверждающим факт временного или постоянного проживания (пребывания) на территории населенных пунктов, КФХ, СОТ, общины, либо иных документов подтверждающих  право пребывания на данных  населенных пунктах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о удостоверениям личности при предъявлении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80" w:leader="none"/>
        </w:tabs>
        <w:autoSpaceDE w:val="false"/>
        <w:spacing w:lineRule="auto" w:line="360"/>
        <w:ind w:left="2880" w:hanging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равок (копий трудовых договоров, трудовых книжек) о трудовой деятельности в КФХ, СОТ, общине, или иного  документа подтверждающего, что данные лица состоят в данных организациях (членский билет и т.д.)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80" w:leader="none"/>
          <w:tab w:val="left" w:pos="3060" w:leader="none"/>
        </w:tabs>
        <w:autoSpaceDE w:val="false"/>
        <w:spacing w:lineRule="auto" w:line="360"/>
        <w:ind w:left="2880" w:hanging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товарно-транспортных накладных для доставки продовольственных и промышленных товаров  в населенные пункты, КФХ, СОТ, общины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720" w:leader="none"/>
          <w:tab w:val="left" w:pos="1080" w:leader="none"/>
        </w:tabs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1.5. Допуск на контролируемую, охраняемую территорию, на которой находятся исключительно производственные объекты ОАО «СН-МНГ», без предъявления документов удостоверяющих личность, осмотра и регистрации транспортных средств допускается при следовании транспортных средств с включенными проблесковыми маячками: 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корой медицинской помощи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а Внутренних Дел РФ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едеральной службы безопасности РФ;</w:t>
      </w:r>
    </w:p>
    <w:p>
      <w:pPr>
        <w:pStyle w:val="2"/>
        <w:spacing w:lineRule="auto" w:line="240" w:before="0" w:after="0"/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-        Служб Министерства Российской Федерации по делам гражданской обороны, чрезвычайным ситуациям и  ликвидации  последствий стихийных бедствий (МЧС России);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080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2. Допуск лиц на охраняемые объекты ОАО «СН-МНГ»</w:t>
      </w:r>
    </w:p>
    <w:p>
      <w:pPr>
        <w:pStyle w:val="31"/>
        <w:tabs>
          <w:tab w:val="clear" w:pos="709"/>
          <w:tab w:val="left" w:pos="0" w:leader="none"/>
          <w:tab w:val="left" w:pos="720" w:leader="none"/>
          <w:tab w:val="left" w:pos="1080" w:leader="none"/>
        </w:tabs>
        <w:spacing w:lineRule="auto" w:line="240" w:before="120" w:after="0"/>
        <w:rPr>
          <w:szCs w:val="28"/>
        </w:rPr>
      </w:pPr>
      <w:r>
        <w:rPr>
          <w:szCs w:val="28"/>
        </w:rPr>
        <w:t>Допуск лиц на охраняемые объекты ОАО «СН-МНГ» осуществляется: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о постоянным пропускам,  выданным охранной организацией (для работников ОАО «СН-МНГ», Подрядной организации)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о временным, разовым, гостевым пропускам при предъявлении документа удостоверяющего личность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о спискам, согласованным с начальником службы собственной безопасности ОАО «СН-МНГ», при предъявлении документа удостоверяющего личность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3. Допуск должностных лиц государственных органов на контролируемую, охраняемую территорию и охраняемые объекты ОАО «СН-МНГ»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1. Допуск должностных лиц органов государственного контроля (надзора) на контролируемую, охраняемую территории и охраняемые объекты ОАО «СН-МНГ» осуществляется в присутствии работников Общества, уполномоченных на сопровождение соответствующей проверки или работников службы собственной безопасности Общества. </w:t>
      </w:r>
    </w:p>
    <w:p>
      <w:pPr>
        <w:pStyle w:val="Normal"/>
        <w:tabs>
          <w:tab w:val="clear" w:pos="709"/>
          <w:tab w:val="left" w:pos="0" w:leader="none"/>
          <w:tab w:val="left" w:pos="5220" w:leader="none"/>
        </w:tabs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3.2. Работники Прокуратуры РФ, Федеральной службы безопасности РФ, Министерства внутренних дел РФ, Государственного комитета РФ по контролю за оборотом наркотических средств и психотропных веществ, Органов местного самоуправления, Министерства Российской Федерации по делам гражданской обороны, чрезвычайным ситуациям и ликвидации последствий стихийных бедствий и соответствующих служб, Федеральной службы по экологическому, технологическому и атомному надзору, Государственного санитарно-эпидемиологического надзора в Российской Федерации, Федеральной службы по надзору в сфере защиты прав потребителей и благополучия человека, Федерального агентства лесного хозяйства,  Министерства природных ресурсов и экологии РФ, Федеральной службы по надзору в сфере природопользования, Федерального агентства по рыболовству и других государственных органов (следующие на служебных транспортных средствах и без них) вправе посещать контролируемую, охраняемую территорию и охраняемые объекты ОАО «СН-МНГ» только при проведении проверок, при  наличии приказа (распоряжения) или решения соответствующего государственного органа о проведении (назначении) проверки, либо иного документа  предусмотренного действующим законодательством РФ.</w:t>
      </w:r>
      <w:r>
        <w:rPr>
          <w:iCs/>
          <w:sz w:val="28"/>
          <w:szCs w:val="28"/>
          <w:highlight w:val="red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5220" w:leader="none"/>
        </w:tabs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.3.3. Представители  профсоюзных организаций и совета представителей работников  вправе посещать контролируемую, охраняемую территорию и объекты ОАО «СН-МНГ» в порядке и случаях предусмотренных законодательством РФ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4. Обязанности водителя транспортного средства при проезде через КПП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одитель транспортного средства при проезде через КПП обязан: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240" w:before="120" w:after="120"/>
        <w:ind w:left="1979" w:hanging="902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ебования дорожных знаков, предусмотренных правилами дорожного движения РФ и информационных щитов, установленных перед КПП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транспортное средство к осмотру частному охраннику охранной организации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редъявлять частному охраннику охранной организации следующие документы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транспортное средство, задействованное в производственном процессе: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транспортного средства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водительское удостоверение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утевой лист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ропуск установленного образца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транспортное средство, задействованное в производственном процессе, осуществляющее перевозку взрывчатых материалов: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транспортного средства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водительское удостоверение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утевой лист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маршрут перевозки опасного груза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допуске транспортного средства к перевозке  опасного груза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допуск-свидетельство о подготовке водителя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на водителя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аварийную карточку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наряд-путёвку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ропуск установленного образца.</w:t>
      </w:r>
    </w:p>
    <w:p>
      <w:pPr>
        <w:pStyle w:val="TextBodyIndent"/>
        <w:rPr/>
      </w:pPr>
      <w:r>
        <w:rPr/>
        <w:t>На транспортное средство, задействованное в производственном процессе, осуществляющее перевозку товарно-материальных ценностей: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на перевозимый груз для сверки наличия по количеству и  наименованиям.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На транспортное средство физического лица, не задействованное в производственном процессе: </w:t>
      </w:r>
      <w:r>
        <w:rPr>
          <w:sz w:val="28"/>
          <w:szCs w:val="28"/>
        </w:rPr>
        <w:t xml:space="preserve"> 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транспортного средства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водительское удостоверение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уск установленного образца (при его наличии). </w:t>
      </w:r>
    </w:p>
    <w:p>
      <w:pPr>
        <w:pStyle w:val="2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ОБЫЕ ПОЛОЖ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На контролируемые, охраняемые территории и охраняемые объекты ОАО «СН-МНГ» запрещается провоз (пронос) следующих предметов и веществ: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Взрывчатых веществ (взрывных устройств), кроме случаев указанных в п.4.4.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Алкоголесодержащей продукции, наркотических, токсических и других психотропных веществ.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Огнестрельного, газового оружия и боеприпасов к ним без соответствующих докум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На контролируемые, охраняемые территории и охраняемые объекты ОАО «СН-МНГ» не допускаются лица: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не имеющие пропуска установленного образца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находящиеся в состоянии алкогольного, токсического или наркотического опьянения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не выполняющие требования настоящего Поло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296025" cy="1513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false"/>
      <w:tabs>
        <w:tab w:val="clear" w:pos="709"/>
        <w:tab w:val="left" w:pos="6237" w:leader="none"/>
      </w:tabs>
      <w:ind w:left="0" w:hanging="0"/>
      <w:jc w:val="lef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505"/>
        </w:tabs>
        <w:ind w:left="2505" w:hanging="705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505"/>
        </w:tabs>
        <w:ind w:left="2505" w:hanging="705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65"/>
        </w:tabs>
        <w:ind w:left="2865" w:hanging="705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505"/>
        </w:tabs>
        <w:ind w:left="2505" w:hanging="705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30"/>
        </w:tabs>
        <w:ind w:left="12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1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12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90"/>
        </w:tabs>
        <w:ind w:left="3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70"/>
        </w:tabs>
        <w:ind w:left="5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40"/>
        </w:tabs>
        <w:ind w:left="62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</w:tabs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55" w:firstLine="455"/>
      <w:jc w:val="right"/>
      <w:outlineLvl w:val="2"/>
    </w:pPr>
    <w:rPr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0" w:leader="none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color w:val="0000FF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ind w:firstLine="720"/>
      <w:jc w:val="both"/>
    </w:pPr>
    <w:rPr>
      <w:i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ru.wikipedia.org/wiki/&#1042;&#1079;&#1088;&#1099;&#1074;" TargetMode="External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07:33:00Z</dcterms:created>
  <dc:creator>HasanovRR</dc:creator>
  <dc:description/>
  <cp:keywords/>
  <dc:language>en-US</dc:language>
  <cp:lastModifiedBy>MakarinskiiEU</cp:lastModifiedBy>
  <cp:lastPrinted>2012-11-27T16:58:00Z</cp:lastPrinted>
  <dcterms:modified xsi:type="dcterms:W3CDTF">2014-01-24T04:28:00Z</dcterms:modified>
  <cp:revision>6</cp:revision>
  <dc:subject/>
  <dc:title>                                                                                     </dc:title>
</cp:coreProperties>
</file>