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№1 </w:t>
      </w:r>
    </w:p>
    <w:p>
      <w:pPr>
        <w:pStyle w:val="Normal"/>
        <w:ind w:left="6372" w:hanging="0"/>
        <w:rPr/>
      </w:pPr>
      <w:r>
        <w:rPr/>
        <w:t>к договору № ____________</w:t>
      </w:r>
    </w:p>
    <w:p>
      <w:pPr>
        <w:pStyle w:val="Normal"/>
        <w:ind w:left="6372" w:hanging="0"/>
        <w:rPr/>
      </w:pPr>
      <w:r>
        <w:rPr/>
        <w:t>от «   »                        20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нутритрубному обследованию и оценке технического состояния промыслового трубопров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казываемая услуга и ее описание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дение работ по внутритрубному обследованию и оценке технического состояния    промыслового трубопровода.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иод оказания услуги </w:t>
      </w:r>
      <w:r>
        <w:rPr>
          <w:sz w:val="24"/>
          <w:szCs w:val="24"/>
        </w:rPr>
        <w:t>– с 01.09.2015 г. по 31.12.2015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3. Требования по промышленной, экологической безопасности и охране тру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</w:rPr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142"/>
        <w:jc w:val="both"/>
        <w:rPr/>
      </w:pPr>
      <w:r>
        <w:rPr>
          <w:bCs/>
        </w:rPr>
        <w:t>Федеральные нормы и правила в области промышленной безопасности "Правила безопасности в нефтяной и газовой промышленности"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«Требованиями Заказчика в области охраны труда, промышленной и экологической безопасности» (Приложение №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 к настоящему догов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42"/>
        <w:jc w:val="both"/>
        <w:rPr/>
      </w:pPr>
      <w:r>
        <w:rPr>
          <w:color w:val="000000"/>
        </w:rPr>
        <w:t>д</w:t>
      </w:r>
      <w:r>
        <w:rPr/>
        <w:t>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Исполнителю и обору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>
          <w:color w:val="000000"/>
        </w:rPr>
        <w:t>Оборудование должно обеспечить прохождение 90 – градусных отв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Обеспечить наличие электронных маркеров по трассе трубопровода на расстоянии не менее 1000-1200  метров друг от д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еспечить контроль местонахождения снаряда в трубопроводе в реальном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До начала проведения работ Исполнителем, должна быть разработана Программа, согласованная с Заказчиком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технического состояния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участков промыслового трубопровода с отклонениями от проектной глубины залег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360"/>
        <w:jc w:val="both"/>
        <w:rPr/>
      </w:pPr>
      <w:r>
        <w:rPr/>
        <w:t>определение возможности дальнейшей эксплуатации промыслового трубопровода на проектных    технологических режим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очное определение местоположения и значимости аномалий и дефектов с точки зрения структурной целостности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ого трубопровода с указанием метода ремонта деф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едение на основании результатов внутритрубного обследования экспертизы промышленной безопасности промыслового трубопровода (возможно с привлечением экспертной организации).</w:t>
      </w:r>
    </w:p>
    <w:p>
      <w:pPr>
        <w:pStyle w:val="22"/>
        <w:spacing w:lineRule="auto" w:line="240"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тапы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5.1. </w:t>
      </w:r>
      <w:r>
        <w:rPr>
          <w:b/>
          <w:i/>
        </w:rPr>
        <w:t>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верку комплектности и анализ  отклонений фактического состояния с проектными реше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знакомление с рабочими параметрами: давление (в т.ч. согласование максимального отклонения давления пропуска очистных скребков, профилемера и дефектоскопа от рабочего), температура, сре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2. </w:t>
      </w:r>
      <w:r>
        <w:rPr>
          <w:b/>
          <w:i/>
        </w:rPr>
        <w:t>Полевые рабо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левые работы выполняются согласно календарного плана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</w:t>
      </w:r>
      <w:r>
        <w:rPr/>
        <w:t xml:space="preserve"> этап - калибровка, профилеметр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I</w:t>
      </w:r>
      <w:r>
        <w:rPr/>
        <w:t xml:space="preserve"> этап - очистка, дефектоскоп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lang w:val="en-US"/>
        </w:rPr>
        <w:t>III</w:t>
      </w:r>
      <w:r>
        <w:rPr/>
        <w:t xml:space="preserve"> этап - технический отчет (предварительный отчет, окончательный отчет)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b/>
        </w:rPr>
        <w:t xml:space="preserve">5.3. </w:t>
      </w:r>
      <w:r>
        <w:rPr>
          <w:b/>
          <w:i/>
          <w:color w:val="000000"/>
        </w:rPr>
        <w:t>Требования к проведению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следование выполняется комплексом диагностического оборудования, включающим в себя: Скребок-калибр; Профилемер; Очистные скребки, поршни; Шаблон дефектоскопа; Дефектоскоп (по результатам пропуска каждого вида средств очистки и диагностики  необходимо согласовывать пропуск следующего вида СОД с Заказчиком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скребком-калибром проводится с целью определения минимального проходного сечения линейной части трубопровода и оценки его готовности к пропуску оборудования Исполнителя из состава диагностического комплек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профилемером проводится с целью измерения внутреннего проходного сечения трубопровода, определения параметров и местоположения аномалий геометрии внутренней поверхности трубопровода (вмятина, гофра) и конструктивные особенности (задвижка, кран), поворот трубопровода (отвод, тройн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очистных скребков (</w:t>
      </w:r>
      <w:r>
        <w:rPr>
          <w:color w:val="000000"/>
        </w:rPr>
        <w:t>начало работ по очистке полости трубопровода начинать с поролоновых поршней</w:t>
      </w:r>
      <w:r>
        <w:rPr/>
        <w:t>) проводится с целью очистки внутренней стенки трубопровода. При пропуске скребков отрабатываются режимы перекачки продукта необходимые для обеспечения движения дефектоскопа в рамках их технических характеристи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шаблона дефектоскопа проводится для оценки готовности трубопровода к пропуску дефектоскопа без поврежд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дефектоскопом проводится с целью выявления особенностей и аномалий в стенке линейной части трубопровода, которые могут быть классифицированы на дефекты типа: потери металла коррозионного и заводского (производственного) происхождения; дефекты кольцевых и спиральных швов; поперечные трещины; поперечные риски; дефекты геометрии трубы (вмятина, гофра) и особенности типа: сварные швы; конструктивные элементы трубопровода; ремонтные конструкции (заплаты, муфт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олевые работы завершаются выдачей технического отчета по</w:t>
      </w:r>
      <w:r>
        <w:rPr/>
        <w:t xml:space="preserve"> результатам диагностического обследования линейной части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Достоверность предоставленных в Техническом отчете данных подтверждается комиссионным дополнительным дефектоскопическим контролем (КДДК) с участием представителей (специалистов) сторон в количестве не менее 5 аномалий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5.4. </w:t>
      </w:r>
      <w:r>
        <w:rPr>
          <w:b/>
          <w:i/>
        </w:rPr>
        <w:t>Расчетно-аналитические рабо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 полученных при обследовании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ценка общего технического состояния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работка мероприятий, необходимых для обеспечения безаварийной эксплуатации промыслового трубопровода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формление технического отчета по результатам экспертизы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содержанию технического отчета  и срокам представления отчет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6.1. </w:t>
      </w:r>
      <w:r>
        <w:rPr>
          <w:b/>
          <w:i/>
        </w:rPr>
        <w:t xml:space="preserve">Технический отчет по результатам внутритрубного обследования должен содержа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ояснительная запис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писание работы дефектоскопов, технологии диагностирования, методов измер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писание объекта диагностирования (название и протяженность трубопровода, компания, Заказч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ехнические данны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ехнические данные дефектоскоп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орядок выполнения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методика расчётов на проч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расчетов на прочность трубопровода и предремонтной классификации дефектов в соответствии с требованиями действующей нормативно-технической документации и рекомендации по методам и срокам ремонта этих дефектов на основе методик и нормативно-технической документации согласованной (утвержденной) Ростехнадзором Р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обработки диагностической информации и полная характеристика обнаруженных особенностей на обследованном участк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GPS координ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иаграммы и графики по результатам статистического анализа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анализа коррозионных дефектов по данным проведения настоящей инспекций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список исполнителей по обработке данных инспекции и оформлению технического от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акты прогонов диагностических снарядов.</w:t>
      </w:r>
    </w:p>
    <w:p>
      <w:pPr>
        <w:pStyle w:val="Normal"/>
        <w:spacing w:before="0" w:after="8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pacing w:before="0" w:after="8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писки и журнал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 xml:space="preserve">потери металла (внутренние и внешние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иски, царапины, задиры (связанные с потерей металл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вмятины, гоф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изменения толщины сте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задвижки, тройники, вантузы, сварные присоединения и другие конструктивные элементы трубопровода (в т.ч. тройники полевого изготовления, сварные секторные отвод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монтные конструкции трубопровода (заплаты и другие конструктивные элементы, приваренные на трубы, в т.ч. не регламентированные нормативными документа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рубная арматура диаметром от 10 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ругие особенности (кольца, инородные тела и т.п.), кожухи (начало и конец), примыкающие трубопроводы (металлические, неметаллически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ефекты сварных швов (трещины, не провары, подрезы, газовые поры, смещения кромок, наплыв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журнал раскладки линейной части трубопровода с указанием толщины стенки трубных секций, их типа и углового положения сварных швов, примыкающих к поперечному сварному шв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 xml:space="preserve"> </w:t>
      </w:r>
      <w:r>
        <w:rPr/>
        <w:t>журнал документированных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ефекты, опасные по расчетам на статическую прочность.</w:t>
      </w:r>
    </w:p>
    <w:p>
      <w:pPr>
        <w:pStyle w:val="Normal"/>
        <w:shd w:fill="FFFFFF" w:val="clear"/>
        <w:spacing w:before="0" w:after="80"/>
        <w:jc w:val="both"/>
        <w:textAlignment w:val="top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spacing w:before="0" w:after="80"/>
        <w:ind w:firstLine="540"/>
        <w:jc w:val="both"/>
        <w:rPr/>
      </w:pPr>
      <w:r>
        <w:rPr>
          <w:b/>
        </w:rPr>
        <w:t xml:space="preserve">6.2. </w:t>
      </w:r>
      <w:r>
        <w:rPr>
          <w:b/>
          <w:i/>
        </w:rPr>
        <w:t>Сроки предоставления от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редварительный отчет: в течение 14 дней после поступления данных на базу Исполнителя. Предварительный отчёт представляется на бумажном носителе в 1 эк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кончательный отчет и все материалы по внутритрубному обследованию  представляется не позднее 60 дней после поступления данных на базу Исполнител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Количество предоставляемых экземпляров технического отчёта:</w:t>
      </w:r>
    </w:p>
    <w:p>
      <w:pPr>
        <w:pStyle w:val="Normal"/>
        <w:spacing w:before="0" w:after="80"/>
        <w:jc w:val="both"/>
        <w:rPr/>
      </w:pPr>
      <w:r>
        <w:rPr/>
        <w:t>- на бумажном носителе - 2 экз.;</w:t>
      </w:r>
    </w:p>
    <w:p>
      <w:pPr>
        <w:pStyle w:val="Normal"/>
        <w:spacing w:before="0" w:after="80"/>
        <w:jc w:val="both"/>
        <w:rPr/>
      </w:pPr>
      <w:r>
        <w:rPr/>
        <w:t>- на электронном носителе (диске) - 1 экз.</w:t>
      </w:r>
    </w:p>
    <w:p>
      <w:pPr>
        <w:pStyle w:val="22"/>
        <w:tabs>
          <w:tab w:val="clear" w:pos="708"/>
          <w:tab w:val="left" w:pos="1395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>Начальник ОпоЭТ ДТТ                                                                       Р.М. Барщевский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6:00Z</dcterms:created>
  <dc:creator>mgrazin</dc:creator>
  <dc:description/>
  <dc:language>en-US</dc:language>
  <cp:lastModifiedBy>Спартак Рафаилович Саяпов</cp:lastModifiedBy>
  <cp:lastPrinted>2015-05-08T11:46:00Z</cp:lastPrinted>
  <dcterms:modified xsi:type="dcterms:W3CDTF">2015-05-08T06:46:00Z</dcterms:modified>
  <cp:revision>2</cp:revision>
  <dc:subject/>
  <dc:title>Приложение №1</dc:title>
</cp:coreProperties>
</file>