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5.05.2016г. по 30.06.2016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риема-передачи Товара: месторождения ОАО "Славнефть-Мегионнефтегаз"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5»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6T18:34:00Z</cp:lastPrinted>
  <dcterms:modified xsi:type="dcterms:W3CDTF">2016-04-14T11:42:00Z</dcterms:modified>
  <cp:revision>100</cp:revision>
  <dc:subject/>
  <dc:title>Описание процесса проведения конкурсов</dc:title>
</cp:coreProperties>
</file>