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0_________</w:t>
            </w:r>
          </w:p>
        </w:tc>
      </w:tr>
      <w:tr>
        <w:trPr>
          <w:trHeight w:val="391" w:hRule="atLeast"/>
        </w:trPr>
        <w:tc>
          <w:tcPr>
            <w:tcW w:w="10206" w:type="dxa"/>
            <w:tcBorders/>
          </w:tcPr>
          <w:p>
            <w:pPr>
              <w:pStyle w:val="Normal"/>
              <w:jc w:val="right"/>
              <w:rPr/>
            </w:pPr>
            <w:r>
              <w:rPr>
                <w:rFonts w:cs="Arial" w:ascii="Arial" w:hAnsi="Arial"/>
                <w:sz w:val="22"/>
                <w:szCs w:val="22"/>
              </w:rPr>
              <w:t>«__25__» _____04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18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топлива дизельного зимнего ГОСТ 52368-2005 (ЕН 590:2009) ГОСТ Р 55475-2013 </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Документы, подтверждающие соответствие организации требованиям «критериев технической оценки оферт участников закупки дизельного топлива на месторождения ОАО «Славнефть-Мегионнефтегаз» (Форма 8).</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8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5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0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8___»_____апреля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82/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9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Форма 6к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Форма 8 «Критерии технической оценки оферт»  (настоящий документ) на 2л. –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03T09:59:00Z</cp:lastPrinted>
  <dcterms:modified xsi:type="dcterms:W3CDTF">2016-04-25T04:58:00Z</dcterms:modified>
  <cp:revision>171</cp:revision>
  <dc:subject/>
  <dc:title>Описание процесса проведения конкурсов</dc:title>
</cp:coreProperties>
</file>