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с 15.05.2016г. по 30 июн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чание:</w:t>
      </w:r>
      <w:r>
        <w:rPr>
          <w:rFonts w:cs="Arial" w:ascii="Arial" w:hAnsi="Arial"/>
          <w:sz w:val="22"/>
          <w:szCs w:val="22"/>
        </w:rPr>
        <w:t xml:space="preserve"> Место приема-передачи топлива дизельного: месторождения ОАО «СН-МНГ». </w:t>
      </w:r>
      <w:r>
        <w:rPr>
          <w:rFonts w:cs="Arial" w:ascii="Arial" w:hAnsi="Arial"/>
          <w:b/>
          <w:i/>
          <w:sz w:val="22"/>
          <w:szCs w:val="22"/>
        </w:rPr>
        <w:t>Транспортная схема расположения месторождений оформлена Приложением №1 к настоящей форм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92"/>
        <w:gridCol w:w="3261"/>
        <w:gridCol w:w="1985"/>
        <w:gridCol w:w="850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Топливо дизельное должно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Соответствие качеству – на содержание серы: не ниже Вид II – (сера не более 50 мг/кг.,  экологический класс К4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Соответствие температурным параметрам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температура помутнения не выше -34°С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температура фильтруемости не выше -44°С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 Качество нефтепродуктов должно соответствовать показателям действующих на территории Российской Федерации ГОСТов и ТУ и подтверждаться сертификатом завода-производителя (паспортом качества)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Контрагент должен соответствовать  «Критериям технической оценки оферт участников закупки топлива дизельного на месторождения ОАО «Славнефть-Мегионнефтегаз».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2. Контрагент должен предоставить полный пакет документов к «Критериям технической оценки оферт участников закупки топлива дизельного на месторождения ОАО «Славнефть-Мегионнефтегаз» (Форма 8).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оставка в адрес грузополучателя должна быть осуществлена в соответствии с ежедневной заявкой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Наличие опыта поставок аналогичной продукции на протяжении последних 3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8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поставщиком с опытом поставки топлива дизельного (зимнего), аналогичного предмету тендера на протяжении последних 3-х лет (подтверждается дилерскими сертификатами, письмами от производителей, договорами с заводами-изготовителями, отзывами покупателей и т.д.</w:t>
      </w:r>
    </w:p>
    <w:p>
      <w:pPr>
        <w:pStyle w:val="Style24"/>
        <w:ind w:left="-142" w:right="24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24"/>
        <w:ind w:left="-142" w:right="247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Базис поставки – место приема-передачи Товара: месторождения ОАО «СН-МНГ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2-02T16:55:00Z</cp:lastPrinted>
  <dcterms:modified xsi:type="dcterms:W3CDTF">2016-04-25T04:59:00Z</dcterms:modified>
  <cp:revision>171</cp:revision>
  <dc:subject/>
  <dc:title>Описание процесса проведения конкурсов</dc:title>
</cp:coreProperties>
</file>