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rFonts w:cs="Arial" w:ascii="Arial" w:hAnsi="Arial"/>
          <w:sz w:val="22"/>
          <w:szCs w:val="22"/>
          <w:u w:val="single"/>
        </w:rPr>
        <w:t>до 31 августа 2016г., до 30 ноября 2016 (согласно графику поставки формы 6к)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36"/>
        <w:gridCol w:w="3162"/>
        <w:gridCol w:w="3473"/>
        <w:gridCol w:w="989"/>
        <w:gridCol w:w="113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икагель КСМ ГГОСТ 3956-7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46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миак водный 25% ЧДАГОСТ 3760-7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48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цетон ЧДАГОСТ 2603-7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48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та азотная ЧДАГОСТ 4461-7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ированная, не менее 65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5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й двухромовокислый ЧДАГОСТ 2652-7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51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й гидроокись ХЧГОСТ 9285-7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5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та лимонная ЧГОСТ 36522-6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54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й сернокислый 7-водн. ЧДАГОСТ 4523-7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55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й гидроокись ЧДАГОСТ 4328-7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57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й хлористый ХЧГОСТ 4233-7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57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ись водорода ЧД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929-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57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туть(II)азотнокислая 1-водн.ЧДАГОСТ 4520-7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58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бро азотнокислое ЧДАГОСТ 1277-7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5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та серная ЧДА ГОСТ 4204-7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 1,83-1,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5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та соляная ЧДАГОСТ 3118-7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5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та сульфосалициловая ЧДАГОСТ 4478-7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59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уол ЧДАГОСТ 5785-7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лон Б ЧД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та уксусная ледяная ЧД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1-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та щавелевая ХЧ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3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дифенилкарбазид ЧДАГОСТ 5859-7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4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хмал растворимый ЧДАГОСТ 10163-7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4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мурексид ЧДАТУ 6-09-1657-7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4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метиловый оранжевый ЧДАГОСТ 10816-6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5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фенолфталеин ЧДАГОСТ 5850-7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5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хромовый темно-синий ЧДАТУ 6-09-3870-7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7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обеззоленный красная лента 12,5смТУ 6-09-1678-7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8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белая лента 5,5смТУ 6-09-1678-7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8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белая лента 12,5смТУ 6-09-1678-7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8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обеззоленный белая лента 12,5смТУ 6-09-1678-7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-титры азотной кислоты 0,1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-титры магния сернокислого 0,1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6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-титры калия хлористого 0,1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7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-титры соляной кислоты 0,1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71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-титры Трилона Б 0,1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71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октан эталонный(ТЭН) эталон.топливоГОСТ 12433-8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88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-титры натрия хлористого 0,1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44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-титры рН-метрии д/приготовления образцовых раствор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из 6-ти значений: 1,65;3,56;4,01;6,86;9,18;12,43.6 коробок, раствор рН 7,00 буферный (250мл) МТ(51350006)5шт, Раствор рН 4,01 буферный (250мл) МТ (51350004) 5 шту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32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индикаторная с ацетатом свинц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2642-054-230509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46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уол нефтяной техн.ГОСТ 14710-7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26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индикаторная универсал.pH 1-1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9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охлор-таблетк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икагель индикаторны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42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индикаторная (Фтороводород)определение Фтороводорода 2-50мг/м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83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хлорбензола(мас.конц.0,95-1,05г/дм3)ГСО 7142-95М,ГСО 7142-9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лярной долей хлорбензола 99,94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8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на сероводород эт.мет.меркаптаны1, 5, 10, 20, 40, 60 ppm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08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икагель АСКГГОСТ 3956-7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зерен 0,2-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05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носительKryo 30-30-90 гр.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3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темп.помут.крист.735 0-96ТК-25 град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74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ор в таблетках "Дезелит"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07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беззол. марки "синяя лента"зольность не более 0,00038%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ьность не более 0,00038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8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 стандартный   500мл84 мкС/с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совка 500 м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77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носитель Термо (для масляной бани)LE01.0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rmo 2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3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ец калибр.на серу HORIBAвес.%S 0,25-4,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: 6 флаконов по 100мл (СН-0,2-ЭК, СН-0,5-ЭК, СН-1,0-ЭК, СН-2,0-ЭК, СН-3,0-ЭК, СН-4,0-ЭК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4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РЭВ20-10,100мл33-20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20</w:t>
            </w:r>
            <w:r>
              <w:rPr>
                <w:vertAlign w:val="superscript"/>
              </w:rPr>
              <w:t>0</w:t>
            </w:r>
            <w:r>
              <w:rPr/>
              <w:t>С, при 4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63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Реагент</w:t>
            </w:r>
            <w:r>
              <w:rPr>
                <w:lang w:val="en-US"/>
              </w:rPr>
              <w:t xml:space="preserve"> HYDRANAL Titrant 5,6</w:t>
            </w:r>
            <w:r>
              <w:rPr/>
              <w:t>х</w:t>
            </w:r>
            <w:r>
              <w:rPr>
                <w:lang w:val="en-US"/>
              </w:rPr>
              <w:t xml:space="preserve">1000 </w:t>
            </w:r>
            <w:r>
              <w:rPr/>
              <w:t>м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рант</w:t>
            </w:r>
            <w:r>
              <w:rPr>
                <w:lang w:val="en-US"/>
              </w:rPr>
              <w:t xml:space="preserve"> 5 </w:t>
            </w:r>
            <w:r>
              <w:rPr/>
              <w:t>кат</w:t>
            </w:r>
            <w:r>
              <w:rPr>
                <w:lang w:val="en-US"/>
              </w:rPr>
              <w:t>.№</w:t>
            </w:r>
            <w:r>
              <w:rPr/>
              <w:t xml:space="preserve"> 34801, фасовка 1,0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П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263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Реагент</w:t>
            </w:r>
            <w:r>
              <w:rPr>
                <w:lang w:val="en-US"/>
              </w:rPr>
              <w:t xml:space="preserve"> HYDRANAL Solvent CM,6</w:t>
            </w:r>
            <w:r>
              <w:rPr/>
              <w:t>х</w:t>
            </w:r>
            <w:r>
              <w:rPr>
                <w:lang w:val="en-US"/>
              </w:rPr>
              <w:t xml:space="preserve">1000 </w:t>
            </w:r>
            <w:r>
              <w:rPr/>
              <w:t>м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ьвент масло  СМ кат № 34812, фасовка 1,0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П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263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Реагент</w:t>
            </w:r>
            <w:r>
              <w:rPr>
                <w:lang w:val="en-US"/>
              </w:rPr>
              <w:t xml:space="preserve"> HYDRANAL Standard 10,10</w:t>
            </w:r>
            <w:r>
              <w:rPr/>
              <w:t>х</w:t>
            </w:r>
            <w:r>
              <w:rPr>
                <w:lang w:val="en-US"/>
              </w:rPr>
              <w:t xml:space="preserve">8 </w:t>
            </w:r>
            <w:r>
              <w:rPr/>
              <w:t>м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дарт воды 10 кат. № 34849, фасовка 80 мл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93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ец стандартный калибр.рН метраMettler toledo pH 7,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м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93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ец стандартный калибр.рН метраMettler toledo pH 4,0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м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6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 УЭП 84мкСм/см 500млMettler Toledo5.13022e+00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м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15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ец станд.государст.(нефть) ССН-3-1ДНП 80-11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16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ец станд.государст.ССН-5хлорорганика, 10-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10-50 мг/к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16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поверочная с сод.газов:О2-0,001N2-0,9;СО2-0,2;этан-1;проп-2;и-бут.-0,4н-бут.-0,9;и-пен.-0,2; н-пен.-0,2;С6+0,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: О2 (0,005%) + N2 (0.9%) + CO2 (0.2%) + C2H6 (1%) + C3H8 (2%) + i-C4H10 (0.4%) + C4H10 (0.9%) + i-C5H12 (0.2%) + C5H12 (0.2%) + н-гексан (0,1%) + neo-C5H12 (0.05%) + метан (ост.) (мол. доля),            Баллон обменный 10 дм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16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поверочная с сод.газов:О2-0,4N2-2;СО2-1,2;этан-4;проп-7;и-бут.-2,4н-бут.-5;и-пен.-1,5; н-пен.-1,8;С6+1,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: О2(0,4%)+N2(2%)+CO2(1.2%)+C2H6(4%)+C3H8(7%)+i-C4H10 (2,4%)+С4Н10(5%)+i-C5H12(1,5%)+С5Н12(1,8%)+н-гексан(1,6%)+neo-C5H12(1%)+метан(ост.)                    Баллон обменный 40дм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16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поверочная с сод.газов:О2-0,7N2-4;СО2-2,5;этан-8,1;проп-19;и-бут.-5,5н-бут.-11,9;и-пен.-3,1; н-пен.-4;С6+3,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: О2(0,7%)+N2(4%)+CO2(2.5%)+C2H6(8.1%)+C3H8(19%)+i-C4H10(5,5%)+С4Н10(11.9%)+i-C5H12(2%)+С5Н12(2%)+н-гексан(1%)+neo-C5H12(1.9%)+метан(ост.)           Баллон обменный 40дм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48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газов.повер.для ГОСТ 53367 10 мг/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2S(10mg/m3)+CH3SH(10mg/m3)+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5SH(10mg/m3)+COS(10mg/m3)+C3H7SH(10mg/m3)+i-C3H7SH(10mg/m3)+tert-С4H9SH(10mg/m3)+C4H9SH(10mg/m3)+i-C4H9SH(10mg/m3)++sec-C4H9SH(10mg/m3)++Не(ост.), 5 дм3, Баллон обменный 5дм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52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газов.повер.для ГОСТ 53367 40 мг/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 (ГСО 10538-2014): H2S(40mg/m3)+CH3SH(40mg/m3)+C2H5SH(40mg/m3)+COS(40mg/m3)+C3H7SH(40mg/m3)+i-C3H7SH(40mg/m3)+tert-С4H9SH(40mg/m3)+C4H9SH(40mg/m3)+i-C4H9SH(40mg/m3)+sec-C4H9SH(40mg/m3)+Не(ост.), 5 дм3, Баллон: 5дм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о дезинфицирующее "Ротосепт"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4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о дезинфицирующее "Гигасепт АФ"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5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ец станд государст.(нефть)ССН-2-6 пл. 0,880-0,885; вязк.25-30 сера 1,5-2,0 ГСО нефт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3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на сероводород.мет этил меркаптаны(2-3)ррm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3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на сероводород мет.этил меркаптаны(15-18)ррm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 (ГСО 8530-2004): сероводород H2S (16,5 ppm) + метантиол CH3SH (16,5 ppm) + этантиол С2H5SH (16,5 ppm) + азот N2 (ост.), 4 дм3. Баллон БД 12-4-9,8 (алюминий 4 дм3); вентиль ВС-16 (нержавеющая сталь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3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на сероводород мет.этил меркаптаны(60-80)ррm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 (ГСО 8530-2004): сероводород H2S (70 ppm) + метантиол CH3SH (70 ppm) + этантиол С2H5SH (70 ppm) + азот N2 (ост.), 4 дм3. Баллон БД 12-4-9,8 (алюминий 4 дм3); вентиль ВС-16 (нержавеющая сталь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3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индикат.ацетон 100-10000 мг/м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32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индикат.бензин 50-4000 мг/м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32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индикат.бензол 5-1500 мг/м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32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индикат.сероводород 2,5-120 мг/м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32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индикат.сумма углев.нефтив перерасч.на гексан 50-4000 мг/м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32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индикат.толуол 20-2000 мг/м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33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индикат.диоксид азота 1-20 мг/м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33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индикат.диоксид серы 10-130 мг/м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33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индикат.ксилол 20-1500 мг/м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33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индикат.уайт-спирит 100-4000мг/м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38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лит для противоэлектрода TNS 10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м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0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ктив Фишера Аква М-Титрант 5 MNКат.№ 80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1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итель волюметрического титрования по Фишеру в маслах и жирах Аква М Сольвент С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4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4094-87 дав. нас. паровДНП2 12,3кПа при t 37,8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4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4095-87 дав. нас. паровДНП3 33,6кПапри t 37,8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2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СТ-Н-ВХМ вода % 0-1 9272-200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2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СО 1654:2010 вода % 0,03-0,1 8877-200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22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СО 1654:2010 вода % 0,1-0,3 8877-200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22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СО 1654:2010 вода % 0,3-1,0 8877-200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2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СО 1654:2010 вода  % 1,0-10 8877-200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22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СТ-Н-ВХМ вода % более 1 9272-200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22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СТ-Н-ВХМ мех.прим %  до 0,01 9272-200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22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СТ-Н-ВХМ мех.прим % 0,01-0,1 9272-200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22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СТ-Н-ВХМ мех.прим % 0,1-1 9272-200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22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СТ-Н-ВХМ мех.прим % более 1 9272-200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23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СТ-Н-ВХМ хл. соли мг/дм3 до1 09272-200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23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СТ-Н-ВХ хл. соли мг/дм3 10-50 9272-200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23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СТ-Н-ВХМ хл.соли мг/дм3 50-200 9272-200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23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СТ-Н-ВХМ хл. соли мг/дм3 200-1000 9272-200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2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23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СТ-Н-ВХМ хл. соли мг/дм3более1000 9272-200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23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 СТ-Н-ПВС плотнос г/см3 0,7770-0,8920 9273-200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46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 на попутн.газ сод.газовО2-0,414N2-2СО2-1,19 э-н4,14пр-н7,23 и-бу-н-2,43н-б-н11,5нео-п-н1,9и-п-н1,93п-н1,94н-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С: О2(0,400%)+N2(2,34%)+CO2(1,18%)+C2H6(4,02%)+C3H8(7,33%)+i-C4H10 (2,43%)+С4Н10(5,11%)+i-C5H12(0,66%)+С5Н12(1,46%)+н-гексан(1,53%)+neo-C5H12(1,73%)+метан(ост.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аллон обменный 40дм3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46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 на попутн.газ сод.газовО2-0,7N2-3,99СО2-2,45 э-н7,93проп-19,2 и-бутан-5,48н-б-н5и-п-н-1,5 н-п-н-1,8С6+1,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С: О2(0,644%)+N2(4,00%)+CO2(2,42%)+C2H6(8,32%)+C3H8(19,4%)+i-C4H10 (5,46%)+С4Н10(11,5%)+i-C5H12(1,64%)+С5Н12(1,97%)+н-гексан(0,96%)+neo-C5H12(1,94%)+метан(ост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он обменный 40дм3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46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 на попутн.газ сод.газовО2-0,0058N20,91СО2-0,206э-н1,053п-н2,17и-бу-н0,417н-б-н-0,9нео-п-н0,5и-п-н0,2н-п-н0,2С6+0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С: О2(0,0052%)+N2(1,017%)+CO2(0,215%)+C2H6(1,060%)+C3H8(2,05%)+i-C4H10 (0,420%)+С4Н10(0,93%)+i-C5H12(0,446%)+С5Н12(0,205%)+н-гексан(0,100%)+neo-C5H12(0,200%)+метан(ост.)              Баллон обменный 10дм3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икагель КСМГГОСТ 3956-7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полугодия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дистрибьютором, уполномоченным представителем изготовителя, партнером,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6-04-06T09:26:00Z</cp:lastPrinted>
  <dcterms:modified xsi:type="dcterms:W3CDTF">2016-04-22T12:03:00Z</dcterms:modified>
  <cp:revision>66</cp:revision>
  <dc:subject/>
  <dc:title>Описание процесса проведения конкурсов</dc:title>
</cp:coreProperties>
</file>