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74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3___» ____12______  ____2014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Зап.части и расх.материалы к ВТиПС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Планшет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Apple iPad Air 128Gb Wi-Fi Cellu </w:t>
            </w:r>
            <w:r>
              <w:rPr>
                <w:rFonts w:cs="Arial" w:ascii="Arial" w:hAnsi="Arial"/>
                <w:sz w:val="28"/>
                <w:szCs w:val="28"/>
              </w:rPr>
              <w:t>с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чехлом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iPad Air blac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копитель данных  HD-EG 550 ГГ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Шлюз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Ethernet-RS Advantech ADAM-4570-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уль вх диск DirecyLogic D2-16TD1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уль вх диск DirecyLogic D2-16ND3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териал для подключения ПК к ЛВ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техническому заданию-Приложение 1 к Форме 5 (стр.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уль коммутац. DirectLogic F2-СP-12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уль процессорный DirectLogic D2-2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невмоочиститель Defender баллон 30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ск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CD-R Verbatim 700</w:t>
            </w:r>
            <w:r>
              <w:rPr>
                <w:rFonts w:cs="Arial" w:ascii="Arial" w:hAnsi="Arial"/>
                <w:sz w:val="28"/>
                <w:szCs w:val="28"/>
              </w:rPr>
              <w:t>М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52x VER-435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отобумага EPSON глянцевая A4 C13S04217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аптер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AGESTAR USB-IDE/SAT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а магнитная пластиковая HiCo 1С-Рару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ншет Apple iPad mini 64Gb Wi-Fi Cellular с чехлом iPad mini blac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топодатчик для Canon IR 11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Финишер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нутренний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Canon B-1 Inner Finisher-B1 2841B0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сетевой PILOT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рта памяти SR64VYAT ITE/4G 16Г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тарея Li-ion 3,7 V для контроле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лфетки чистящие BASF для ТFТ экранов 34834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опастат АлСил 3 (3грамм) шпри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ск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CD-RW Verbatim 700Mb 16-24X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невмоочиститель Defender баллон 30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парат вытесняющ. воду FLUID 101 200m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на чистящая универсальная Defender CLN30588 (200мл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яжка нейлоновая Hyperline GTN-360HDB 360x8,6x2m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Диск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CD-R Verbatim 700</w:t>
            </w:r>
            <w:r>
              <w:rPr>
                <w:rFonts w:cs="Arial" w:ascii="Arial" w:hAnsi="Arial"/>
                <w:sz w:val="28"/>
                <w:szCs w:val="28"/>
              </w:rPr>
              <w:t>МБ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52x VER-435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лавиатур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Genius LuxeMate i220 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яжка нейлоновая Hyperline GTN-260HD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яжка нейлоновая Hyperline GTN-180HDB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льтр Самоклейкин 750х160х5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ск жесткий НР 1ТВ 6G SAS 7,2К rpm SFF2,5-inch 652749-В2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иск жесткий DASH DRIVE HD 710 1 Тб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Лент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LM-IR300W (</w:t>
            </w:r>
            <w:r>
              <w:rPr>
                <w:rFonts w:cs="Arial" w:ascii="Arial" w:hAnsi="Arial"/>
                <w:sz w:val="28"/>
                <w:szCs w:val="28"/>
              </w:rPr>
              <w:t>Белая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Лента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LM-IR300B (</w:t>
            </w:r>
            <w:r>
              <w:rPr>
                <w:rFonts w:cs="Arial" w:ascii="Arial" w:hAnsi="Arial"/>
                <w:sz w:val="28"/>
                <w:szCs w:val="28"/>
              </w:rPr>
              <w:t>Чёрная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артридж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LM-RC310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ка ПВХ MAX LM-TU432L белая d 3,6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ка ПВХ MAX LM-TU432L белая d 5,2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убка ПВХ MAX LM-TU432L белая d 6,4 м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ссета LM-TP305W (Белая) 5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ссета LM-TP309W (Белая) 9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ссета LM-TP312W (Белая) 12мм(W)X8м(L)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ж отрезной LM-HC320MAX LM390A P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чка доступа Wi-Fi D-link DIR-8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аптер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Wi-Fi  D-Link DWA-5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аптер NetGear Powerline 500 XAVB52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 xml:space="preserve">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1T13:15:00Z</cp:lastPrinted>
  <dcterms:modified xsi:type="dcterms:W3CDTF">2014-12-24T03:28:00Z</dcterms:modified>
  <cp:revision>119</cp:revision>
  <dc:subject/>
  <dc:title>Описание процесса проведения конкурсов</dc:title>
</cp:coreProperties>
</file>