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договору № ________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от «   »</w:t>
      </w:r>
      <w:r>
        <w:rPr>
          <w:b/>
          <w:bCs/>
          <w:sz w:val="20"/>
          <w:szCs w:val="20"/>
        </w:rPr>
        <w:t xml:space="preserve"> __________</w:t>
      </w:r>
      <w:r>
        <w:rPr>
          <w:bCs/>
          <w:sz w:val="20"/>
          <w:szCs w:val="20"/>
        </w:rPr>
        <w:t xml:space="preserve">20   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НТИКОРРУПЦИОННАЯ ОГОВОР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Подрядчика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Заказчику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Подрядчика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й в цепочке собственников Подрядчика включая бенефициаров (в том числе, конечных) и (или) в исполнительных органах Подрядчика обязуется в течение 5 (пяти) рабочих дней с даты внесения таких изменений предоставить соответствующую информацию Заказчику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501015</wp:posOffset>
                      </wp:positionV>
                      <wp:extent cx="6120765" cy="4723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4723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"/>
                                    <w:gridCol w:w="2112"/>
                                    <w:gridCol w:w="288"/>
                                    <w:gridCol w:w="1888"/>
                                    <w:gridCol w:w="2128"/>
                                    <w:gridCol w:w="2731"/>
                                  </w:tblGrid>
                                  <w:tr>
                                    <w:trPr>
                                      <w:trHeight w:val="1835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                      <w:br/>
                                          <w:t xml:space="preserve"> </w:t>
                                          <w:br/>
                      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Информация о цепочке собственников контрагента, включая бенефициар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(в том числе, конечных) по состоянию на "___" ________ 20__ г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1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аименование контрагента КОМПАНИИ                                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(ИНН и вид деятельност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говор//Контракт (реквизиты, предмет, цена, срок действия и иные существенные услов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(ФИО, паспортные данные, ИН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ind w:firstLine="12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тверждающие документы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(наименование,реквизи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6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стоверность и полноту настоящих сведений подтвержда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"___"________20_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 лица-уполномоченного представителя организации-контраген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иси Стор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371.95pt;mso-wrap-distance-left:9pt;mso-wrap-distance-right:0pt;mso-wrap-distance-top:0pt;mso-wrap-distance-bottom:0pt;margin-top:39.45pt;mso-position-vertical-relative:page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2112"/>
                              <w:gridCol w:w="288"/>
                              <w:gridCol w:w="1888"/>
                              <w:gridCol w:w="2128"/>
                              <w:gridCol w:w="2731"/>
                            </w:tblGrid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                <w:br/>
                                    <w:t xml:space="preserve"> </w:t>
                                    <w:br/>
                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формация о цепочке собственников контрагента, включая бенефициар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в том числе, конечных) по состоянию на "___" ________ 20__ 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1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контрагента КОМПАНИИ                                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ИНН и вид деятельности)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//Контракт (реквизиты, предмет, цена, срок действия и иные существенные условия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(ФИО, паспортные данные, ИНН)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тверждающие документы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наименование,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товерность и полноту настоящих сведений подтверждаю.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___"________20_ г. 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 лица-уполномоченного представителя организации-контрагента)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иси Сторон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 почтового отправления с описью вложения. Датой предоставления информации является дата получения Заказчиком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-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 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4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30:00Z</dcterms:created>
  <dc:creator>EBArtemova</dc:creator>
  <dc:description/>
  <dc:language>en-US</dc:language>
  <cp:lastModifiedBy>Ольга Юрьевна Краева</cp:lastModifiedBy>
  <cp:lastPrinted>2014-05-07T11:42:00Z</cp:lastPrinted>
  <dcterms:modified xsi:type="dcterms:W3CDTF">2015-07-21T04:30:00Z</dcterms:modified>
  <cp:revision>2</cp:revision>
  <dc:subject/>
  <dc:title/>
</cp:coreProperties>
</file>