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 к Форм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иентировочный график производства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1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20"/>
        <w:gridCol w:w="1080"/>
        <w:gridCol w:w="1610"/>
        <w:gridCol w:w="720"/>
        <w:gridCol w:w="1274"/>
        <w:gridCol w:w="1379"/>
        <w:gridCol w:w="1080"/>
        <w:gridCol w:w="1773"/>
        <w:gridCol w:w="1151"/>
        <w:gridCol w:w="1151"/>
        <w:gridCol w:w="146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рожд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.</w:t>
            </w:r>
          </w:p>
        </w:tc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тапов рабо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ельные рабо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ельные работ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имни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-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я ЭЦ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-ция/Консер-в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б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ция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вахты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3006 </w:t>
            </w:r>
            <w:r>
              <w:rPr>
                <w:bCs/>
                <w:sz w:val="18"/>
                <w:szCs w:val="18"/>
              </w:rPr>
              <w:t>Западно-Усть-Балык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ЮС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-2965,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5.01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5су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-18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1-13.02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5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2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6.02.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су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2-28.02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ЮС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14-2926,5м 2930,5-293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3-16.03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5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9.03.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су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-31.03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4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05.04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4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.04.20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сут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 Западно-Асомк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34-3044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су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17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01-17.02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1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02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0.02.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су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2-19.03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-25.03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03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29.05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сут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35 Мегио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  <w:vertAlign w:val="superscript"/>
              </w:rPr>
              <w:t>1-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77-1782м 1790-180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0.01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0су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1-12.02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1сут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2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5.02.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ЭЦ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су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2-14.03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-20.03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 xml:space="preserve">426 </w:t>
            </w:r>
            <w:r>
              <w:rPr>
                <w:bCs/>
                <w:iCs/>
                <w:sz w:val="18"/>
                <w:szCs w:val="18"/>
              </w:rPr>
              <w:t>Северо-Покур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-1729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0.01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0су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-12.02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сут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.02.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ЭЦ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су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14.03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4</w:t>
            </w:r>
            <w:r>
              <w:rPr>
                <w:bCs/>
                <w:iCs/>
                <w:sz w:val="18"/>
                <w:szCs w:val="18"/>
              </w:rPr>
              <w:t>0</w:t>
            </w:r>
            <w:r>
              <w:rPr>
                <w:bCs/>
                <w:iCs/>
                <w:sz w:val="18"/>
                <w:szCs w:val="18"/>
                <w:lang w:val="en-US"/>
              </w:rPr>
              <w:t xml:space="preserve">6 </w:t>
            </w:r>
            <w:r>
              <w:rPr>
                <w:bCs/>
                <w:iCs/>
                <w:sz w:val="18"/>
                <w:szCs w:val="18"/>
              </w:rPr>
              <w:t>Северо-Покур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39-1747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0.01.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0су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-12.02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сут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.02.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су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ЭЦ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су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14.03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су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сут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озможна корректировка графика по причинам, не зависящим от деятельности Подрядчика (погодно-климатические условия, уточнение на местности исходных данных, изменение программы исследований в зависимости от полученных геологических результатов).</w:t>
      </w:r>
    </w:p>
    <w:tbl>
      <w:tblPr>
        <w:tblW w:w="9570" w:type="dxa"/>
        <w:jc w:val="left"/>
        <w:tblInd w:w="1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СН-МНГ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06:00Z</dcterms:created>
  <dc:creator>Zver</dc:creator>
  <dc:description/>
  <cp:keywords/>
  <dc:language>en-US</dc:language>
  <cp:lastModifiedBy>Анастасия Сергеевна Холостова</cp:lastModifiedBy>
  <cp:lastPrinted>2014-11-13T10:47:00Z</cp:lastPrinted>
  <dcterms:modified xsi:type="dcterms:W3CDTF">2014-11-13T05:47:00Z</dcterms:modified>
  <cp:revision>33</cp:revision>
  <dc:subject/>
  <dc:title>№п\п</dc:title>
</cp:coreProperties>
</file>