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highlight w:val="lightGray"/>
        </w:rPr>
        <w:t>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№ </w:t>
      </w:r>
      <w:r>
        <w:rPr>
          <w:sz w:val="20"/>
          <w:szCs w:val="20"/>
          <w:highlight w:val="lightGray"/>
        </w:rPr>
        <w:t>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lightGray"/>
        </w:rPr>
        <w:t>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эффициенты снижения стоимости  работ, выполненных некачествен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68"/>
        <w:gridCol w:w="2993"/>
        <w:gridCol w:w="2407"/>
      </w:tblGrid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sz w:val="22"/>
                <w:szCs w:val="22"/>
              </w:rPr>
              <w:t>№ п\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именование наруш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ижение           стоимост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и совершении технологических операций при  испытании неисправного оборудования, несоответствие используемого оборудования паспортным данным, отсутствие паспортов на применяемое оборудование и инструмен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% от стоимости этап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оверки супервайзера (двухсторонний ак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щение интервала перфорации более 2м, изменение количества отверстий и типа перфоратора без согласования с Заказчи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7% от стоимости  этапа работ по испытанию объект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тверждается материалами ГИС</w:t>
            </w:r>
          </w:p>
        </w:tc>
      </w:tr>
      <w:tr>
        <w:trPr>
          <w:trHeight w:val="7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технологии испытания скважин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арушение  плана работ по испытанию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тклонение параметров раствора от проектных при вторичном вскрытии продуктивных пластах более  0,02г/см</w:t>
            </w:r>
            <w:r>
              <w:rPr>
                <w:sz w:val="22"/>
                <w:szCs w:val="22"/>
                <w:vertAlign w:val="superscript"/>
              </w:rPr>
              <w:t>З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тсутствие </w:t>
            </w:r>
            <w:r>
              <w:rPr>
                <w:sz w:val="22"/>
                <w:szCs w:val="22"/>
              </w:rPr>
              <w:t>мерной емкости;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- наличие емкостного парка менее 50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% от стоимости этапа  испытания, при котором выявлено нарушени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полнение мероприятий  по предупреждению аварийност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% от стоимости этапа  испытания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 проверки супервайзера (двухсторонний акт).</w:t>
            </w:r>
          </w:p>
        </w:tc>
      </w:tr>
      <w:tr>
        <w:trPr>
          <w:trHeight w:val="7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полный состав вахты, согласно штатному расписанию. Отсутствие профильного специалиста при проведении технологических операций при испытании скважин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валифицированные действия персонала и д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3% от стоимости этапа испытания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исполнение письменных распоряжений супервайзер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) первичн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 повтор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10 тыс. руб. за каждый случа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50 тыс. руб. за каждый случай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работ с нарушением требований охраны окружающей среды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амазученность буровой площадки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екачественная планировка и зачистка площадки буровой после испыта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ранение химреагентов и цемента с отклонениями от регламента (на грунте и/или под открытым небо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3% от стоимости объекта испыта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оверки супервайзера (двухсторонний акт).</w:t>
            </w:r>
          </w:p>
        </w:tc>
      </w:tr>
      <w:tr>
        <w:trPr>
          <w:trHeight w:val="4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рушение сроков (не позднее 25 дней после окончания работ) предоставления материалов, необходимых для оформления документов на консервацию (ликвидацию) скважи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% от стоимости объекта испыта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оронний акт Заказчика и Подрядчика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ОАО «СН-МНГ»</w:t>
        <w:tab/>
        <w:tab/>
        <w:tab/>
        <w:tab/>
        <w:tab/>
        <w:tab/>
        <w:tab/>
      </w:r>
      <w:r>
        <w:rPr>
          <w:b/>
          <w:highlight w:val="lightGray"/>
        </w:rPr>
        <w:t>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highlight w:val="lightGray"/>
        </w:rPr>
        <w:t>________________</w:t>
      </w:r>
      <w:r>
        <w:rPr>
          <w:b/>
        </w:rPr>
        <w:t xml:space="preserve">   </w:t>
        <w:tab/>
        <w:tab/>
        <w:tab/>
        <w:tab/>
        <w:tab/>
        <w:t xml:space="preserve">                          </w:t>
      </w:r>
      <w:r>
        <w:rPr>
          <w:b/>
          <w:highlight w:val="lightGray"/>
        </w:rPr>
        <w:t>________________</w:t>
      </w:r>
      <w:r>
        <w:rPr>
          <w:b/>
        </w:rPr>
        <w:t xml:space="preserve"> </w:t>
      </w:r>
    </w:p>
    <w:sectPr>
      <w:type w:val="nextPage"/>
      <w:pgSz w:w="11906" w:h="16838"/>
      <w:pgMar w:left="1418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416" w:hanging="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spacing w:before="60" w:after="0"/>
      <w:jc w:val="both"/>
    </w:pPr>
    <w:rPr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har1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Century Gothic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31:00Z</dcterms:created>
  <dc:creator>User</dc:creator>
  <dc:description/>
  <dc:language>en-US</dc:language>
  <cp:lastModifiedBy>Неля Наримановна Юдина</cp:lastModifiedBy>
  <cp:lastPrinted>2011-12-06T10:39:00Z</cp:lastPrinted>
  <dcterms:modified xsi:type="dcterms:W3CDTF">2014-11-07T11:31:00Z</dcterms:modified>
  <cp:revision>2</cp:revision>
  <dc:subject/>
  <dc:title>Приложение № 8</dc:title>
</cp:coreProperties>
</file>