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hanging="0"/>
        <w:rPr>
          <w:sz w:val="22"/>
          <w:szCs w:val="22"/>
        </w:rPr>
      </w:pPr>
      <w:r>
        <w:rPr>
          <w:sz w:val="22"/>
          <w:szCs w:val="22"/>
        </w:rPr>
        <w:t>ДОГОВОР № ______</w:t>
      </w:r>
    </w:p>
    <w:p>
      <w:pPr>
        <w:pStyle w:val="Heading"/>
        <w:ind w:hanging="0"/>
        <w:rPr>
          <w:sz w:val="22"/>
          <w:szCs w:val="22"/>
        </w:rPr>
      </w:pPr>
      <w:r>
        <w:rPr>
          <w:sz w:val="22"/>
          <w:szCs w:val="22"/>
        </w:rPr>
        <w:t>на выполнение пусконаладочных работ систем контрольно-измерительных приборов и автоматики (КИПиА)</w:t>
      </w:r>
    </w:p>
    <w:p>
      <w:pPr>
        <w:pStyle w:val="Normal"/>
        <w:keepLines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егион</w:t>
        <w:tab/>
        <w:tab/>
        <w:tab/>
        <w:tab/>
        <w:tab/>
        <w:tab/>
        <w:t xml:space="preserve">                          от «____»_________20__ г.</w:t>
      </w:r>
    </w:p>
    <w:p>
      <w:pPr>
        <w:pStyle w:val="Normal"/>
        <w:keepLines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lang w:eastAsia="zh-CN"/>
        </w:rPr>
        <w:t xml:space="preserve">, именуемое в дальнейшем </w:t>
      </w:r>
      <w:r>
        <w:rPr>
          <w:rFonts w:cs="Times New Roman" w:ascii="Times New Roman" w:hAnsi="Times New Roman"/>
          <w:b/>
          <w:lang w:eastAsia="zh-CN"/>
        </w:rPr>
        <w:t>«Заказчик»</w:t>
      </w:r>
      <w:r>
        <w:rPr>
          <w:rFonts w:cs="Times New Roman" w:ascii="Times New Roman" w:hAnsi="Times New Roman"/>
          <w:lang w:eastAsia="zh-CN"/>
        </w:rPr>
        <w:t>, в лице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Генерального директора</w:t>
      </w:r>
      <w:r>
        <w:rPr>
          <w:rFonts w:cs="Times New Roman" w:ascii="Times New Roman" w:hAnsi="Times New Roman"/>
          <w:b/>
          <w:lang w:eastAsia="zh-CN"/>
        </w:rPr>
        <w:t xml:space="preserve"> Кан Алексея Геннадиевича, </w:t>
      </w:r>
      <w:r>
        <w:rPr>
          <w:rFonts w:cs="Times New Roman" w:ascii="Times New Roman" w:hAnsi="Times New Roman"/>
          <w:bCs/>
          <w:lang w:eastAsia="zh-CN"/>
        </w:rPr>
        <w:t>действующего</w:t>
      </w:r>
      <w:r>
        <w:rPr>
          <w:rFonts w:cs="Times New Roman" w:ascii="Times New Roman" w:hAnsi="Times New Roman"/>
          <w:lang w:eastAsia="zh-CN"/>
        </w:rPr>
        <w:t xml:space="preserve"> на основании Устава с одной стороны,   и </w:t>
      </w:r>
      <w:r>
        <w:rPr>
          <w:rFonts w:cs="Times New Roman" w:ascii="Times New Roman" w:hAnsi="Times New Roman"/>
          <w:bCs/>
          <w:shd w:fill="C0C0C0" w:val="clear"/>
          <w:lang w:eastAsia="zh-CN"/>
        </w:rPr>
        <w:t>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34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i/>
          <w:lang w:eastAsia="zh-CN"/>
        </w:rPr>
        <w:t xml:space="preserve"> </w:t>
      </w:r>
      <w:r>
        <w:rPr>
          <w:rFonts w:cs="Times New Roman" w:ascii="Times New Roman" w:hAnsi="Times New Roman"/>
          <w:i/>
          <w:shd w:fill="C0C0C0" w:val="clear"/>
          <w:lang w:eastAsia="zh-CN"/>
        </w:rPr>
        <w:t>(полное и сокращенное наименование в соответствии с учредительными докум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hd w:fill="C0C0C0" w:val="clear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именуемое в дальнейшем </w:t>
      </w:r>
      <w:r>
        <w:rPr>
          <w:rFonts w:cs="Times New Roman" w:ascii="Times New Roman" w:hAnsi="Times New Roman"/>
          <w:b/>
          <w:lang w:eastAsia="zh-CN"/>
        </w:rPr>
        <w:t>«Исполнитель»</w:t>
      </w:r>
      <w:r>
        <w:rPr>
          <w:rFonts w:cs="Times New Roman" w:ascii="Times New Roman" w:hAnsi="Times New Roman"/>
          <w:lang w:eastAsia="zh-CN"/>
        </w:rPr>
        <w:t xml:space="preserve">, в лице </w:t>
      </w:r>
      <w:r>
        <w:rPr>
          <w:rFonts w:cs="Times New Roman" w:ascii="Times New Roman" w:hAnsi="Times New Roman"/>
          <w:shd w:fill="C0C0C0" w:val="clear"/>
          <w:lang w:eastAsia="zh-CN"/>
        </w:rPr>
        <w:t>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hd w:fill="C0C0C0" w:val="clear"/>
          <w:lang w:eastAsia="zh-CN"/>
        </w:rPr>
      </w:pPr>
      <w:r>
        <w:rPr>
          <w:rFonts w:cs="Times New Roman" w:ascii="Times New Roman" w:hAnsi="Times New Roman"/>
          <w:bCs/>
          <w:i/>
          <w:shd w:fill="C0C0C0" w:val="clear"/>
          <w:lang w:eastAsia="zh-CN"/>
        </w:rPr>
        <w:t>(должность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hd w:fill="C0C0C0" w:val="clear"/>
          <w:lang w:eastAsia="zh-CN"/>
        </w:rPr>
      </w:pPr>
      <w:r>
        <w:rPr>
          <w:rFonts w:cs="Times New Roman" w:ascii="Times New Roman" w:hAnsi="Times New Roman"/>
          <w:shd w:fill="C0C0C0" w:val="clear"/>
          <w:lang w:eastAsia="zh-CN"/>
        </w:rPr>
        <w:t>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i/>
          <w:shd w:fill="C0C0C0" w:val="clear"/>
          <w:lang w:eastAsia="zh-CN"/>
        </w:rPr>
        <w:t>(Ф.И.О полностью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hd w:fill="C0C0C0" w:val="clear"/>
          <w:lang w:eastAsia="zh-CN"/>
        </w:rPr>
      </w:pPr>
      <w:r>
        <w:rPr>
          <w:rFonts w:cs="Times New Roman" w:ascii="Times New Roman" w:hAnsi="Times New Roman"/>
          <w:lang w:eastAsia="zh-CN"/>
        </w:rPr>
        <w:t>действующ</w:t>
      </w:r>
      <w:r>
        <w:rPr>
          <w:rFonts w:cs="Times New Roman" w:ascii="Times New Roman" w:hAnsi="Times New Roman"/>
          <w:shd w:fill="C0C0C0" w:val="clear"/>
          <w:lang w:eastAsia="zh-CN"/>
        </w:rPr>
        <w:t>его(ей)</w:t>
      </w:r>
      <w:r>
        <w:rPr>
          <w:rFonts w:cs="Times New Roman" w:ascii="Times New Roman" w:hAnsi="Times New Roman"/>
          <w:lang w:eastAsia="zh-CN"/>
        </w:rPr>
        <w:t xml:space="preserve"> на основании </w:t>
      </w:r>
      <w:r>
        <w:rPr>
          <w:rFonts w:cs="Times New Roman" w:ascii="Times New Roman" w:hAnsi="Times New Roman"/>
          <w:shd w:fill="C0C0C0" w:val="clear"/>
          <w:lang w:eastAsia="zh-CN"/>
        </w:rPr>
        <w:t>_______________________________________________________</w:t>
      </w:r>
      <w:r>
        <w:rPr>
          <w:rFonts w:cs="Times New Roman" w:ascii="Times New Roman" w:hAnsi="Times New Roman"/>
          <w:lang w:eastAsia="zh-CN"/>
        </w:rPr>
        <w:t>,</w:t>
      </w:r>
    </w:p>
    <w:p>
      <w:pPr>
        <w:pStyle w:val="Normal"/>
        <w:suppressAutoHyphens w:val="true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i/>
          <w:shd w:fill="C0C0C0" w:val="clear"/>
          <w:lang w:eastAsia="zh-CN"/>
        </w:rPr>
        <w:t xml:space="preserve">      </w:t>
      </w:r>
      <w:r>
        <w:rPr>
          <w:rFonts w:cs="Times New Roman" w:ascii="Times New Roman" w:hAnsi="Times New Roman"/>
          <w:i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zh-CN"/>
        </w:rPr>
        <w:t>с другой стороны, совместно именуемые «</w:t>
      </w:r>
      <w:r>
        <w:rPr>
          <w:rFonts w:cs="Times New Roman" w:ascii="Times New Roman" w:hAnsi="Times New Roman"/>
          <w:b/>
          <w:bCs/>
          <w:lang w:eastAsia="zh-CN"/>
        </w:rPr>
        <w:t>Стороны</w:t>
      </w:r>
      <w:r>
        <w:rPr>
          <w:rFonts w:cs="Times New Roman" w:ascii="Times New Roman" w:hAnsi="Times New Roman"/>
          <w:lang w:eastAsia="zh-CN"/>
        </w:rPr>
        <w:t>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Lines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ЕДЕЛЕНИЯ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Если иное не определено в тексте, применяемые в Договоре определения, имеют следующие значения, с соответствующими оговорками по условиям их применения: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ороны»</w:t>
      </w:r>
      <w:r>
        <w:rPr>
          <w:rFonts w:cs="Times New Roman" w:ascii="Times New Roman" w:hAnsi="Times New Roman"/>
        </w:rPr>
        <w:t xml:space="preserve"> – Заказчик и Исполнитель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«Договор» – </w:t>
      </w:r>
      <w:r>
        <w:rPr>
          <w:rFonts w:cs="Times New Roman" w:ascii="Times New Roman" w:hAnsi="Times New Roman"/>
        </w:rPr>
        <w:t>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672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«Дополнительное Соглашение»</w:t>
      </w:r>
      <w:r>
        <w:rPr>
          <w:rFonts w:cs="Times New Roman" w:ascii="Times New Roman" w:hAnsi="Times New Roman"/>
        </w:rPr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«Срок действия договора»</w:t>
      </w:r>
      <w:r>
        <w:rPr>
          <w:rFonts w:cs="Times New Roman" w:ascii="Times New Roman" w:hAnsi="Times New Roman"/>
        </w:rPr>
        <w:t xml:space="preserve"> - период времени с даты вступления Договора в силу до полного исполнения Сторонам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язательств по Договору (либо до окончания срока, указанного в договоре)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«Персонал Исполнителя» - </w:t>
      </w:r>
      <w:r>
        <w:rPr>
          <w:rFonts w:cs="Times New Roman" w:ascii="Times New Roman" w:hAnsi="Times New Roman"/>
        </w:rPr>
        <w:t>физические лица, состоящие с Исполнителем в трудовых отношениях (работники Исполнителя), привлеченные Исполнителем непосредственно к выполнению работ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тороны согласовали, что к персоналу Исполнителя не относятся физические лица, привлеченные  Исполнителем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«Представители Сторон» - </w:t>
      </w:r>
      <w:r>
        <w:rPr>
          <w:rFonts w:cs="Times New Roman" w:ascii="Times New Roman" w:hAnsi="Times New Roman"/>
        </w:rPr>
        <w:t>лица, уполномоченные Сторонами на совершение от их имени действий, в соответствии с Договором, на основании надлежаще оформленных доверенностей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«Проектно-сметная документация»</w:t>
      </w:r>
      <w:r>
        <w:rPr>
          <w:rFonts w:cs="Times New Roman" w:ascii="Times New Roman" w:hAnsi="Times New Roman"/>
        </w:rPr>
        <w:t xml:space="preserve"> – рабочая документация, сметная документация, необходимые для выполнения всего комплекса работ, разработанные в установленном порядке в соответствии с техническим заданием Заказчика, а также нормами и правилами, действующими в Российской Федерации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«Работы»</w:t>
      </w:r>
      <w:r>
        <w:rPr>
          <w:rFonts w:cs="Times New Roman" w:ascii="Times New Roman" w:hAnsi="Times New Roman"/>
        </w:rPr>
        <w:t xml:space="preserve"> - пусконаладочные работы, подлежащие выполнению Исполнителем в соответствии с условиями настоящего Договора. Под пусконаладочными работами понимается комплекс мероприятий по вводу в эксплуатацию смонтированного оборудования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«Субподрядчик» - </w:t>
      </w:r>
      <w:r>
        <w:rPr>
          <w:rFonts w:cs="Times New Roman" w:ascii="Times New Roman" w:hAnsi="Times New Roman"/>
        </w:rPr>
        <w:t>любое третье лицо, привлеченное Исполнителем для выполнения работ, и (или) для выполнения работ, сопровождающих/обеспечивающих выполнение работ (части работ), определенных настоящим Договоро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«Акт </w:t>
      </w:r>
      <w:r>
        <w:rPr>
          <w:rFonts w:cs="Times New Roman" w:ascii="Times New Roman" w:hAnsi="Times New Roman"/>
          <w:b/>
        </w:rPr>
        <w:t>приемки выполненных работ</w:t>
      </w:r>
      <w:r>
        <w:rPr>
          <w:rFonts w:cs="Times New Roman" w:ascii="Times New Roman" w:hAnsi="Times New Roman"/>
          <w:b/>
          <w:bCs/>
          <w:spacing w:val="-1"/>
        </w:rPr>
        <w:t>»</w:t>
      </w:r>
      <w:r>
        <w:rPr>
          <w:rFonts w:cs="Times New Roman" w:ascii="Times New Roman" w:hAnsi="Times New Roman"/>
          <w:bCs/>
          <w:spacing w:val="-1"/>
        </w:rPr>
        <w:t xml:space="preserve"> - первичный учетный документ, составляемый Исполнителем, подтверждающий выполнение работ, подписываемый Сторонами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«Территория Заказчика» - </w:t>
      </w:r>
      <w:r>
        <w:rPr>
          <w:rFonts w:cs="Times New Roman" w:ascii="Times New Roman" w:hAnsi="Times New Roman"/>
          <w:bCs/>
          <w:spacing w:val="-1"/>
        </w:rPr>
        <w:t>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«Лицензионный участок» - </w:t>
      </w:r>
      <w:r>
        <w:rPr>
          <w:rFonts w:cs="Times New Roman" w:ascii="Times New Roman" w:hAnsi="Times New Roman"/>
          <w:bCs/>
          <w:spacing w:val="-1"/>
        </w:rPr>
        <w:t>участок недр, переданный Заказчику в пользование для добычи полезных ископаемых, на основании соответствующей лицензии, в установленном действующим законодательством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«Недостатки» - </w:t>
      </w:r>
      <w:r>
        <w:rPr>
          <w:rFonts w:cs="Times New Roman" w:ascii="Times New Roman" w:hAnsi="Times New Roman"/>
          <w:bCs/>
          <w:spacing w:val="-1"/>
        </w:rPr>
        <w:t>любые отступления и невыполнения требований нормативных правовых актов РФ, настоящего Договора, документации, регламентирующей выполнение работ, локальных нормативных актов Заказчика, допущенные Исполнителем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при исполнении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«Локальные нормативные акты Заказчика» -</w:t>
      </w:r>
      <w:r>
        <w:rPr>
          <w:rFonts w:cs="Times New Roman" w:ascii="Times New Roman" w:hAnsi="Times New Roman"/>
          <w:b/>
          <w:bCs/>
          <w:spacing w:val="-1"/>
          <w:lang w:eastAsia="zh-CN"/>
        </w:rPr>
        <w:t xml:space="preserve"> </w:t>
      </w:r>
      <w:r>
        <w:rPr>
          <w:rFonts w:cs="Times New Roman" w:ascii="Times New Roman" w:hAnsi="Times New Roman"/>
        </w:rPr>
        <w:t>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выполнения работ, а также обеспечения безопасности, общие принципы или характеристики выполнения работ, качества этих работ, и прочие, обязательные для исполнения, требования Заказчика.  Стороны согласовали, что локальные нормативные акты Заказчика, определенные настоящим Договором, передаются Исполнителю и принимаются последним по Акту приема-передачи (Приложение № 4), который является неотъемлемой частью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 xml:space="preserve">«Инцидент» - </w:t>
      </w:r>
      <w:r>
        <w:rPr>
          <w:rFonts w:cs="Times New Roman" w:ascii="Times New Roman" w:hAnsi="Times New Roman"/>
          <w:bCs/>
          <w:spacing w:val="-1"/>
        </w:rPr>
        <w:t>любое непредвиденное, нежелательное, неблагоприятное событие, которое может нарушить деятельность, интересы и безопасность Сторон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«Авария» - </w:t>
      </w:r>
      <w:r>
        <w:rPr>
          <w:rFonts w:cs="Times New Roman" w:ascii="Times New Roman" w:hAnsi="Times New Roman"/>
          <w:bCs/>
          <w:spacing w:val="-1"/>
        </w:rPr>
        <w:t>опасное происшествие, создающее на территории Заказчика угрозу жизни и здоровью людей и приводящее к разрушению или повреждению объектов, имущества Заказчика, а так же объектов и имущества, находящихся во временном пользовании (владении) Заказчика, нарушению производственного и транспортного процесса, нанесению ущерба окружающе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1.</w:t>
        <w:tab/>
        <w:t xml:space="preserve">В соответствии с принятыми от Заказчика заявками Исполнитель обязуется выполнить пусконаладочные работы систем контрольно-измерительных приборов и автоматики (КИПиА), на действующих, вновь вводимых и реконструированных объектах Заказчика, а Заказчик обязуется принять и оплатить выполненные работы (далее – Работы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2. Сроки выполнения работ, объем работ определяются сторонами в План-графике пусконаладочных работ (Приложении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3. </w:t>
        <w:tab/>
        <w:t>На работы, не предусмотренные настоящим договором, оформляется дополнительное соглашение к настоящему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РАБОТ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1. Стоимость работ, выполняемых Исполнителем по настоящему Договору согласно Расчету стоимости пусконаладочных работ (Приложение № 1) составляет: _____________ руб. __________ коп. (____________ рублей _________ коп.) без НДС, кроме того НДС (18%): ______ рублей ___ коп. (______________ рублей _______ коп). Итого сумма Договора с учетом НДС  _______________ руб. ______ коп (______________ рублей _______ коп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2.</w:t>
        <w:tab/>
        <w:t>Заказчик обязуется осуществить оплату выполненных работ в течение 90 календарных дней, но не ранее 60 дней с даты получения от Исполнителя оригиналов следующи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акта приемки выполнен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б) </w:t>
      </w:r>
      <w:hyperlink r:id="rId2">
        <w:r>
          <w:rPr>
            <w:rStyle w:val="InternetLink"/>
            <w:rFonts w:cs="Times New Roman" w:ascii="Times New Roman" w:hAnsi="Times New Roman"/>
          </w:rPr>
          <w:t>счета-фактуры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3.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4. 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5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приемки выполненных работ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Заказчик оставляет за собой право изменить объем Работ, определенных настоящим Договором в пределах следующего согласованного оп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пцион Заказчика в отношении объема Работ в сторону увеличения от объема Работ указанного в Договоре составляет 30% (тридцать процент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пцион Заказчика в отношении объема Работ в сторону уменьшения от объема Работ указанного в Договоре составляет 30% (тридцать проценто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Под опционом понимается право Заказчика уменьшить (-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Условие об опционе Заказчика является безотзывной офертой Исполнителя в отношении уменьшения или увеличения объема рабо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При использовании опциона Заказчик обязан сообщить об этом Исполнителю, направив ему письменное уведомление за 30 (тридцать) календарных дней до начала срока выполнения работ. Форма уведомления об использовании опциона в сторону увеличения/уменьшения определена Сторонами в Приложении № 3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С момента получения уведомления Заказчика об использовании опциона в сторону уменьшения обязательства Исполнителя по выполнению работ, превышающего указанного в уведомлении, прекращаю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мента получения уведомления Заказчика об использовании опциона в сторону увеличения объема работ, указанного в уведомлении Заказчика, считается Сторонами согласованным и подлежащим исполн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ны договорились, что предусмотренное настоящим Договором право на опцион предоставляется Заказчику без взимания дополнительной платы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7. Проценты на сумму долга за период ис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СДАЧИ И ПРИЕМКИ 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Сдача-приемка выполненных работ осуществляется в следующем порядк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нитель, не позднее 5 (пяти) дней следующих за днем выполнения работ, предоставляет Заказчику акт приемки выполненных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сле получения Заказчиком акта приемки выполненных работ, Заказчик проводит оценку выполненных Исполнителем работ и принимает решение о приемке или об отказе в приемке выполненных работ. При отсутствии у Заказчика замечаний к качеству работ, Заказчик со своей Стороны подписывает акт приемки выполненных работ, являющийся основанием для оформления Исполнителем счета – факту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нитель не позднее 1-го числа месяца, следующего за отчетным, выставляет Заказчику счет-фактуру, принятие Заказчиком которого, будет являться основанием для оплаты работ, выполненных Исполн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 случае, если у Заказчика имеются замечания к качеству работ, Заказчик письменно или путем факсимильной связи уведомляет об этом Исполнителя, который в свою очередь обязан собственными силами устранить выявленные недостатки в срок, установленный Заказчиком, после чего приемка работ производится в том же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Заказчик обязан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1. Оплатить выполненные Исполнителем работы в порядке, установленном настоящим Договор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2. Направить Исполнителю уведомление о назначении своих представителей, с указанием их контактных телефон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3. До начала выполнения работ обеспечить Исполнителя проектно-сметной и исполнительной документ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 Уведомить Исполнителя о готовности объекта к проверке правильности выполнения монтажа КИПи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5. Передать Исполнителю по акту приема-передачи КИПиА для выполнения пусконаладоч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6. Обеспечить подачу электроэнергии на КИПиА к моменту начала пусконаладоч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7. Организовать работу рабочей комиссии по приемке выполненных работ в течение 3-х дней с момента получения от Исполнителя письменного уведомления об окончании работ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Lines/>
        <w:spacing w:lineRule="auto" w:line="259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Заказчик вправ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В любое время проверять и контролиро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ход и качество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роки выполнения рабо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м выполняемых рабо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блюдение персоналом Исполнителя, привлеченным для выполнения работ, требований охраны труда и техники безопасности, локальных нормативных актов Заказч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валификацию персонала Исполнителя, выполняемого работы по договор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полнение Исполнителем иных требований настоящего Договора.</w:t>
      </w:r>
    </w:p>
    <w:p>
      <w:pPr>
        <w:pStyle w:val="Normal"/>
        <w:spacing w:before="0" w:after="0"/>
        <w:ind w:firstLine="420"/>
        <w:jc w:val="both"/>
        <w:rPr/>
      </w:pPr>
      <w:r>
        <w:rPr>
          <w:rFonts w:cs="Times New Roman" w:ascii="Times New Roman" w:hAnsi="Times New Roman"/>
        </w:rPr>
        <w:t>В случае обнаружения Заказчиком недостатков, Стороны оформляют двусторонний акт, отказ от подписания которого, не допускается. В случае отказа Исполнителя от подписания акта, Заказчиком проставляется соответствующая отметка, при этом отказ Исполнителя от подписания акта не является основанием для отказа от требований Заказчика основанных на ак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2.2. Требовать от Исполнителя устранения замечаний и недостатков, выявленных Заказчиком, которые могут носить как общий характер, так и касаться конкретных вопросов, относящихся к выполнению работ по Догов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3. Требовать от Исполнителя представления сертификатов, лицензий, разрешений и прочих документов, удостоверяющих готовность Исполнителя выполнять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4. Устанавливать сроки устранения Исполнителем недостат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2.5. В любое время полностью или частично приостановить выполнение работ, путем уведомления Исполнителя, указав дату с которой работы по договору должны быть приостановлены, а также в любое время возобновить работы, уведомив об этом Исполни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2.6. 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7. Отдавать распоряжения, относящиеся к работам по настоящему Договору и требовать от Исполнителя их испол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2.8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spacing w:before="0" w:after="0"/>
        <w:ind w:firstLine="420"/>
        <w:jc w:val="both"/>
        <w:rPr/>
      </w:pPr>
      <w:r>
        <w:rPr>
          <w:rFonts w:cs="Times New Roman" w:ascii="Times New Roman" w:hAnsi="Times New Roman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выполненных работ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2.9. Расторгнуть Договор в одностороннем порядке без возмещения Исполнителю убытков в случаях: если Исполнитель не приступил к выполнению работ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2.10. Запретить доступ на территорию Заказчика,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; физическим лицам, привлеченным Исполнителем для выполнения работ на основании гражданско-правовых договоров, Субподрядчиков, привлечение которых Исполнителем не согласовано в соответствии с требованиями настоящего Договора.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2.11. 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Исполнитель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1. Выполнять Работы с надлежащим качеством, в объеме и в сроки, установленные в соответствии с настоящим Договором, а также в соответствии с локальными нормативными актами Заказчика, требованиями действующего законодательства РФ и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2. Принять по акту приема-передачи от Заказчика и проверить готовность КИПиА к пуско-наладке, в том числе исправность КИПиА и правильность их монтажа. Оформить акт готовности КИПиА Заказчика к пусконаладочным рабо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3. Не передавать проектно-сметную документацию на выполнение работ или отдельной ее части третьей стороне без письменного разрешения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4. Уведомлять Заказчика письменно об окончании работ в течение 3-х дней. (После комплексного опробования проведенного при условии нормальной и непрерывной работы основного и вспомогательного оборудования в течение 72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5. Иметь выданные в соответствии с требованиями законодательства РФ, и предъявлять Заказчику (по его требованию) все сертификаты, лицензии, разрешения и прочие документы, удостоверяющие готовность Исполнителя выполнять работы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6. Собственными силами и средствами устранить обстоятельства, препятствующие выполнению работ, возникшие по вине Испо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7. При получении уведомления Заказчика, полностью или частично приостановить/возобновить выполнение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8. Для выполнения Работ привлекать компетентный, достаточно квалифицированный, обученный персонал, аттестованный по технике безопасности и пожарной безопасност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9. 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,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10. При привлечении Субподрядчика, представлять Заказчику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, для выполнения Работ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влечение Субподрядчика осуществляется с обязательным 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11. Не направлять/допускать на территорию Заказчика физических лиц привлеченных Исполнителем для выполнения Работ на основании гражданско-правовых договоров, а также не допускать Субподрядчиков не согласованных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2. Не допускать к работе персонал, имеющий заполненные (незаполненные) путевые листы с нарушением  требований предъявляемых к типов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13. Немедленно уведомлять Заказчика о любой предполагаемой или фактической остановке выполнения Работ, факторах, которые влияют или могут повлиять на выполнение Работ, в том числе качество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14. 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варии (в течение   4 (Четырёх) часов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нциденты (в течение 6 (Шести) часов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счастные случаи (в течение 1 (Одного) часа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явление противоречий, ошибок, пропусков или расхождений в документации и информации, предоставленной Заказчиком, создающих невозможность выполнения работ с надлежащим качеством, либо делающих невозможным выполнение работ в установленные сроки (в течение 24 (Двадцати четырех) часов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дорожно-транспортные происшествия (в течение 3 (Трёх) часов). Исполнитель </w:t>
      </w:r>
      <w:r>
        <w:rPr>
          <w:rFonts w:cs="Times New Roman" w:ascii="Times New Roman" w:hAnsi="Times New Roman"/>
          <w:spacing w:val="-2"/>
        </w:rPr>
        <w:t>незамедлительно извещает С</w:t>
      </w:r>
      <w:r>
        <w:rPr>
          <w:rFonts w:cs="Times New Roman" w:ascii="Times New Roman" w:hAnsi="Times New Roman"/>
        </w:rPr>
        <w:t>лужбу безопасности движени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департамента транспортного обеспечения Заказчика, центральную инженерно-технологическую службу Заказчика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 xml:space="preserve"> произошедшем </w:t>
      </w:r>
      <w:r>
        <w:rPr>
          <w:rFonts w:cs="Times New Roman" w:ascii="Times New Roman" w:hAnsi="Times New Roman"/>
          <w:spacing w:val="-2"/>
        </w:rPr>
        <w:t xml:space="preserve">ДТП по телефонам: </w:t>
      </w:r>
      <w:r>
        <w:rPr>
          <w:rFonts w:cs="Times New Roman" w:ascii="Times New Roman" w:hAnsi="Times New Roman"/>
        </w:rPr>
        <w:t xml:space="preserve">8 (34643) </w:t>
      </w:r>
      <w:r>
        <w:rPr>
          <w:rFonts w:cs="Times New Roman" w:ascii="Times New Roman" w:hAnsi="Times New Roman"/>
          <w:spacing w:val="-2"/>
          <w:u w:val="single"/>
        </w:rPr>
        <w:t>49-043, 47-581, 41-179</w:t>
      </w:r>
      <w:r>
        <w:rPr>
          <w:rFonts w:cs="Times New Roman" w:ascii="Times New Roman" w:hAnsi="Times New Roman"/>
          <w:spacing w:val="-2"/>
        </w:rPr>
        <w:t xml:space="preserve">, </w:t>
      </w:r>
      <w:r>
        <w:rPr>
          <w:rFonts w:cs="Times New Roman" w:ascii="Times New Roman" w:hAnsi="Times New Roman"/>
        </w:rPr>
        <w:t xml:space="preserve">8 (34643) </w:t>
      </w:r>
      <w:r>
        <w:rPr>
          <w:rFonts w:cs="Times New Roman" w:ascii="Times New Roman" w:hAnsi="Times New Roman"/>
          <w:spacing w:val="-2"/>
          <w:u w:val="single"/>
        </w:rPr>
        <w:t>46-222, 46-6-33, 47-088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стоятельства, влияющие на платежи между Сторонами (в течение 24 (Двадцати четырёх) часов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12 (Двенадцати) часов)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5.3.15. Соблюдать и выполнять требования следующих локальных нормативных ак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казч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ложения о контрольно-пропускных  пунктах открытого акционерного общества «Славнефть-Мегионнефтегаз»;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Стандарта «Транспортная безопасность в Открытом акционерном обществе «Славнефть-Мегионнефтегаз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ламента взаимодействия ОАО «СН-МНГ» с Подрядными организациями в процессе привлечения Субподряд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цедуры «Контроль употребления алкоголя, наркотических и токсических вещест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й № 1 к Процедуре «Контроль употребления алкоголя, наркотических и токсических ве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я о пропускном и внутриобъектовом режимах на объектах ОАО «Славнефть-мегионнефте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16. Не допускать передвижение гусеничной техники своим ходом по автодорогам с асфальтобетонным и щебеночно-гравийным покрытием на территории Заказчика, без письменного согласования с представителем организации осуществляющей обслуживание доро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17. Приостановить выполнение Работ в случае возникновении аварийной ситуации, угрожающей жизни или здоровью работников Исполнителя/Заказчика, с обязательным извещением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18. 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5.3.19.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выполнения работ.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sz w:val="22"/>
          <w:szCs w:val="22"/>
        </w:rPr>
        <w:t>5.3.20.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sz w:val="22"/>
          <w:szCs w:val="22"/>
        </w:rPr>
        <w:t>5.3.21. Соблюдать требования к оборудованию, устройству, инструменту и приспособлениям, используемым в ходе выполнения работ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TextBody"/>
        <w:spacing w:before="0" w:after="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5.3.22. Организовать работу по безопасности дорожного движения на объекте выполнения работ,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третьими лицами, привлеченными Исполнителем, Правил дорожного движения.</w:t>
      </w:r>
    </w:p>
    <w:p>
      <w:pPr>
        <w:pStyle w:val="TextBody"/>
        <w:spacing w:before="0" w:after="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23. </w:t>
      </w:r>
      <w:r>
        <w:rPr>
          <w:bCs/>
          <w:color w:val="000000"/>
          <w:sz w:val="22"/>
          <w:szCs w:val="22"/>
          <w:lang w:eastAsia="ru-RU"/>
        </w:rPr>
        <w:t xml:space="preserve">Обеспечить принятие </w:t>
      </w:r>
      <w:r>
        <w:rPr>
          <w:bCs/>
          <w:sz w:val="22"/>
          <w:szCs w:val="22"/>
          <w:lang w:eastAsia="ru-RU"/>
        </w:rPr>
        <w:t>всего передаваемого Заказчиком в соответствии с настоящим Договором, включая документацию, данные и сведения необходимые Исполнителю для надлежащего исполнения обязатель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24. Аварии, инциденты, несчастные случаи, а также иные случаи фактической остановки выполняемых работ, и произошедшие внеплановые события, расследуются Сторонами специально создаваемой комисси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</w:rPr>
        <w:t>Расследование осуществляется Сторонами в порядке, предусмотренном действующим законодательством РФ и локальными нормативными актами Заказчика. В состав комиссии входят представители Заказчика, Исполнителя и при необходимости – Субподрядчиков, а также представителей уполномоченных государственных органов (в случаях предусмотренных действующим законодательством РФ). Отказ от участия в комиссионном расследовании не допускается, каждая из Сторон примет все необходимые меры для организации и проведения расследования в установленные сроки.</w:t>
      </w:r>
    </w:p>
    <w:p>
      <w:pPr>
        <w:pStyle w:val="TextBody"/>
        <w:spacing w:before="0" w:after="0"/>
        <w:ind w:right="-6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ледования оформляются актом, который составляется Заказчиком и подписывается членами комиссии. В акте должны быть указаны причины и обстоятельства произошедшего, а также виновная сторона. Отказ от подписания акта не допускается.</w:t>
      </w:r>
    </w:p>
    <w:p>
      <w:pPr>
        <w:pStyle w:val="TextBody"/>
        <w:spacing w:before="0" w:after="0"/>
        <w:ind w:right="-6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5.3.25. Исполнитель обязуется соблюдать требования медицинского обеспечения и охраны здоровья своего персонала на период выполнения ими работ/оказания услуг на производственных объектах Заказчика согласно Приложения №6 к настоящему договору «Требования к подрядным организациям в части медицинского обеспечения и проведения медицинских осмотров работников Подрядных организаций, выполняющих работы/оказывающих услуги на производственных объектах ОАО «СН-МН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Исполнитель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4.1. Привлекать Субподрядчиков для выполнения Работ. Привлечение Субподрядчиков осуществляется на условиях письменного согласия Заказчика, наличия у Субподрядчика лицензий и иной разрешительной документации предусмотренной действующим законодательством РФ, и соответствия квалификации Субподрядчика условиям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4.2. Отказаться от исполнения Договора (расторгнуть настоящий Договор в одностороннем порядке) письменно предупредив Заказчика не менее чем за 3 (три) месяца до даты расторж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. 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2. Исполнитель самостоятельно несет ответственность за допущенные им при выполнении Работ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. В случае предъявления Заказчику требований об уплате штрафов, пеней или сумм возмещения вреда за нарушения, допущенные Исполнителем при выполнении Работ по настоящему Договору, Исполнитель обязан возместить Заказчику понесенные им в связи с этим убытки и расходы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4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0,1% (ноль целых одной десятой процента) от суммы задержанного/просроченного платежа за каждый день просрочки, но не более 5% (пяти процентов) от суммы просроченного платеж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zh-CN"/>
        </w:rPr>
        <w:t>6.5. За нарушение Исполнителем согласованных Сторонами сроков выполнения работ Исполнитель обязан уплатить штраф в размере 10% (десять процентов) от стоимости Договора,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выполнения работ,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>6.6. За невыполнение Исполнителем согласованного Сторонами объема работ, Исполнитель обязан уплатить штраф в размере 10% (десять процентов) от стоимости Договора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7. В случае возникновения аварии, инцидента по вине Исполнителя, последний обязан возместить Заказчику причиненные в связи с этим убытки и затраты связанные с ликвидацией последствий, а также уплатить штраф в размере 0,1% (ноль целой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8. 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0,1% (ноль целой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9. 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0,1% (ноль целой одной десятой процента) от стоимости Договора, в течение 30 (тридцати) дней,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0. В случае если, на территории Заказчика, по вине Исполнителя  произошло, повреждение подземных и наземных/надземных/воздушных коммуникаций,  Исполнитель обязан восстановить их за свой счет в установленные Заказчиком сроки, ликвидировать последствия повреждения подземных и наземных/надземных/воздушных коммуникаций за свой счет в установленные Заказчиком сроки, а также возместить  убытки  причиненные  Заказчику  в  этой  связи,  и  уплатить штраф в размере 300 000 (триста тысяч) рублей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1. В случае если, на территории Заказчика произошло замыкание линии электропередач и других производственных конструкций энергетического оборудования, по вине Исполнителя, последний обязан устранить за свой счет, обстоятельства явившиеся причиной замыкания, последствия, а также уплатить Заказчику штраф в размере 1 000 000 (одного миллиона) рублей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2. В случае допущения самовольного подключения электроустановок потребителей к электрическим сетям и трансформаторным подстанциям Заказчика, Исполнитель уплачивает  штраф в размере 200 000 (двухсот тысяч)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3. В случае если, Исполнитель на территории Заказч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уществит несанкционированную вырубку мелколесья в охранной зоне высоковольтных ли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выполнит работы вблизи линий электропередач без оформления наряда – допуска, и/или без присутствия представителя Исполнителя ответственного за производство работ при их проведени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сполнитель уплачивает Заказчику штраф в размере 300 000 (триста тысяч)  рублей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4. За нарушение Исполнителем требований/положений локальных нормативных актов Заказчика, а именно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«Положения о контрольно-пропускных  пунктах открытого акционерного общества «Славнефть-Мегионнефтегаз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 Стандарта «Транспортная безопасность в Открытом акционерном обществе «Славнефть-Мегионнефтегаз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 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 Регламента взаимодействия ОАО «СН-МНГ» с Подрядными организациями в процессе привлечения Субподрядных организаций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цедуры «Контроль употребления алкоголя, наркотических и токсических веществ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я № 1 к Процедуре «Контроль употребления алкоголя, наркотических и токсических вещест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я о пропускном и внутриобъектовом режимах на объектах ОАО «Славнефть-мегионнефтегаз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Исполнитель обязан уплатить штраф в размере 0,1% (ноль целой одной десятой процента) от стоимости работ по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5. В случае не устранения/не своевременного устранения нарушений требований/положений локальных нормативных актов Заказчика, Исполнитель уплачивает Заказчику штраф в размере 0,1% (ноль целой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6. В случае отказа Исполнителя от выполнения согласованных Сторонами объемов Работ, Исполнитель обязан возместить Заказчику убытки, понесенные им в связи с отказом Исполнителя от выполнения согласованных объемов Работ, а также уплатить Заказчику штраф в размере 0,1% (ноль целой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7. Если Исполнитель не уведомил Заказчика о любой предполагаемой или фактической остановке выполняемых Работ, факторах, которые влияют или могут повлиять на выполнение Работ, в том числе качество Работ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8. Исполнитель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9. В случае установления Заказчиком факта нахождения на территории Заказчика физического лица, привлеченного Исполнителем для выполнения Работ на основании гражданско-правового договора, Исполнитель обязан уплатить штраф в размере 100 000 (ста тысяч) рублей, за каждое физическое лицо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20. В случае установления Заказчиком факта нахождения на территории Заказчика иностранного гражданина и (или) лица без гражданства, привлеченных Исполнителем для выполнения Работ, с нарушением миграционного законодательства РФ, Исполнитель обязан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21. В случае установления Заказчиком факта нахождения на территории Заказчика Субподрядчика, привлеченного Исполнителем для выполнения Работ, без согласия Заказчика, Исполнитель обязан уплатить штраф в размере 100 000 (ста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22. 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представление Заказчику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выполнения Работ, а также копий правоустанавливающих, учредительных документов Субподрядчика, другой истребованной Заказчиком документации и информации о Субподрядчике,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23. В случае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Исполнителя имеющих незаполненные путевые листы и/или заполненные с нарушением требований предъявляемых к типовой форме, а также путевые листы имеющие исправления по тексту, Заказчик имеет право взыскать с Исполнителя штраф в размере 30 000 (тридцать тысяч) рублей за каждый такой случай, а Исполнитель обязуется оплатить штраф в течение 30 дней, с момента предъявления треб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факта нахождения работников Исполнителя имеющих незаполненные путевые листы, осуществляется по выбору Заказчика одним из следующих способов: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 (Субподрядчика) от его подписа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актом, составленным работником организации оказывающей Заказчику охранные услуги на основани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Заказчик имеет право в любое время проверять выполнение Исполнителем условий договора. В случае обнаружения и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 в рамках договоров об оказании операторских услуг, работников Исполнителя (Субподрядчика) имеющих незаполненные путевые листы и/или заполненные с нарушением требований предъявляемых к типовой форме, а также путевые листы имеющие исправления по тексту, Исполнитель обязан по требованию Заказчика незамедлительно отстранить от работы данных работников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6.24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 медицинским осмотром или освидетельствованием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- 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ab/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по требованию Заказчика незамедлительно отстранить от работы данного рабо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</w:rPr>
        <w:t xml:space="preserve">6.25. 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заключенных с третьими лицами, для исполнения которых Заказчик привлекает Исполнителя по настоящему договору, алкогольной продукции (в том числе пива), наркотических, психотропных веществ, Заказчик имеет право предъявить Исполнителю штраф в размере </w:t>
      </w:r>
      <w:r>
        <w:rPr>
          <w:rFonts w:eastAsia="Calibri" w:cs="Times New Roman" w:ascii="Times New Roman" w:hAnsi="Times New Roman"/>
        </w:rPr>
        <w:t xml:space="preserve">150 000 (Сто пятьдесят тысяч) </w:t>
      </w:r>
      <w:r>
        <w:rPr>
          <w:rFonts w:cs="Times New Roman" w:ascii="Times New Roman" w:hAnsi="Times New Roman"/>
          <w:spacing w:val="-2"/>
        </w:rPr>
        <w:t xml:space="preserve"> рублей, за каждый такой случай, а Исполнитель обязуется оплатить его в течение 30 дней с момента предъявления требования.</w:t>
      </w:r>
    </w:p>
    <w:p>
      <w:pPr>
        <w:pStyle w:val="23"/>
        <w:spacing w:lineRule="auto" w:line="240" w:before="0" w:after="0"/>
        <w:ind w:left="0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pacing w:val="-2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26. В случае если Исполнитель продолжил выполнение Работ несмотря на требование Заказчика об их приостановке, Исполнитель несет ответственность за некачественное выполнение Работ, а также за иные последствия. При этом Исполнитель уплачивает Заказчику штраф в размере 0,1% (ноль целой одной десятой процента) от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27. В случае если Исполнитель без согласования с Заказчиком/согласия Заказчика, возобновил выполнение Работ, приостановленных Заказчиком, Исполнитель несет ответственность за некачественное выполнение Работ. При этом Исполнитель уплачивает штраф в размере 0,2% (ноль целой двух десятых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28. За непредставление, нарушение сроков предоставления Заказчику отчетов, актов, а также справок сведений, и иных информационных данных, в том числе прямо не 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% (ноль целой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29. За предоставление Исполнителем недостоверных данных, сведений о Работах, Исполнитель уплачивает Заказчику штраф в размере 0,1% (ноль целой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0. В случае выявления фактов завышения Исполнителем в предоставляемых для согласования и/или оплаты Заказчику актах, счетах и иных документах объемов выполненных Работ,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приемки выполненных работ, так и после его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1. 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1 000 000 (одного миллиона) рублей, за каждого пострадавшего/погибшего работника Заказчик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2. В случае выявления фактов нарушения Исполнителем обязанности по недопущению передвижения гусеничной техники по автодорогам с асфальто-бетонным и щебеночно-гравийным покрытием по территории Заказчика, Исполнитель уплачивает штраф в размере 300 000 (трехсот тысяч) рублей за каждый случай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3. 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ухсот тысяч)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, либо совершил его в свободное от работы время. Заказчик вправе предъявить, а Исполнитель обязуется уплатить штраф в пределах срока исковой дав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4. В случае загрязнения Исполнителем территории Заказчика отходами, производства и потребления Исполнителя, последний обязан осуществить очистку загрязненной территории в сроки установленные Заказчиком, а также уплатить Заказчику штраф в размере 0,1% (ноль целых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5. В случае одностороннего отказа Исполнителя от исполнения Договора, Исполнитель обязуется оплатить Заказчику штраф в размере 5% (пяти процентов) от суммы Договора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6. 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, и не возмещает Исполнителю (Субподрядчику) затраты, связанные с трудовыми увечьями работников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7. Заказчик не несет никакой ответственности за сохранность имущества Испо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8. Исполнитель 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9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40.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41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2. 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43. </w:t>
      </w:r>
      <w:r>
        <w:rPr>
          <w:rFonts w:cs="Times New Roman" w:ascii="Times New Roman" w:hAnsi="Times New Roman"/>
          <w:bCs/>
        </w:rPr>
        <w:t>В случае привлечения Исполнителем Субподрядчиков без предварительного письменного согласия Заказчика, Исполнитель обязан оплатить Заказчику штраф  в размере 300 000,00 (триста тысяч)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4. За нарушение  «Требований к подрядным организациям в части медицинского обеспечения и проведения медицинских осмотров работников Подрядных организаций, выполняющих работы/оказывающих услуги на производственных объектах ОАО «СН-МНГ» (Приложение №6 к настоящему договору), Исполнитель оплачивает штраф в размере 100 000,00 (ста тысяч рублей) за каждый выявленный случай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СТОЯТЕЛЬСТВА НЕПРЕОДОЛИМОЙ СИЛЫ (ФОРС-МАЖОР)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ФИДЕНЦИАЛЬНОСТЬ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1.</w:t>
        <w:tab/>
        <w:t xml:space="preserve"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2.</w:t>
        <w:tab/>
        <w:t xml:space="preserve">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3.</w:t>
        <w:tab/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4.</w:t>
        <w:tab/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5.</w:t>
        <w:tab/>
        <w:t xml:space="preserve"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м разделе, за исключением случаев раскрытия Конфиденциальной информации, предусмотренных в настоящем разде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6.</w:t>
        <w:tab/>
        <w:t xml:space="preserve">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</w:t>
        <w:tab/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ЕШЕНИЕ СПОР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keepLines/>
        <w:widowControl/>
        <w:numPr>
          <w:ilvl w:val="0"/>
          <w:numId w:val="4"/>
        </w:numPr>
        <w:suppressAutoHyphens w:val="fals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1. Настоящий договор вступает в силу с «01» февраля 2016 года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3. Подписав настоящий Договор, Исполнитель подтверждает, что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нитель полностью ознакомлен со всеми условиями, связанными с выполнением работ и принимает на себя все расходы, риск и трудности выполнения рабо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выполняемых рабо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от факт, что Исполнителем не будут приняты в расчет какие-либо вопросы, которые могут повлиять на выполнение работ, не освобождает Исполнителя от обязательств по настоящему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Никакие другие услуги и работы Исполнителя не являются приоритетными в ущерб выполнению работ по настоящему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. Стороны обязуются соблюдать условия Антикоррупционной оговорки (Приложение №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6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7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8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9. В случае,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10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11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12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13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14. К настоящему Договору прилагаются и являются его неотъемлемой частью:</w:t>
      </w:r>
    </w:p>
    <w:p>
      <w:pPr>
        <w:pStyle w:val="Normal"/>
        <w:keepLines/>
        <w:tabs>
          <w:tab w:val="clear" w:pos="708"/>
          <w:tab w:val="left" w:pos="567" w:leader="none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ab/>
        <w:t>Приложение № 1 - Расчет стоимости пусконаладочных работ;</w:t>
      </w:r>
    </w:p>
    <w:p>
      <w:pPr>
        <w:pStyle w:val="Normal"/>
        <w:keepLines/>
        <w:tabs>
          <w:tab w:val="clear" w:pos="708"/>
          <w:tab w:val="left" w:pos="567" w:leader="none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ложение № 2 - План-график пусконаладочных работ;</w:t>
      </w:r>
    </w:p>
    <w:p>
      <w:pPr>
        <w:pStyle w:val="Normal"/>
        <w:keepLines/>
        <w:tabs>
          <w:tab w:val="clear" w:pos="708"/>
          <w:tab w:val="left" w:pos="567" w:leader="none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ab/>
        <w:t>Приложение № - 3 Уведомление об использовании опциона в сторону увеличения/уменьшения обязательства по выполнению работ;</w:t>
      </w:r>
    </w:p>
    <w:p>
      <w:pPr>
        <w:pStyle w:val="Normal"/>
        <w:keepLines/>
        <w:tabs>
          <w:tab w:val="clear" w:pos="708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ложение № 4 - Акт приема-передачи Локальных нормативных актов Заказчика;</w:t>
      </w:r>
    </w:p>
    <w:p>
      <w:pPr>
        <w:pStyle w:val="Normal"/>
        <w:keepLines/>
        <w:tabs>
          <w:tab w:val="clear" w:pos="708"/>
          <w:tab w:val="left" w:pos="56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– Антикоррупционная оговорка.</w:t>
      </w:r>
    </w:p>
    <w:p>
      <w:pPr>
        <w:pStyle w:val="Normal"/>
        <w:keepLines/>
        <w:tabs>
          <w:tab w:val="clear" w:pos="708"/>
          <w:tab w:val="left" w:pos="56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 - Требования к подрядным организациям в части медицинского обеспечения и проведения медицинских осмотров работников Подрядных организаций, выполняющих работы/оказывающих услуги на производственных объектах ОАО «СН-МНГ».</w:t>
      </w:r>
    </w:p>
    <w:p>
      <w:pPr>
        <w:pStyle w:val="Normal"/>
        <w:keepLines/>
        <w:tabs>
          <w:tab w:val="clear" w:pos="708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240" w:before="180" w:after="0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А, БАНКОВСКИЕ РЕКВИЗИТЫ И ПОДПИСИ СТОРОН:</w:t>
      </w:r>
    </w:p>
    <w:p>
      <w:pPr>
        <w:pStyle w:val="Normal"/>
        <w:keepLines/>
        <w:spacing w:lineRule="auto" w:line="240" w:before="180" w:after="0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spacing w:lineRule="auto" w:line="259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Заказчик:                                                                                   Исполнитель:          </w:t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____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___________________ (А.Г. Кан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keepLines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 (Ф.И.О.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firstLine="39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Договор - Пункт 1 уровеня"/>
    <w:basedOn w:val="Normal"/>
    <w:qFormat/>
    <w:pPr>
      <w:widowControl w:val="false"/>
      <w:numPr>
        <w:ilvl w:val="0"/>
        <w:numId w:val="3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5">
    <w:name w:val="Договор - Пункт 2 уровня"/>
    <w:basedOn w:val="Normal"/>
    <w:qFormat/>
    <w:pPr>
      <w:widowControl w:val="false"/>
      <w:numPr>
        <w:ilvl w:val="0"/>
        <w:numId w:val="3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3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41">
    <w:name w:val="Договор - Пункт 4 уровня"/>
    <w:basedOn w:val="Normal"/>
    <w:qFormat/>
    <w:pPr>
      <w:widowControl w:val="false"/>
      <w:numPr>
        <w:ilvl w:val="0"/>
        <w:numId w:val="3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02:00Z</dcterms:created>
  <dc:creator>Нелля Ильинична Зайцева</dc:creator>
  <dc:description/>
  <cp:keywords/>
  <dc:language>en-US</dc:language>
  <cp:lastModifiedBy>Светлана Павловна Филина</cp:lastModifiedBy>
  <cp:lastPrinted>2015-07-15T13:31:00Z</cp:lastPrinted>
  <dcterms:modified xsi:type="dcterms:W3CDTF">2015-11-03T05:57:00Z</dcterms:modified>
  <cp:revision>3</cp:revision>
  <dc:subject/>
  <dc:title/>
</cp:coreProperties>
</file>