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 xml:space="preserve">ПДО №601/ТК/2014г.от 23.10.2014, </w:t>
      </w:r>
      <w:r>
        <w:rPr/>
        <w:t>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Светлана Владимировна Морозова</cp:lastModifiedBy>
  <cp:lastPrinted>2014-06-23T11:23:00Z</cp:lastPrinted>
  <dcterms:modified xsi:type="dcterms:W3CDTF">2014-10-23T04:21:00Z</dcterms:modified>
  <cp:revision>74</cp:revision>
  <dc:subject/>
  <dc:title>Описание процесса проведения конкурсов</dc:title>
</cp:coreProperties>
</file>